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Приложение №1 к постановлению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администрации Балашовского 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bCs/>
        </w:rPr>
        <w:t>муниципального района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bCs/>
        </w:rPr>
        <w:t xml:space="preserve">от  « _24.12.2013 г. » № 311-п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мероприят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оздоровлению муниципальных финансов Балашовского муниципального района на 2014-2016 годы</w:t>
      </w:r>
    </w:p>
    <w:p>
      <w:pPr>
        <w:pStyle w:val="Normal"/>
        <w:tabs>
          <w:tab w:val="clear" w:pos="708"/>
          <w:tab w:val="left" w:pos="10440" w:leader="none"/>
          <w:tab w:val="left" w:pos="11160" w:leader="none"/>
          <w:tab w:val="left" w:pos="1134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8008"/>
        <w:gridCol w:w="1800"/>
        <w:gridCol w:w="2520"/>
        <w:gridCol w:w="234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жидаемый результат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Мероприятия по повышению налоговых и неналоговых доходов</w:t>
            </w:r>
          </w:p>
        </w:tc>
      </w:tr>
      <w:tr>
        <w:trPr>
          <w:trHeight w:val="162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Проведение мониторинга и анализа основных показателей производственной и финансово-экономической деятельности организаций. Усилить работу межведомственной комиссии за предприятиями: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выплачивающими заработную плату ниже среднеотраслевого уровня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имеющим низкие темпы или отрицательную динамику налоговых поступлений в бюджет района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имеющим убытки от производственн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ежемесяч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/>
              <w:t>отдел экономики и инвестиционной политики администрации БМР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(далее – отдел экономи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прогноза социально-экономического развития района</w:t>
            </w:r>
          </w:p>
        </w:tc>
      </w:tr>
      <w:tr>
        <w:trPr>
          <w:trHeight w:val="155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действие созданию новых предприятий и производств, в том числе с привлечением инвестиций, реализации значимых инвестиционных проектов, максимальному привлечению к участию в реализации инвестиционных проектов предприятий и организаций, находящихся на территории района </w:t>
            </w:r>
          </w:p>
          <w:p>
            <w:pPr>
              <w:pStyle w:val="Normal"/>
              <w:rPr/>
            </w:pPr>
            <w:r>
              <w:rPr>
                <w:bCs/>
              </w:rPr>
              <w:t>Мониторинг хода реализации инвестиционных проек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налоговой базы</w:t>
            </w:r>
          </w:p>
        </w:tc>
      </w:tr>
      <w:tr>
        <w:trPr>
          <w:trHeight w:val="1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совещаний с предпринимателями района с участием кредитных организаций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предпринимателей о действующих кредитных программах</w:t>
            </w:r>
          </w:p>
        </w:tc>
      </w:tr>
      <w:tr>
        <w:trPr>
          <w:trHeight w:val="1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по выявлению собственников жилых помещений, предоставивших указанные помещения по договорам найма (аренды)  и уклоняющихся от уплаты налога на доходы 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МРИ ФНС России №1 по Саратов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(по согласованию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оступления по налогу на доходы физических лиц</w:t>
            </w:r>
          </w:p>
        </w:tc>
      </w:tr>
      <w:tr>
        <w:trPr>
          <w:trHeight w:val="133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ы по выявлению  неучтенных юридических лиц и индивидуальных предпринимателей, обязанных зачислять плату за негативное воздействие на окружающую сре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, управление сельского хозяй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ступления платы за негативное воздействие на окружающую среду</w:t>
            </w:r>
          </w:p>
        </w:tc>
      </w:tr>
      <w:tr>
        <w:trPr>
          <w:trHeight w:val="134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существление оперативного мониторинга поступлений налоговых и неналоговых платежей в доходы бюджета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ежемесячно до 10 числа месяца, следующего за отчетны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 администрации БМР</w:t>
            </w:r>
          </w:p>
          <w:p>
            <w:pPr>
              <w:pStyle w:val="Normal"/>
              <w:jc w:val="center"/>
              <w:rPr/>
            </w:pPr>
            <w:r>
              <w:rPr/>
              <w:t>(далее - комитет по финанса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плановых назнач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администрирования доходов бюджета в части контроля  за начислением, полнотой и своевременностью перечисления платежей. Инвентаризация имеющейся задолженности. Проведение мероприятий по претензионной работе и передаче материалов в суд для принудительного взыск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администраторы  (администраторы) до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(МРИ ФНС России №1 по Сарат.обл., КУМИ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оступлений и сокращение задолженности по неналоговым доход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по актуализации баз данных об объектах налогообложения, используемых для исчисления земельного налога, налога на имущество физических лиц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муниципальных образ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далее ОМСУ М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оступлений земельного налога и налога на имущество физических ли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формированию земельных участков под многоквартирными дом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 БМР</w:t>
            </w:r>
          </w:p>
          <w:p>
            <w:pPr>
              <w:pStyle w:val="Normal"/>
              <w:jc w:val="center"/>
              <w:rPr/>
            </w:pPr>
            <w:r>
              <w:rPr/>
              <w:t>(далее КУМИ), ОМС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ктов налогообложения земельным налого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юридических и физических лиц, использующих земельные участки без правоустанавливающих документов. Передача документов в уполномоченные орга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МС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бъектов налогообложения земельным налогом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зможности увеличения ставок земельного налога и налога на имущество (в установленных законодательством пределах). Подготовка проектов правовых актов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МС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поступлений земельного налога и налога на имущество физических лиц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выявлению неучтенных для целей налогообложения объектов недвижимости, расположенных на территории муниципальных образований района, а также фактов осуществления предпринимательской деятельности физическими лицами без регистрации с целью привлечения их к налогообло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логооблагаемой баз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предоставления налоговых льгот и их оптимизация.</w:t>
            </w:r>
          </w:p>
          <w:p>
            <w:pPr>
              <w:pStyle w:val="Normal"/>
              <w:rPr/>
            </w:pPr>
            <w:r>
              <w:rPr/>
              <w:t>Направление результатов оценки в представительные органы до внесения проекта бюджета на очередной 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жегодно до 1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ничение объема налоговых льгот, установленных решениями  поселений. 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. Развитие малого и среднего предпринимательства, повышение инвестиционной привлекатель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Реализация программы инвестиционного развития Балашовского муниципального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налоговой базы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Реализация программы развития малого и среднего предпринимательства в Балашовском муниципальном район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логовой баз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субъектов малого и среднего предпринимательства к участию в конкурсах на размещение муниципального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организации закуп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алоговой базы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>. Сокращение задолженности по налоговым и неналоговым доходам</w:t>
            </w:r>
          </w:p>
        </w:tc>
      </w:tr>
      <w:tr>
        <w:trPr>
          <w:trHeight w:val="9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ведение работы с организациями и индивидуальными предпринимателями, имеющими задолженность по налоговым платежам, начисленным пеням и штрафам в районный бюджет на основании данных налоговых орга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отдел экономики, МРИ ФНС России №1 по Саратовской обла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змера задолженности по налог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8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заседаний межведомственных комиссий по вопросам сокращения  задолженности по платежам в бюджеты всех уровней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эконом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недоим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 xml:space="preserve">9. 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работы по взысканию задолженности, в том числе просроченной, по арендной плате за землю и доходам  от сдачи в аренду имущества. Усиление досудебной претензионно - исковой работы по погашению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КУ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задолженности  по арендной плате за землю и доходам от сдачи в аренду имущества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IY</w:t>
            </w:r>
            <w:r>
              <w:rPr>
                <w:b/>
              </w:rPr>
              <w:t xml:space="preserve">. Повышение эффективности использования муниципального имуществ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труктуры имущества, находящегося в муниципальной собственности с целью выявления неиспользованного имущества и утверждения плана мероприятий по повышению эффективности его использо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жегод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МСУ МО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 доходов от имущества, находящегося в муниципальной собств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финансово-хозяйственной деятельности муниципальных унитарных предприятий:</w:t>
            </w:r>
          </w:p>
          <w:p>
            <w:pPr>
              <w:pStyle w:val="Normal"/>
              <w:rPr/>
            </w:pPr>
            <w:r>
              <w:rPr/>
              <w:t>- для определения целесообразности их функционирования в организационно-правовой форме унитарного предприятия и оптимизации структуры имущества, находящегося в муниципальной собственности;</w:t>
            </w:r>
          </w:p>
          <w:p>
            <w:pPr>
              <w:pStyle w:val="Normal"/>
              <w:rPr/>
            </w:pPr>
            <w:r>
              <w:rPr/>
              <w:t>- с целью последующей реорганизацией (ликвидацией) убыточных унитарных предприят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ежегодно до 1 июл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КУ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дополнительных доходов</w:t>
            </w:r>
          </w:p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зможности увеличения размера ставок арендной платы за нежилые помещения до уровня рыноч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МИ,</w:t>
            </w:r>
          </w:p>
          <w:p>
            <w:pPr>
              <w:pStyle w:val="Normal"/>
              <w:jc w:val="center"/>
              <w:rPr/>
            </w:pPr>
            <w:r>
              <w:rPr/>
              <w:t>ОМСУ М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неналоговых доходов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. Мероприятия по снижению долговых обязательств и расходов на их обслужива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целесообразности муниципальных заимствований с учетом их влияния на долговую нагрузку бюджета района.</w:t>
            </w:r>
          </w:p>
          <w:p>
            <w:pPr>
              <w:pStyle w:val="Normal"/>
              <w:rPr/>
            </w:pPr>
            <w:r>
              <w:rPr/>
              <w:t>Уменьшение объема муниципальных гарантий, предоставляемых бюджетом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долговой нагруз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сходов бюджета по обслуживанию муниципального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жение расходов бюдж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формировании бюджетов предусматривать объемы привлечения банковских кредитов не выше  объемов погашения банковских и бюджетных креди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ая с 2017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величение муниципальных долговых обязательств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1. Оптимизация бюджетных расход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сходов на содержание органов местного самоуправ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численности и расходов на содержание ОМС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/>
              <w:t>(далее ОМС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численности муниципальных служащих на </w:t>
            </w:r>
          </w:p>
          <w:p>
            <w:pPr>
              <w:pStyle w:val="Normal"/>
              <w:rPr/>
            </w:pPr>
            <w:r>
              <w:rPr/>
              <w:t>2014 год – до 15%</w:t>
            </w:r>
          </w:p>
          <w:p>
            <w:pPr>
              <w:pStyle w:val="Normal"/>
              <w:rPr/>
            </w:pPr>
            <w:r>
              <w:rPr/>
              <w:t xml:space="preserve">и расходов на их содержание на </w:t>
            </w:r>
          </w:p>
          <w:p>
            <w:pPr>
              <w:pStyle w:val="Normal"/>
              <w:rPr/>
            </w:pPr>
            <w:r>
              <w:rPr/>
              <w:t>2014 год – 4,3 млн. рубл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становление индексации </w:t>
            </w:r>
            <w:hyperlink r:id="rId2">
              <w:r>
                <w:rPr>
                  <w:rStyle w:val="InternetLink"/>
                </w:rPr>
                <w:t>размеров</w:t>
              </w:r>
            </w:hyperlink>
            <w:r>
              <w:rPr/>
              <w:t xml:space="preserve">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величение расходов на содержание аппарата 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вышения </w:t>
            </w:r>
            <w:hyperlink r:id="rId3">
              <w:r>
                <w:rPr>
                  <w:rStyle w:val="InternetLink"/>
                </w:rPr>
                <w:t>размеров</w:t>
              </w:r>
            </w:hyperlink>
            <w:r>
              <w:rPr/>
              <w:t xml:space="preserve"> денежного вознаграждения лицам, замещающим муниципальные должности района, и окладов месячного денежного содержания по должностям муниципальной службы района</w:t>
            </w:r>
          </w:p>
          <w:p>
            <w:pPr>
              <w:pStyle w:val="Normal"/>
              <w:rPr/>
            </w:pPr>
            <w:r>
              <w:rPr/>
              <w:t>за счет оптимизации численности муниципальных служащих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2014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увеличение расходов на содержание аппарата 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отдельных функций ОМСУ подведомственным учреждениям с соответствующим распределением бюджетных ассигн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на содержание аппарата управ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аз от принятия новых расходных обязательств района, а также необеспеченного собственными доходами увеличения действующих расходных обязательств района, при необходимости принятие их только при условии сокращения ранее принятых обязательст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, главные распорядители бюдже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ое обеспечение расходных обязательств только за счет реалистичных доходо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ведение инвентаризации мероприятий муниципальных программ  с целью их оптимизации и (или) переноса сроков и расходов на более позд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МСУ, главные распорядители бюдже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свободившихся ассигнований на увеличение недостающих расходов бюдж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установление лимитов бюджетных обязательств по расходам на очередной финансовый год исходя из объема и динамики фактических поступлений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лимитов бюджетных обязательств по расходам, не относящимся к первоочередным и социально-значимым, исходя из реальных источников их финансового обеспеч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численности работников муниципальных учреждений и расходов на их содержание в том числе за счет сокращения размера субсидий, предоставляемых бюджетным и автономным учреждениям, за счет мобилизации ими доходов от платных услуг, рационального использования закрепленного имущества, включая арендную плату за использование имуществ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имеющие подведомственные учреждения всех ти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кращение расходов на содержание учреждений всех типов  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тимизация бюджетной сети (включая перепрофилирование учреждений, реорганизацию и (или) ликвидацию неэффективных учреждений, присоединение (объединение) учреждений, создание филиальной сети учреждений), преобразование в организации иных организационно-правовых форм с сокращением штатной численности работников учреждений, в том числе административно-хозяйственного персонала и (или) оптимизации нагрузки на основной персона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имеющие подведомственные учреждения всех ти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штатной численности работников учреждений (за исключением учреждений, реализующих программы дошкольного, начального, основного общего и среднего образ-я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тимизация расходов на финансовое обеспечение выполнения муниципального задания за счет применения механизма нормативно -подушевого финансирования оказания муниципальных услуг и расширения практики вовлечения организаций, не являющихся муниципальными учреждениями, в процесс оказания муницип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имеющие подведомственные учреждения всех ти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на финансовое обеспечение оказания услуг муниципальными учреждениям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и проработка на заседаниях соответствующих комиссий проектов нормативных правовых актов по:</w:t>
            </w:r>
          </w:p>
          <w:p>
            <w:pPr>
              <w:pStyle w:val="Normal"/>
              <w:jc w:val="both"/>
              <w:rPr/>
            </w:pPr>
            <w:r>
              <w:rPr/>
              <w:t>-определению оптимального соотношения гарантированной заработной платы и стимулирующих надбавок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ю установления стимулирующих выплат работникам только с учетом показателей эффективности деятельности учреждений и работников;</w:t>
            </w:r>
          </w:p>
          <w:p>
            <w:pPr>
              <w:pStyle w:val="Normal"/>
              <w:rPr/>
            </w:pPr>
            <w:r>
              <w:rPr/>
              <w:t>-обязательности разработки системы критериев и показателей эффективности деятельности учреждений и работников в учреждениях, где они в настоящее время отсутствую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имеющие подведомственные учреждения всех ти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деятельности муниципальных учреж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снижение учреждениями бюджетной сферы района объема потребления природного газа, электрической и тепловой  энергии, воды, на 3 % в соответствии с Федеральным законом «Об энергосбережении и повышении энергетической эффективности», за счет внедрения энергосберегающих технологий, в т.ч. установки приборов учета тепло-, энерго- и водо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имеющие подведомственные учреждения всех ти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ысвободившихся ассигнований на увеличение недостающих расходов бюдже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исполнения Указов Президента РФ от 7 мая 2012 года № 597, 599 ,600,  а также качества  предоставления муниципальных услуг в отраслях, в которых обеспечивается повышение заработной платы работникам учреждений бюджетной сфе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, имеющие подведомственные учреждения всех тип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е целевых показателей, определенных Указами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11. Сокращение просроченной кредиторской задолженности бюджета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роведение инвентаризации просроченной кредиторской задолженности по состоянию на 1 января текущего года, с указанием сумм просроченной кредиторской задолженности, по которым истек срок да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просроченной кредиторской задолженности, по которой можно начать  процедуру списа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списанию просроченной кредиторской задолженности в связи с истечением срока исковой дав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е распорядители бюджетных средст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змера просроченной кредиторской задолж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регулирование просроченной кредиторской задолженности за счет ассигнований, предусмотренных в бюджете района на текущий финансовый год, предусмотренных планом финансово-хозяйственной деятельности бюджетных и автономных учреждений по соответствующим видам финансового обеспечения, а также за счет средств от предпринимательской деятель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 до 1 мар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сходов текущего года без образования новой задолж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егулирование с контрагентами по неисполненным муниципальным контрактам, договорам гражданско-правового характера сроков погашения просроченной кредиторской задолженности с равномерным исполнением обязательств в течение года, в т.ч. с заключением  мировых соглашений в случае разрешения споров в судебном поряд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ое погашение просроченной кредиторской задолж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правление экономии от сокращения неэффективных расходов на погашение кредиторск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змера просроченной кредиторской задолж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представление в комитет по финансам:</w:t>
            </w:r>
          </w:p>
          <w:p>
            <w:pPr>
              <w:pStyle w:val="Normal"/>
              <w:rPr/>
            </w:pPr>
            <w:r>
              <w:rPr/>
              <w:t>- планов мероприятий по сокращению просроченной кредиторской задолженности на соответствующий год,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ежеквартальных отчетов об их исполне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>до 1 марта</w:t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 до 10 числа, следующего за отчетным кварт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распорядители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размера просроченной кредиторской задолженно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дставление в министерство финансов области информации об исполнении мероприятий, направленных на снижение просроченной кредиторской задолж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 до 10 числа, следующего за отчетным квартал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просроченной кредиторской задолженности</w:t>
            </w:r>
          </w:p>
          <w:p>
            <w:pPr>
              <w:pStyle w:val="Normal"/>
              <w:rPr/>
            </w:pPr>
            <w:r>
              <w:rPr/>
              <w:t>контроль за исполнением планов мероприятий</w:t>
            </w:r>
          </w:p>
        </w:tc>
      </w:tr>
      <w:tr>
        <w:trPr>
          <w:trHeight w:val="379" w:hRule="atLeast"/>
        </w:trPr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здел </w:t>
            </w:r>
            <w:r>
              <w:rPr>
                <w:b/>
                <w:lang w:val="en-US"/>
              </w:rPr>
              <w:t>Y</w:t>
            </w:r>
            <w:r>
              <w:rPr>
                <w:b/>
              </w:rPr>
              <w:t>111. Совершенствование процесса планирования бюджетных ассигн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возможности формирования районного бюджета на трехлетний пери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иная с 2014 год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бюджетного процес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ерехода к программной структуре расходов бюдж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-2016 гг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финансам,</w:t>
            </w:r>
          </w:p>
          <w:p>
            <w:pPr>
              <w:pStyle w:val="Normal"/>
              <w:jc w:val="center"/>
              <w:rPr/>
            </w:pPr>
            <w:r>
              <w:rPr/>
              <w:t>ОМС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результативности бюджетных расходов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Балашовского муниципального района                                                                                                                     А.А. Москалев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</w:t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en-US" w:eastAsia="zh-CN"/>
    </w:rPr>
  </w:style>
  <w:style w:type="paragraph" w:styleId="TextBodyIndent">
    <w:name w:val="Body Text Indent"/>
    <w:basedOn w:val="Normal"/>
    <w:pPr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8;n=24068;fld=134;dst=100015" TargetMode="External"/><Relationship Id="rId3" Type="http://schemas.openxmlformats.org/officeDocument/2006/relationships/hyperlink" Target="consultantplus://offline/main?base=RLAW358;n=24068;fld=134;dst=100015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26:00Z</dcterms:created>
  <dc:creator>Batieva</dc:creator>
  <dc:description/>
  <cp:keywords/>
  <dc:language>en-US</dc:language>
  <cp:lastModifiedBy>Делопроизводство</cp:lastModifiedBy>
  <cp:lastPrinted>2013-03-06T14:56:00Z</cp:lastPrinted>
  <dcterms:modified xsi:type="dcterms:W3CDTF">2013-12-25T06:31:00Z</dcterms:modified>
  <cp:revision>4</cp:revision>
  <dc:subject/>
  <dc:title>План мероприятий</dc:title>
</cp:coreProperties>
</file>