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4.12.2013 г.</w:t>
        <w:tab/>
        <w:tab/>
        <w:tab/>
        <w:tab/>
        <w:tab/>
        <w:tab/>
        <w:tab/>
        <w:tab/>
        <w:tab/>
        <w:t>311-п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б утверждении плана мероприятий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оздоровлению муниципальных финанс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лашовского муниципального района  на 2014-2016 год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 постановлением Правительства Саратовской области от 15 ноября 2013 года № 628-П «О внесении изменений в постановление Правительства Саратовской области от 29 марта 2011 года № 165-П», администрация Балашовского муниципального район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СТАНОВЛЯЕТ:</w:t>
      </w: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br/>
        <w:tab/>
        <w:t>1. Утвердить план мероприятий по оздоровлению муниципальных финансов Балашовского муниципального района на 2014-2016 годы (далее – План мероприятий) согласно приложению № 1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 Обеспечить в установленные сроки исполнение Плана мероприятий и предоставление отчетности:</w:t>
      </w:r>
    </w:p>
    <w:p>
      <w:pPr>
        <w:pStyle w:val="Normal"/>
        <w:jc w:val="both"/>
        <w:rPr/>
      </w:pPr>
      <w:r>
        <w:rPr>
          <w:sz w:val="26"/>
          <w:szCs w:val="26"/>
        </w:rPr>
        <w:t>-   органам местного самоуправления района по перечню согласно приложению № 2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главным распорядителям бюджетных средств районного бюджета по перечню согласно приложению № 3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3. Органам местного самоуправления района, главным распорядителям бюджетных средств районного бюджета обеспечить разработку планов в соответствии с Планом мероприятий и предоставить их в отдел экономики и инвестиционной политике администрации района (Талалайкин И.В.) в срок до 01.02.2014г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ab/>
        <w:t>4. Отделу информации, общественных отношений и работе с молодежью (Васильева Л.А.) опубликовать настоящее постановление в средствах массовой информ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с момента официального опублик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алашовского муниципального района                                      А.А. Москалев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                 </w:t>
      </w:r>
      <w:r>
        <w:rPr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2 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администрации Балаш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от «_24.12.2013 г.__» №_311-п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Перечень органов местного самоуправления Балашовского муниципального района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Собрание депутатов Балашовского муниципальн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Администрация Балашовского муниципальн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митет по финансам администрации Балашовского муниципальн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Управление сельского хозяйства администрации Балашовского муниципальн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митет по управлению муниципальным имуществом администрации Балашов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Управление образования администрации Балашов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7. Управление культуры администрации Балашов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Управление по физкультуре и спорту администрации Балашовского муниципальн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Контрольно-счетная комиссия Балашовского муниципального района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  <w:t xml:space="preserve">10. </w:t>
      </w:r>
      <w:r>
        <w:rPr>
          <w:color w:val="000000"/>
          <w:sz w:val="26"/>
          <w:szCs w:val="26"/>
        </w:rPr>
        <w:t xml:space="preserve">Администрация Барковского муниципального образования Балашовского муниципального района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11. Администрация Пинеровского муниципального образования Балашовского муниципального района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12. Администрация Большемеликского муниципального образования Балашовского муниципального района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13. Администрация Лесновского муниципального образования Балашовского муниципального района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14. Администрация Малосеменовского муниципального образования Балашовского муниципального района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15. Администрация Новопокровского муниципального образования Балашовского муниципального района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16. Администрация Октябрьского муниципального образования Балашовского муниципального район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17. Администрация Первомайского муниципального образования Балашовского муниципального район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18. Администрация Репинского муниципального образования Балашовского муниципального район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19. Администрация Родничковского муниципального образования Балашовского муниципального район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20. Администрация Соцземледельского муниципального образования Балашовского муниципального район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21. Администрация Старохоперского муниципального образования Балашовского муниципального район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22. Администрация Терновского муниципального образования Балашовского муниципального района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23. Администрация Тростянского муниципального образования Балашовского муниципального район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24. Администрация Хоперского муниципального образования Балашовского муниципального района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25. Администрация муниципального образования город Балашов Балашовского муниципального района</w:t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алашовского муниципального района                                      А.А. Москалев 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3 к постановлению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администрации Балашо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от «_24.12.2013 г._» №_311-п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главных распорядителей бюджетных средств районного бюджета Балашовского муниципального района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Собрание депутатов Балашов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Администрация Балашов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митет по финансам администрации Балашовского муниципальн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Управление сельского хозяйства администрации Балашов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Комитет по управлению муниципальным имуществом администрации Балашовского муниципальн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МКУ «Управление по делам ГО и ЧС Балашо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Управление образования администрации Балашов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Управление культуры администрации Балашовского муниципального район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. Управление по физкультуре и спорту администрации Балашовского муниципального район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МКУ «Центр хозяйственно-транспортного обеспечения деятельности администрации Балашо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Контрольно-счетная комиссия Балашовского муниципального района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алашовского муниципального района                                    А.А. Москалев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6:26:00Z</dcterms:created>
  <dc:creator>Batieva</dc:creator>
  <dc:description/>
  <cp:keywords/>
  <dc:language>en-US</dc:language>
  <cp:lastModifiedBy>Делопроизводство</cp:lastModifiedBy>
  <cp:lastPrinted>2013-12-19T11:58:00Z</cp:lastPrinted>
  <dcterms:modified xsi:type="dcterms:W3CDTF">2013-12-25T06:28:00Z</dcterms:modified>
  <cp:revision>4</cp:revision>
  <dc:subject/>
  <dc:title>План мероприятий</dc:title>
</cp:coreProperties>
</file>