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___12___</w:t>
      </w:r>
      <w:r>
        <w:rPr>
          <w:sz w:val="28"/>
          <w:szCs w:val="28"/>
        </w:rPr>
        <w:t xml:space="preserve"> 2016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311-п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истема (перечень) программных мероприятий </w:t>
      </w:r>
    </w:p>
    <w:tbl>
      <w:tblPr>
        <w:tblW w:w="146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0"/>
        <w:gridCol w:w="2300"/>
        <w:gridCol w:w="1244"/>
        <w:gridCol w:w="850"/>
        <w:gridCol w:w="708"/>
        <w:gridCol w:w="709"/>
        <w:gridCol w:w="709"/>
        <w:gridCol w:w="3306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Система мер по сокращению спроса на наркотик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оведение конкурса социальных плакатов «Нет алкоголю и наркотикам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– октябрь 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ыв к отказу от наркотиков, формирование отрицательного имиджа наркомана и наркомании в восприятии молодежи и подростков в молодежной творческой среде, охват около 100 человек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сочинений, плакатов, видеороликов, направленных на профилактику наркомании и пропаганду здорового образа жизни «Нет алкоголю и наркотикам», «Мы выбираем жизнь» и «Моя школа – школа здоровья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Балашовского 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, декабрь 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ая работа с родительской общественностью по профилактике употребления психо – активных веществ (изготовление буклетов, баннеров, стендов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Балашовского 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, март       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родителями знаний и навыков, по </w:t>
            </w:r>
            <w:r>
              <w:rPr>
                <w:sz w:val="22"/>
                <w:szCs w:val="22"/>
              </w:rPr>
              <w:t>профилактике употребления ПАВ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аздел 5. Информационное обеспечение профилактики наркомании и противодействия наркопреступ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оциальных календарей с работами победителей конкурса социальных плакатов «Нет алкоголю и наркотикам». (1000 шт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туризма администрации БМР и  его подведомствен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– 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ыв к отказу от наркотиков.</w:t>
            </w:r>
          </w:p>
        </w:tc>
      </w:tr>
      <w:tr>
        <w:trPr>
          <w:trHeight w:val="1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здания и тиражирования информационных и методических материалов, средств наглядной агитации и информации (буклеты, плакаты, брошюры, календари) по первичной профилактике наркоман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  <w:p>
            <w:pPr>
              <w:pStyle w:val="Style16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о социально-медицинских последствиях употребления наркотиков, пропаганда здорового образа жизн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оциальным вопросам, 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</w:t>
        <w:tab/>
        <w:t xml:space="preserve">                                                                                                                           Л.И. Рымашев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аращенко И.А.   4-54-46</w:t>
      </w:r>
      <w:r>
        <w:rPr>
          <w:b/>
        </w:rPr>
        <w:tab/>
      </w:r>
    </w:p>
    <w:sectPr>
      <w:footerReference w:type="default" r:id="rId2"/>
      <w:type w:val="nextPage"/>
      <w:pgSz w:orient="landscape" w:w="16838" w:h="11906"/>
      <w:pgMar w:left="1418" w:right="820" w:gutter="0" w:header="0" w:top="851" w:footer="709" w:bottom="99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default">
    <w:name w:val="text_default"/>
    <w:basedOn w:val="Style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  <w:szCs w:val="28"/>
    </w:rPr>
  </w:style>
  <w:style w:type="paragraph" w:styleId="Style16">
    <w:name w:val="Уважаемый"/>
    <w:basedOn w:val="Normal"/>
    <w:qFormat/>
    <w:pPr>
      <w:keepLines/>
      <w:autoSpaceDE w:val="false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108" w:right="-1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leftindent">
    <w:name w:val="paragraphleftinde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5:00Z</dcterms:created>
  <dc:creator>bogoslovskypv</dc:creator>
  <dc:description/>
  <cp:keywords/>
  <dc:language>en-US</dc:language>
  <cp:lastModifiedBy>Делопроизводство</cp:lastModifiedBy>
  <cp:lastPrinted>2016-12-29T08:45:00Z</cp:lastPrinted>
  <dcterms:modified xsi:type="dcterms:W3CDTF">2017-01-13T07:08:00Z</dcterms:modified>
  <cp:revision>3</cp:revision>
  <dc:subject/>
  <dc:title>ПРОЕКТ</dc:title>
</cp:coreProperties>
</file>