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02» января 2016 года, № 30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алашовского муниципального района Саратовской области на 2015–2017 годы»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3. Дополнительные меры по профилактике рецидивной преступ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физкультурно-массовых и спортивных мероприятий среди лиц, отбывающих наказание в учреждениях Управления Федеральной службы исполнения наказаний России по Сарат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, Филиал по г.Балашову и Балашовскому району ФБУ  УИИ  УФСИН России по Саратовской области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к занятиям физической культурой и спортом лиц, отбывающих наказание в местах лишения свободы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Раздел 4. Предупреждение и пресечение организованной преступности, коррупции, терроризма и экстремизма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 по изъятию добровольно сданного незаконно хранящегося оружия, боеприпасов, взрывчатых веществ и взрывных устройств путем выплат денежного вознаграждения в размерах, определенных Правительством Саратовской области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ция Б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веса преступлений с применением незаконно хранящегося оружия, боеприпасов, взрывчатых веществ и взрывных устройств, выявление фактов незаконного оборота оружия, боеприпасов, взрывчатых веществ и взрывных устройств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7. Профилактика правонарушений несовершеннолетних и молодеж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рограммы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администрация  БМР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культуры, спорта и туризма администрации БМР и его подведомственные учреждения, ГУ «БГЦЗН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здание буклетов, брошюр,  баннеров, плакатов посвященных вопросам профилактике правонарушений среди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образования, отдел информации, общественных отношений и работе с молодежью администрации БМР, ГБУ СО Балашовский центр помощи семье и детям «Семья» (по согласованию),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ой культуры учащихс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районного слета школьных отрядов «Юные защитники правопорядка», конкурсов по направлениям работы отрядов Ю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правление   образования, комиссия  по  делам   несовершеннолетних  и  защите   их     прав администрации  БМР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походов и туристских слетов с несовершеннолетними в каникулярное врем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  образования администрации БМР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, предупреждение подростковой преступ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и проведение районных тематических конкурсов направленных на профилактику правонарушении среди несовершеннолетн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у подрастающего покол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едупреждение подростковой преступности, пропаганда среди учащихся законопослушного поведения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соревнований по настольному теннису среди высших и средних учебных заведений (апрель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спартакиады среди сотрудников предприятий и организаций Балашовского муниципального района  (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 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Кубка Балашовского муниципального района по мини – футболу  (дека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футбольного матча между работниками силовых структур и несовершеннолетними, состоящими на учете в КД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Увеличение числа занимающихся физической культурой и спортом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жение уровня преступности и вовлечение молодежи в занятия физической культурой и спортом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паганде здорового образа жизни среди несовершеннолетних: информирование детского населения о вреде употребления табака, алкоголя, наркот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отдел информации, общественных отношений и работе с молодежью, управление культуры, спорта и туризма его подведомственные учреждения, управление   образования администрации БМР, ГУЗ СО «Балашовская детская больница» (по    согласованию), ГУЗ «БМПНД» (по    согласованию) , МО МВД РФ «Балашовский» (по    согласованию),  ГБУ СО Балашовский центр помощи семье и детям «Семья» (по согласованию),  Филиал по г.Балашову и Балашовскому району ФБУ  УИИ УФСИН России по Саратовской области (по согласованию), МРО УФСКН России по Саратовской области в  г. Балаш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-2017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у несовершеннолетних модели здорового образа жизни, активной жизненной позиции, снижение количества потребителей алкоголя, наркотических и психотропных средств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филактике детского травмат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, отдел информации, общественных отношений и работе с молодежью, управление культуры, спорта и туризма и его подведомственные учреждения, управление   образования администрации БМР, ГУЗ СО «Балашовская детская больница» (по    согласованию), МО МВД РФ «Балашовский» (по    согласованию), ГБУ СО Балашовский центр помощи семье и детям «Семья» (по согласованию).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7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ижение количества фактов детского травматизма, количества правонарушений, совершаемых детьми в области дорожного  движения, ДТП и т.д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3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по профилактике жестокого обращения с несовершеннолетни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управление   образования,  управление культуры, спорта и туризма и его подведомственные учреждения,  отдел информации, общественных отношений и работе с молодежью администрации БМР, ГУЗ СО «Балашовская детская больница»,  (по    согласованию), МО МВД РФ «Балашовский» (по    согласованию),  ГБУ СО Балашовский центр помощи семье и детям «Семья» (по согласованию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щита прав несовершеннолетних от жестокого обращения в семьях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дение акции «Помоги детям, поделись теплом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ДН и ЗП, отдел информации, общественных отношений и работе с молодежью,  управление образования, управление культуры, спорта и туризма и  его подведомственные учреждения, ГБУ СО Балашовский центр помощи семье и детям «Семья» (по согласовани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-2017 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казание помощи детям, находящимся в трудной жизненной ситуации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оступок или преступление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авовая иг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 «ГЦБС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правовой культуры и грамот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ава и ответственность молодёжи в свете законов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й перекрёст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ГЦБС» управления культуры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 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правовой культуры и грамотности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екция на тему: «Правонарушения  среди  подрост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ДО «Балашовская ДХШ им. В.Н.Бочкова» управления культуры администрации БМ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филактика правонару-шений среди  несовершен-нолетних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рава человека – глазами подростка», творческий конк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 его подведомственн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 20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творческих способностей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3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«Изучаем вместе права и обязанности!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й вече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Балашовский районный Дом культуры», филиалы: Александр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рдаиль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товрасин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р.Кудря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.Еланский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 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ых знаний среди детей и подростков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Не допустить беды». Беседа с участковым уполномоченным по профилактике право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 «Балашовский районный Дом культуры», филиалы: М.Мелик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.Покр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дничков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земледель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ростянский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6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Январ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пр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нижение количества правонарушений среди подростков и молодёжи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Главная книга Государства - КОНСТИТУЦИЯ». Тематическая экскурсия ко Дню конститу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 «Балашовский краеведческий музей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5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грамотности в области основного Государственного закона РФ.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ржественный вечер, посвящ. проводам юных Балашовцев в ряды 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К «Центр культуры БМР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прель и ок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оспитание у подрастающего поколения и молодежи чувства патриотизма и гордости за свою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дину и вооруженные силы РА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ечер памяти воинам, погибшим в Афганистане и Чеченской республик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мни  нас, Россия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К «Центр культуры БМР» управления культуры, спорта и туризма администрации БМ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 2015-2017г.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оспитание у молодежи и подрастающего поколения патриотических и духовно – нравственных ценностей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9. Нормативно-правовое и информационно-методическое обеспечение профилактики правонарушений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ство и размещение в общественных местах наружной рекламы по проблеме предупреждения преступных посягательств в отношении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  администрации БМР,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, 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количества преступлений, совершенных в отношении несовершеннолетних, выявление лиц, вовлекающих подростков в совершение преступлений и антиобщественных действий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дание и тиражирование информационно-методических материалов, средств наглядной агитации (методические пособия, рекомендации, буклеты, брошюры, плакаты, календари) по проблемам профилактики безнадзорности и правонарушений несовершеннолетн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ДН и ЗП  администрации БМР,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О МВД РФ «Балашовский»,  (по  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дрение инновационных форм профилактической работы 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0. Укрепление материально-технической базы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</w:tc>
      </w:tr>
      <w:tr>
        <w:trPr>
          <w:trHeight w:val="14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.1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установка систем видеонаблюдения  в структурных подразделениях администрации БМР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реждения управления образования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чреждения управления  культуры, спорта и туризма </w:t>
            </w:r>
          </w:p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ind w:hanging="165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граждан, снижение рисков</w:t>
            </w:r>
          </w:p>
        </w:tc>
      </w:tr>
      <w:tr>
        <w:trPr>
          <w:trHeight w:val="141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культуры, спорта и туризма администрации БМР и его подведомственные учрежд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здел 1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витие и поддержка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общественных объединений правоохранительной направленности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инансовое обеспечение деятельности по  активизации работы общественных формирований правоохранительной направленности   во всех  муниципальных образованиях по предупреждению противоправного поведения 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и БМР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5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лечение широких  слоев населения    к работе      по предупреждению противоправного поведения  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 выхода дружинников в рейд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в сельских МО Балашовского муниципального района (в соответствии с переданными полномоч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дминистрации БМР,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щественные формирования правоохранительной направленности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15-2017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ивлечение широких  слоев населения    к работе      по предупреждению противоправного поведения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И.В. Талалайк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 Знак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9:00Z</dcterms:created>
  <dc:creator>Prok</dc:creator>
  <dc:description/>
  <cp:keywords/>
  <dc:language>en-US</dc:language>
  <cp:lastModifiedBy>Делопроизводство</cp:lastModifiedBy>
  <cp:lastPrinted>2016-01-28T15:20:00Z</cp:lastPrinted>
  <dcterms:modified xsi:type="dcterms:W3CDTF">2016-02-05T08:20:00Z</dcterms:modified>
  <cp:revision>3</cp:revision>
  <dc:subject/>
  <dc:title>   Проект</dc:title>
</cp:coreProperties>
</file>