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02.02.2016 г.</w:t>
      </w:r>
      <w:r>
        <w:rPr>
          <w:b/>
          <w:sz w:val="28"/>
        </w:rPr>
        <w:t xml:space="preserve">                                                                                          № </w:t>
      </w:r>
      <w:r>
        <w:rPr>
          <w:b/>
          <w:sz w:val="28"/>
          <w:u w:val="single"/>
        </w:rPr>
        <w:t xml:space="preserve">30 -п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01.2015 года № 15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5-2017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Правительства области от 20 ноября 2013 года № 656-П «О государственной программе Саратовской области «Профилактика правонарушений и терроризма, противодействие незаконному обороту наркотических средств до 2016 года», Федеральным законом от 2 апреля 2014 года № 44 «Об участии граждан в охране общественного порядка»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 и в связи с оргштатными изменениями, администрация Балашовского муниципального райо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01.2015 года № 15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5-2017 г.г.»,  </w:t>
      </w:r>
      <w:r>
        <w:rPr>
          <w:sz w:val="28"/>
          <w:szCs w:val="28"/>
        </w:rPr>
        <w:t>п.п. 3.2, 4.3, 7.1, 7.5, 7.6, 7.7, 7.8, 7.9, 7.10, 7.11, 7.12, 7.17, 7.31, 7.32, 7.33, 7.35, 7,36, 7.37, 7.38, 7.39, 7.40, 7.41, 7.42, 7.43, 9.1, 9.2, 10.1, 11.1, 11,3 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 А.А. Моска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ПОСТАНОВЛЕНИЯ (РАСПОРЯЖЕН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консультантом по вопросам безопасности и взаимодействию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 правоохранительными и налоговыми органами  администрации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лашовского муниципального района </w:t>
      </w:r>
    </w:p>
    <w:p>
      <w:pPr>
        <w:pStyle w:val="Normal"/>
        <w:ind w:firstLine="10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, начальник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3:00Z</dcterms:created>
  <dc:creator>First</dc:creator>
  <dc:description/>
  <cp:keywords/>
  <dc:language>en-US</dc:language>
  <cp:lastModifiedBy>Your User Name</cp:lastModifiedBy>
  <cp:lastPrinted>2013-04-15T14:31:00Z</cp:lastPrinted>
  <dcterms:modified xsi:type="dcterms:W3CDTF">2016-02-02T08:53:00Z</dcterms:modified>
  <cp:revision>2</cp:revision>
  <dc:subject/>
  <dc:title>  ПРОЕКТ</dc:title>
</cp:coreProperties>
</file>