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960" w:leader="none"/>
          <w:tab w:val="left" w:pos="4860" w:leader="none"/>
        </w:tabs>
        <w:ind w:firstLine="5103"/>
        <w:jc w:val="left"/>
        <w:rPr>
          <w:b w:val="false"/>
          <w:b w:val="false"/>
        </w:rPr>
      </w:pPr>
      <w:r>
        <w:rPr>
          <w:b w:val="false"/>
        </w:rPr>
        <w:t>Приложение №1 к  распоряжению</w:t>
      </w:r>
    </w:p>
    <w:p>
      <w:pPr>
        <w:pStyle w:val="Heading1"/>
        <w:tabs>
          <w:tab w:val="left" w:pos="3960" w:leader="none"/>
          <w:tab w:val="left" w:pos="4860" w:leader="none"/>
        </w:tabs>
        <w:ind w:firstLine="5103"/>
        <w:jc w:val="left"/>
        <w:rPr>
          <w:b w:val="false"/>
          <w:b w:val="false"/>
        </w:rPr>
      </w:pPr>
      <w:r>
        <w:rPr>
          <w:b w:val="false"/>
        </w:rPr>
        <w:t xml:space="preserve">администрации Балашовского </w:t>
      </w:r>
    </w:p>
    <w:p>
      <w:pPr>
        <w:pStyle w:val="Heading1"/>
        <w:tabs>
          <w:tab w:val="left" w:pos="3960" w:leader="none"/>
          <w:tab w:val="left" w:pos="4860" w:leader="none"/>
        </w:tabs>
        <w:ind w:firstLine="5103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униципального района</w:t>
      </w:r>
    </w:p>
    <w:p>
      <w:pPr>
        <w:pStyle w:val="Normal"/>
        <w:ind w:firstLine="5103"/>
        <w:rPr/>
      </w:pPr>
      <w:r>
        <w:rPr/>
        <w:t xml:space="preserve">№  </w:t>
      </w:r>
      <w:r>
        <w:rPr/>
        <w:t>715-р   от 13.05.2020</w:t>
      </w:r>
    </w:p>
    <w:p>
      <w:pPr>
        <w:pStyle w:val="Normal"/>
        <w:ind w:firstLine="5103"/>
        <w:rPr/>
      </w:pPr>
      <w:r>
        <w:rPr/>
        <w:t xml:space="preserve">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деле начисления субсидий администрации Балашовского муниципального района.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8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7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дел начисления субсидий администрации Балашовского муниципального района (в дальнейшем – отдел) в соответствии с Уставом Балашовского муниципального района и Положением об администрации Балашовского муниципального района является структурным подразделением администрации Балашовского муниципального района без права юридического лица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дел в своей деятельности руководствуется Конституцией Российской Федерации, Указами  и распоряжениями Президента РФ, постановлениями и распоряжениями Правительства РФ, Губернатора Саратовской области, главы Балашовского муниципального района, Уставом Балашовского муниципального района, настоящим Положением, а так же другими нормативными актами, Решениями представительного органа Балашовского муниципального района, Положением об администрации Балашовского муниципального района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существляет свою деятельность во взаимодействии с другими структурными подразделениями администрации Балашовского муниципального района, органами государственной власти и иными организациями. 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87" w:firstLine="426"/>
        <w:jc w:val="center"/>
        <w:rPr/>
      </w:pPr>
      <w:r>
        <w:rPr>
          <w:b/>
          <w:sz w:val="28"/>
          <w:szCs w:val="28"/>
        </w:rPr>
        <w:t>Задачи отдела начисления субсидий администрации Балашовского муниципального района</w:t>
      </w:r>
    </w:p>
    <w:p>
      <w:pPr>
        <w:pStyle w:val="Normal"/>
        <w:ind w:left="1287" w:firstLine="426"/>
        <w:rPr/>
      </w:pPr>
      <w:r>
        <w:rPr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numPr>
          <w:ilvl w:val="1"/>
          <w:numId w:val="2"/>
        </w:numPr>
        <w:ind w:left="0" w:firstLine="426"/>
        <w:rPr/>
      </w:pPr>
      <w:r>
        <w:rPr>
          <w:sz w:val="28"/>
          <w:szCs w:val="28"/>
        </w:rPr>
        <w:t>Осуществление назначения и выплаты субсидий на оплату жилого помещения и коммунальных услуг, рассчитанных исходя из размеров региональных стандартов стоимости жилищно-коммунальных услуг и регионального стандарта максимально допустимой доли расходов граждан в совокупном доходе семьи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существление мер по социальной поддержке малоимущих семей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казание информационно-консультативных услуг населению, осуществление работы с обращениями граждан и приема населения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беспечение исполнения федерального и областного законодательства в сфере социальной политики, оказание правовой помощи гражданам, органам местного самоуправления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Разработка годового плана отдела.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426"/>
        <w:rPr/>
      </w:pPr>
      <w:r>
        <w:rPr>
          <w:sz w:val="28"/>
          <w:szCs w:val="28"/>
        </w:rPr>
        <w:t>Обеспечение правильного и своевременного назначения и выплаты субсидий на оплату ЖКУ установленных законодательством, на территории муниципального района;</w:t>
      </w:r>
    </w:p>
    <w:p>
      <w:pPr>
        <w:pStyle w:val="Normal"/>
        <w:numPr>
          <w:ilvl w:val="1"/>
          <w:numId w:val="2"/>
        </w:numPr>
        <w:ind w:left="0"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определения прав граждан на получение субсидий на оплату жилого помещения и коммунальных услуг в установленном законодательством порядке;</w:t>
      </w:r>
    </w:p>
    <w:p>
      <w:pPr>
        <w:pStyle w:val="Normal"/>
        <w:numPr>
          <w:ilvl w:val="1"/>
          <w:numId w:val="2"/>
        </w:numPr>
        <w:ind w:left="0" w:firstLine="426"/>
        <w:rPr/>
      </w:pPr>
      <w:r>
        <w:rPr>
          <w:sz w:val="28"/>
          <w:szCs w:val="28"/>
        </w:rPr>
        <w:t>Осуществление приема и регистрации заявлений от  граждан и консультации по вопросам назначения субсидий на оплату ЖКУ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Рассмотрение заявлений и жалоб граждан в сроки, установленные законодательством;</w:t>
      </w:r>
    </w:p>
    <w:p>
      <w:pPr>
        <w:pStyle w:val="Normal"/>
        <w:numPr>
          <w:ilvl w:val="1"/>
          <w:numId w:val="2"/>
        </w:numPr>
        <w:ind w:left="0" w:firstLine="426"/>
        <w:rPr/>
      </w:pPr>
      <w:r>
        <w:rPr>
          <w:sz w:val="28"/>
          <w:szCs w:val="28"/>
        </w:rPr>
        <w:t>Осуществление формирования  личных дел получателей субсидий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ввода информации о получателях субсидий в компьютерную базу данных;</w:t>
      </w:r>
    </w:p>
    <w:p>
      <w:pPr>
        <w:pStyle w:val="Normal"/>
        <w:numPr>
          <w:ilvl w:val="1"/>
          <w:numId w:val="2"/>
        </w:numPr>
        <w:ind w:left="0" w:firstLine="426"/>
        <w:rPr/>
      </w:pPr>
      <w:r>
        <w:rPr>
          <w:sz w:val="28"/>
        </w:rPr>
        <w:t>Ведение журнала регистрации обращений граждан и журнала регистрации заявлений и решений о предоставлении субсидий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Проведение проверки предоставленной информации о доходах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пределение полноты и достоверности представленных гражданами документов (сверка представленных копии с оригиналами)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личных дел по истечению установленных сроков текущего хранения к сдаче на хранение в архив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существление учета доходов и расчета среднедушевого дохода получателей субсидий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пределение расходов на оплату жилого помещения и коммунальных услуг, приходящихся на граждан, соответствующих условиям предоставления субсидий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воевременной корректировкой прожиточного минимума и тарифов на жилищно-коммунальные услуги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Учет выплаты денежных средств получателей субсидий через сберегательный банк и отделения почтовой связи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существление перерасчета размеров субсидий при вступлении в действие новых региональных стандартов стоимости ЖКУ, либо максимально допустимой доли расходов граждан в совокупном доходе семьи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ние заявки на предоставление субвенций местному бюджету на  осуществление органами местного самоуправлений переданных государственных полномочий по предоставлению гражданам субсидий на оплату жилого помещения и коммунальных услуг;</w:t>
      </w:r>
    </w:p>
    <w:p>
      <w:pPr>
        <w:pStyle w:val="Normal"/>
        <w:numPr>
          <w:ilvl w:val="1"/>
          <w:numId w:val="2"/>
        </w:numPr>
        <w:ind w:left="0" w:firstLine="426"/>
        <w:rPr/>
      </w:pPr>
      <w:r>
        <w:rPr>
          <w:sz w:val="28"/>
          <w:szCs w:val="28"/>
        </w:rPr>
        <w:t>Контроль своевременности и полноты оплаты получателями субсидий жилого помещения и коммунальных услуг, выяснение причин несвоевременности оплаты ЖКУ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существление перерасчетов размеров субсидий при изменении в семьях заявителей документально подтверждающих обстоятельств, влияющих на условия предоставления субсидий и ее размер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Сравнение размеров предоставленной субсидии с фактическими платежами семьи за жилое помещение и коммунальные услуги и уменьшение субсидий до фактических платежей в случае превышений субсидий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рганизация возврата необоснованно полученных гражданами средств субсидий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Предоставление необходимой информации руководству Балашовского муниципального района, Министерству строительства и ЖКХ Саратовской области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рганизация и контроль за своевременным уведомлением граждан, нуждающихся в субсидии, о назначении или отказе предоставления субсидий;</w:t>
      </w:r>
    </w:p>
    <w:p>
      <w:pPr>
        <w:pStyle w:val="Normal"/>
        <w:numPr>
          <w:ilvl w:val="1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Организация через средства массовой информации разъяснение норм законодательства в виде предоставления субсидий на оплату жилого помещения и коммунальных усл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тдела</w:t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Для осуществления возложенных функций отдел имеет право: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рять предоставленные заявителем сведения в органах государственной власти  РФ и субъектов РФ, государственных внебюджетных фондах, налоговых органах, органах государственной службы занятости населения и других органах и организаций;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учать на безвозмездной основе от пенсионного фонда, налоговой инспекции, организаций ЖКХ, учреждений, расположенных на территории Балашовского муниципального района сведения необходимые для назначения субсидий семьям.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межведомственные запросы на предоставление документов или информации с целью предоставления субсидий на оплату ЖКУ, в том числе в электронном виде с использование единой системы межведомственного  электронного взаимодейств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отдела, структура и штаты</w:t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дел возглавляет начальник отдела, назначаемый и освобождаемый от должности распоряжением главы Балашовского муниципального района по предоставлению заместителя главы по социальным вопросам.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и начальника отдела работу отдела организует заместитель начальника отдела начислений субсидий администрации Балашовского муниципального района.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внутри отдела осуществляется начальником отдела в соответствии с должностными инструкциями.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дел осуществляет служебную переписку.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дел имеет следующую структуру и штаты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чальник отдела – 1 ед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меститель начальника отдела – 1 ед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лавный специалист отдела – 7 ед.;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</w:rPr>
        <w:t>Итого: 9 един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вопросам                                                    О.А. Дубовенко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3960" w:leader="none"/>
          <w:tab w:val="left" w:pos="4860" w:leader="none"/>
        </w:tabs>
        <w:jc w:val="center"/>
        <w:rPr/>
      </w:pPr>
      <w:r>
        <w:rPr/>
        <w:t xml:space="preserve">                                    </w:t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287" w:hanging="720"/>
      </w:pPr>
      <w:rPr>
        <w:sz w:val="28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44" w:hanging="104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11" w:hanging="104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78" w:hanging="104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104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jc w:val="right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0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26" w:hanging="0"/>
      <w:jc w:val="both"/>
    </w:pPr>
    <w:rPr>
      <w:sz w:val="28"/>
      <w:szCs w:val="20"/>
    </w:rPr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jc w:val="center"/>
      <w:outlineLvl w:val="9"/>
    </w:pPr>
    <w:rPr>
      <w:rFonts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23:00Z</dcterms:created>
  <dc:creator>EWGENIJ</dc:creator>
  <dc:description/>
  <cp:keywords/>
  <dc:language>en-US</dc:language>
  <cp:lastModifiedBy>1</cp:lastModifiedBy>
  <cp:lastPrinted>2010-10-05T14:45:00Z</cp:lastPrinted>
  <dcterms:modified xsi:type="dcterms:W3CDTF">2022-06-30T06:49:00Z</dcterms:modified>
  <cp:revision>6</cp:revision>
  <dc:subject/>
  <dc:title>Об утверждении Положения</dc:title>
</cp:coreProperties>
</file>