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  <w:t>13.05.2020</w:t>
        <w:tab/>
        <w:tab/>
        <w:tab/>
        <w:tab/>
        <w:tab/>
        <w:tab/>
        <w:tab/>
        <w:tab/>
        <w:tab/>
        <w:t>715-р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ных инстру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начисления  субси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Балашовского муниципального райо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ложение об отделе начисления субсидий администрации Балашовского муниципального района. (Приложение№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должностные инстру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чальника отдела начисления субсидий администрации Балашовского муниципального района (Приложение №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местителя начальника отдела начисления субсидий администрации Балашовского муниципального района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ого специалиста (Приложение №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аспоряжение администрации Балашовского муниципального района от 30.05.2018 г. № 843-р « Об утверждении положения и должностных инструкции отдела начисления субсидий администрации Балашовского муниципального района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исполнением настоящего распоряжения возложить на заместителя главы по социальным вопросам администрации Балашовского муниципального района Дубовенко О.А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</w:t>
        <w:tab/>
        <w:tab/>
        <w:t>П.М. Петраков</w:t>
      </w:r>
    </w:p>
    <w:p>
      <w:pPr>
        <w:pStyle w:val="Heading1"/>
        <w:tabs>
          <w:tab w:val="left" w:pos="3960" w:leader="none"/>
          <w:tab w:val="left" w:pos="4860" w:leader="none"/>
        </w:tabs>
        <w:jc w:val="center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right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3:00Z</dcterms:created>
  <dc:creator>EWGENIJ</dc:creator>
  <dc:description/>
  <cp:keywords/>
  <dc:language>en-US</dc:language>
  <cp:lastModifiedBy>1</cp:lastModifiedBy>
  <cp:lastPrinted>2010-10-05T14:45:00Z</cp:lastPrinted>
  <dcterms:modified xsi:type="dcterms:W3CDTF">2022-06-30T06:48:00Z</dcterms:modified>
  <cp:revision>6</cp:revision>
  <dc:subject/>
  <dc:title>Об утверждении Положения</dc:title>
</cp:coreProperties>
</file>