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12         </w:t>
      </w:r>
      <w:r>
        <w:rPr>
          <w:sz w:val="28"/>
          <w:szCs w:val="28"/>
        </w:rPr>
        <w:t xml:space="preserve"> 2016 год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_309-п__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тиводействие коррупции на территории Балашовского муниципального района на 2014-2016 годы»</w:t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/>
      </w:pPr>
      <w:r>
        <w:rPr>
          <w:b/>
          <w:sz w:val="28"/>
          <w:szCs w:val="28"/>
        </w:rPr>
        <w:t>7. Основные программны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051"/>
        <w:gridCol w:w="2085"/>
        <w:gridCol w:w="1683"/>
        <w:gridCol w:w="922"/>
        <w:gridCol w:w="922"/>
        <w:gridCol w:w="922"/>
        <w:gridCol w:w="922"/>
        <w:gridCol w:w="2749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Организация антикоррупционного образования и пропаганд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изготовление социальной рекламы антикоррупционной направленности (наружная реклама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и, общественных отношений и работе с молодежью администрации БМ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ериод действия програм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изготовить  печатную продукцию антикоррупционной направленности (буклеты, календари, плакаты и т.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туризма администрации БМ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ериод действия програм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(профессиональная переподготовка, повышение квалификации и стажировка специалистов, в должностные обязанности которых входит участие в противодействии коррупции)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муниципальной службы и кадров администрации БМ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муниципальных служащих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  <w:t xml:space="preserve">                                                                                   А.А. Москал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Паращенко И.А. 4-54-46</w:t>
      </w:r>
    </w:p>
    <w:p>
      <w:pPr>
        <w:pStyle w:val="Normal"/>
        <w:ind w:left="4956" w:hanging="495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type w:val="nextPage"/>
      <w:pgSz w:orient="landscape" w:w="16838" w:h="11906"/>
      <w:pgMar w:left="168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300"/>
    </w:pPr>
    <w:rPr/>
  </w:style>
  <w:style w:type="paragraph" w:styleId="Zagc1">
    <w:name w:val="zagc-1"/>
    <w:basedOn w:val="Normal"/>
    <w:qFormat/>
    <w:pPr>
      <w:spacing w:before="0" w:after="3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3:00Z</dcterms:created>
  <dc:creator>first</dc:creator>
  <dc:description/>
  <cp:keywords/>
  <dc:language>en-US</dc:language>
  <cp:lastModifiedBy>Делопроизводство</cp:lastModifiedBy>
  <cp:lastPrinted>2016-01-26T16:35:00Z</cp:lastPrinted>
  <dcterms:modified xsi:type="dcterms:W3CDTF">2017-01-13T06:37:00Z</dcterms:modified>
  <cp:revision>3</cp:revision>
  <dc:subject/>
  <dc:title>Целевая (комплексная) программа  профилактики экстремистской деятельности</dc:title>
</cp:coreProperties>
</file>