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12.2016 г.</w:t>
        <w:tab/>
        <w:tab/>
        <w:tab/>
        <w:tab/>
        <w:tab/>
        <w:tab/>
        <w:tab/>
        <w:tab/>
        <w:t>309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28.02.2014 года № 32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 xml:space="preserve">«Противодейств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упции на территории Балашо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-2016 годы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специальных мер, направленных на существенное снижение уровня коррупции на территории Балашовского муниципального района, в соответствии с требованиями Федерального закона от 25 декабря 2008 г. № 273-ФЗ «О противодействии коррупции», Указа Президента РФ от 13 апреля 2010 г. № 460 «О Национальной стратегии противодействия коррупции и Национальном плане противодействия коррупции на 2010-2011 годы», Указа Президента Российской Федерации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 закона Саратовской области  от  29 декабря 2006 года № 155-ЗСО «О противодействии коррупции в Саратовской области», Федерального закона «О контрактной системе в сфере закупок товаров, работ, услуг для обеспечения государственных и муниципальных нужд» от 05.04.2013 года № 44-ФЗ, во исполнение поручений вице – губернатора Саратовской области «О мерах по реализации Совместного плана  мероприятий по противодействию коррупции на государственной и муниципальной службе в ПФО» и 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 и в связи с оргштатными изменениями,  администрация Балаш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остановление администрации Балашовского муниципального района от  28.02.2014 года № 32-П</w:t>
      </w:r>
      <w:r>
        <w:rPr>
          <w:bCs/>
          <w:sz w:val="28"/>
        </w:rPr>
        <w:t xml:space="preserve">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Противодействие коррупции на территории Балашовского муниципального района на 2014-2016 годы» п.п. 4.5, 4.6, 4.7 читать в новой редакции,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                                                          А.Н. Ме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, начальник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2:00Z</dcterms:created>
  <dc:creator>First</dc:creator>
  <dc:description/>
  <cp:keywords/>
  <dc:language>en-US</dc:language>
  <cp:lastModifiedBy>Делопроизводство</cp:lastModifiedBy>
  <cp:lastPrinted>2016-12-29T07:54:00Z</cp:lastPrinted>
  <dcterms:modified xsi:type="dcterms:W3CDTF">2017-01-13T06:37:00Z</dcterms:modified>
  <cp:revision>3</cp:revision>
  <dc:subject/>
  <dc:title>  ПРОЕКТ</dc:title>
</cp:coreProperties>
</file>