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30.12.2016 г.</w:t>
        <w:tab/>
        <w:tab/>
        <w:tab/>
        <w:tab/>
        <w:tab/>
        <w:tab/>
        <w:tab/>
        <w:tab/>
        <w:tab/>
        <w:t>306-п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й в Постановление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Балашовского муниципального района 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44-п о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06.06.2016г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 xml:space="preserve"> «Об утверждении муниципа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ы «Ремонт автомобильной дорог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 пользования местного зна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сное – Рассказань в 2016г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года №131-ФЗ «Об общих принципах организации местного самоуправления в РФ» на основании Устава Балашовского муниципального района администрация Балашовского муниципальн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1. Внести изменение в постановление администр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шовского муниципального района от 06.06.2016г №144-п об утверждении муниципальной  программы «Ремонт автомобильной дороги общего пользования местного значения Лесное – Рассказань в 2016г», изложив приложение к постановлению в новой редак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тделу информации общественных отношений и работе с молодежью (Л.А.Васильева) опубликовать настоящее постановление в газете  «Балашовская Правд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 Постановление вступает в силу с момента подписания и подлежит официальному опублик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Контроль за исполнением настоящего постановления возложить на первого заместителя главы администрации БМР Москалев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лашов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</w:t>
        <w:tab/>
        <w:tab/>
        <w:tab/>
        <w:t xml:space="preserve">                                 А.Н.Мельник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11:19:00Z</dcterms:created>
  <dc:creator>Admin</dc:creator>
  <dc:description/>
  <cp:keywords/>
  <dc:language>en-US</dc:language>
  <cp:lastModifiedBy>Делопроизводство</cp:lastModifiedBy>
  <cp:lastPrinted>2016-12-27T14:17:00Z</cp:lastPrinted>
  <dcterms:modified xsi:type="dcterms:W3CDTF">2017-01-13T11:19:00Z</dcterms:modified>
  <cp:revision>2</cp:revision>
  <dc:subject/>
  <dc:title>О бесхозяйных </dc:title>
</cp:coreProperties>
</file>