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9.12.2017г.                                                                            №305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 изменений  в  постановл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алашовского муницип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от 12.10.2016г. № 220-п  «Об утвержде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осрочного плана по проведению капит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а  многоквартирных домов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/>
        <w:t xml:space="preserve">                   </w:t>
      </w:r>
      <w:r>
        <w:rPr>
          <w:b w:val="false"/>
          <w:sz w:val="28"/>
          <w:szCs w:val="28"/>
        </w:rPr>
        <w:t>На основании Жилищного кодекса  Российской Федерации, Закона Саратовской области от 27.12.2013г.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и на основании Устава Балашовского муниципального района Саратовской области, в связи с уточнением  краткосрочного плана  по проведению капитального ремонта  общего имущества  многоквартирных домов администрация  Балашовского муниципального район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Балашовского муниципального района</w:t>
      </w:r>
      <w:r>
        <w:rPr/>
        <w:t xml:space="preserve"> </w:t>
      </w:r>
      <w:r>
        <w:rPr>
          <w:b w:val="false"/>
          <w:sz w:val="28"/>
          <w:szCs w:val="28"/>
        </w:rPr>
        <w:t xml:space="preserve">от 12.10.2016г. № 220-п  «Об утверждении краткосрочного плана по проведению капитального ремонта  многоквартирных домов на территории   Балашовского муниципального района на 2017 год»  изложив приложения  №1, №2 и №3 в новой редакции согласно приложениям №1, №2, №3 к настоящему постановлению. </w:t>
      </w:r>
    </w:p>
    <w:p>
      <w:pPr>
        <w:pStyle w:val="Normal"/>
        <w:shd w:fill="FFFFFF" w:val="clear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2. Постановление администрации Балашовского муниципального района от 14.09.2017.г. № 216-п « О внесении изменений в постановление администрации Балашовского муниципального района  от 12.10.2016 года №220-п «Об утверждении краткосрочного плана по проведению капитального ремонта многоквартирных домов на территории Балашовского муниципального района на 2017 год» считать утратившим силу.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над исполнением настоящего постановления  возложить на заместителя главы администрации Балашовского муниципального района по  архитектуре, градостроительству и  жилищно-коммунальному хозяйству Талалайкина И. 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алаш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П.М.  Петрако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               </w:t>
      </w:r>
      <w:r>
        <w:rPr>
          <w:sz w:val="28"/>
        </w:rPr>
        <w:t>ПРОЕКТ   ПОСТАНОВЛЕНИЯ  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несен   МКУ  «Управление  СЖКХ   архитектуры  и градостроительству БМР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8905</wp:posOffset>
                </wp:positionV>
                <wp:extent cx="5943600" cy="593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93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3"/>
                              <w:gridCol w:w="1239"/>
                              <w:gridCol w:w="2948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, фамилия и инициалы руководителя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согласования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Подпись руковод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возражения оформляютс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отдельным докум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7"/>
                                    </w:rPr>
                                    <w:t>Первый заместитель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7"/>
                                    </w:rPr>
                                    <w:t xml:space="preserve">администрации Балашовского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7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</w:rPr>
                                    <w:t>Заместитель  главы  администрации Балашовского муниципального района по архитектуре, градостроительству и жилищно-коммунальному хозяйству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</w:rPr>
                                    <w:t>Председатель комитета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7"/>
                                    </w:rPr>
                                    <w:t xml:space="preserve">администрации Балашовского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7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7"/>
                                    </w:rPr>
                                    <w:t xml:space="preserve">Начальник управления по правовому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7"/>
                                    </w:rPr>
                                    <w:t>обеспечению  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>Отдел, управление, готовивший доку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Исполнитель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7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67.65pt;mso-wrap-distance-left:0pt;mso-wrap-distance-right:9pt;mso-wrap-distance-top:0pt;mso-wrap-distance-bottom:0pt;margin-top:10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3"/>
                        <w:gridCol w:w="1239"/>
                        <w:gridCol w:w="2948"/>
                      </w:tblGrid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Должность, фамилия и инициалы руководителя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огласования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одпись руководител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возражения оформляю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</w:rPr>
                              <w:t>отдельным докум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   </w:t>
                            </w:r>
                            <w:r>
                              <w:rPr>
                                <w:sz w:val="27"/>
                              </w:rPr>
                              <w:t>Первый заместитель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</w:rPr>
                              <w:t xml:space="preserve">администрации Балашовского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</w:rPr>
                              <w:t>Заместитель  главы  администрации Балашовского муниципального района по архитектуре, градостроительству и жилищно-коммунальному хозяйству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</w:rPr>
                              <w:t xml:space="preserve">администрации Балашовского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</w:rPr>
                              <w:t xml:space="preserve">Начальник управления по правовому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</w:rPr>
                              <w:t>обеспечению 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>Отдел, управление, готовивший доку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Исполнитель (Ф.И.О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 № </w:t>
                            </w:r>
                            <w:r>
                              <w:rPr>
                                <w:sz w:val="27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54:00Z</dcterms:created>
  <dc:creator>Пользователь</dc:creator>
  <dc:description/>
  <cp:keywords/>
  <dc:language>en-US</dc:language>
  <cp:lastModifiedBy>Делопроизводство</cp:lastModifiedBy>
  <cp:lastPrinted>2017-01-13T08:41:00Z</cp:lastPrinted>
  <dcterms:modified xsi:type="dcterms:W3CDTF">2018-01-10T06:54:00Z</dcterms:modified>
  <cp:revision>2</cp:revision>
  <dc:subject/>
  <dc:title>29</dc:title>
</cp:coreProperties>
</file>