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9.12.2017 г.</w:t>
        <w:tab/>
        <w:tab/>
        <w:tab/>
        <w:tab/>
        <w:tab/>
        <w:tab/>
        <w:tab/>
        <w:tab/>
        <w:tab/>
        <w:t>304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муниципальной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взносов за муниципальный жилищ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Балашов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Фонда капитального ремонт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льной программы капитального ремонта общего</w:t>
      </w:r>
    </w:p>
    <w:p>
      <w:pPr>
        <w:pStyle w:val="Normal"/>
        <w:rPr/>
      </w:pPr>
      <w:r>
        <w:rPr>
          <w:sz w:val="28"/>
          <w:szCs w:val="28"/>
        </w:rPr>
        <w:t>имущества  многоквартирных  домов</w:t>
      </w:r>
      <w:r>
        <w:rPr/>
        <w:t xml:space="preserve">  </w:t>
      </w:r>
      <w:r>
        <w:rPr>
          <w:sz w:val="28"/>
          <w:szCs w:val="28"/>
        </w:rPr>
        <w:t xml:space="preserve">на 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Балашовского муниципального района на 2018 год»  </w:t>
      </w: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Жилищного кодекса  Российской Федерации, Закона Саратовской области от 26.06.2013 г. № 102-ЗСО  «О порядке установления минимального размера взноса на капитальный ремонт общего имущества  в многоквартирных домах»,  постановления  Правительства Саратовской области от 31.12.2013 г. № 800-П «Об утверждении областной программы капитального ремонта общего имущества в многоквартирных домах на территории Саратовской области» и на основании Устава 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b w:val="false"/>
          <w:sz w:val="28"/>
          <w:szCs w:val="28"/>
        </w:rPr>
        <w:t xml:space="preserve">Утвердить  муниципальную    программу 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   внесении   взносов   за  муниципальный   жилищный  фонд Балашовского муниципального района,   для    формирования  Фонда капитального  ремонта,  региональной   программы   капитального ремонта   общего  имущества    многоквартирных   домов</w:t>
      </w:r>
      <w:r>
        <w:rPr>
          <w:b w:val="false"/>
        </w:rPr>
        <w:t xml:space="preserve">    </w:t>
      </w:r>
      <w:r>
        <w:rPr>
          <w:b w:val="false"/>
          <w:sz w:val="28"/>
          <w:szCs w:val="28"/>
        </w:rPr>
        <w:t xml:space="preserve">на  территории Балашовского муниципального  района на 2018 год» с  приложением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Отделу    информации,    общественных    отношений    и    работе    с        молодёжью  администрации    Балашовского    муниципального    района   (Васильева Л.А.)  опубликовать    данное    постановление    в    газете     «Балашовская правда»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   постановление     вступает   в   силу    с   момента     его    официального    опубликования.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b w:val="false"/>
          <w:sz w:val="28"/>
          <w:szCs w:val="28"/>
        </w:rPr>
        <w:t>4. Постановление администрации Балашовского муниципального района от 22.01.2015 г. № 6-п  «Об  утверждении   муниципальной   программы  «О внесении взносов за муниципальный жилищный  фонд, для формирования Фонда капитального ремонта,   региональной  программы  капитального  ремонта общего имущества многоквартирных домов</w:t>
      </w:r>
      <w:r>
        <w:rPr>
          <w:b w:val="false"/>
        </w:rPr>
        <w:t xml:space="preserve">   </w:t>
      </w:r>
      <w:r>
        <w:rPr>
          <w:b w:val="false"/>
          <w:sz w:val="28"/>
          <w:szCs w:val="28"/>
        </w:rPr>
        <w:t>на  территории     Балашовского  муниципального  района»,  считать  утратившим    силу.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 за  исполнением  настоящего  Постановления  оставляю 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П.М.  Петр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несен Комитетом по управлению 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дминистрации  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48895</wp:posOffset>
                </wp:positionH>
                <wp:positionV relativeFrom="paragraph">
                  <wp:posOffset>128905</wp:posOffset>
                </wp:positionV>
                <wp:extent cx="5951855" cy="609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6091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0"/>
                              <w:gridCol w:w="1672"/>
                              <w:gridCol w:w="2978"/>
                            </w:tblGrid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, фамилия и инициалы руководител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согласовани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Подпись руковод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возражения оформляют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отдельным докум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ервый 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редседатель комитета по управлению муниципальным имуществом 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Начальник управления по правовому обеспечению 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Отдел, управление, готовивший доку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Исполнитель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7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5pt;height:479.65pt;mso-wrap-distance-left:0pt;mso-wrap-distance-right:9.05pt;mso-wrap-distance-top:0pt;mso-wrap-distance-bottom:0pt;margin-top:10.15pt;mso-position-vertical-relative:text;margin-left:-3.85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93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0"/>
                        <w:gridCol w:w="1672"/>
                        <w:gridCol w:w="2978"/>
                      </w:tblGrid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Должность, фамилия и инициалы руководител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огласовани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одпись руководител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возражения оформляю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отдельным докум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ервый 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едседатель комитета по управлению муниципальным имуществом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Начальник управления по правовому обеспечению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Отдел, управление, готовивши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Исполнитель 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№ </w:t>
                            </w:r>
                            <w:r>
                              <w:rPr>
                                <w:sz w:val="27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  <w:b w:val="false"/>
        <w:szCs w:val="28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47:00Z</dcterms:created>
  <dc:creator>Пользователь</dc:creator>
  <dc:description/>
  <cp:keywords/>
  <dc:language>en-US</dc:language>
  <cp:lastModifiedBy>Делопроизводство</cp:lastModifiedBy>
  <cp:lastPrinted>2015-01-04T14:27:00Z</cp:lastPrinted>
  <dcterms:modified xsi:type="dcterms:W3CDTF">2018-01-10T06:47:00Z</dcterms:modified>
  <cp:revision>2</cp:revision>
  <dc:subject/>
  <dc:title>29</dc:title>
</cp:coreProperties>
</file>