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1.2019 г.                                                                               2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водоотведения (сбро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аву сточных вод для абонен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чистные сооружения канализ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олодного водоснабжения и водоотведения, утвержденными постановлением Правительства Российской Федерации от 29 июля 2013 г. N 644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льзования системами коммунального водоснабжения и канализации в Российской Федерации, утвержденными постановлением Правительства Российской Федерации от 12 февраля 1999 г. N 167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Саратовской области от 14 октября 2004 г. N 220-П "Об определении и взимании платы за сброс загрязняющих веществ со сточными водами в системы коммунальной канализации населенных пунктов Саратовской области", в целях предотвращения негативного воздействия на окружающую среду, Уставом Балашовского муниципального района администрация Балаш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663300"/>
          <w:sz w:val="28"/>
          <w:szCs w:val="28"/>
        </w:rPr>
      </w:pPr>
      <w:r>
        <w:rPr>
          <w:rFonts w:cs="Times New Roman" w:ascii="Times New Roman" w:hAnsi="Times New Roman"/>
          <w:b/>
          <w:color w:val="66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водоотведения (сброса) по составу сточных вод для абонентов общества с ограниченной ответственностью "Очистные сооружения канализации"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N 1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Александрова Е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Балашовского 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 xml:space="preserve">               </w:t>
        <w:tab/>
        <w:tab/>
        <w:tab/>
        <w:t xml:space="preserve">     </w:t>
        <w:tab/>
        <w:t>П.М. Петраков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DB0DDBEC8BA9C270AE8797E4601F84C76DFB1BD03E475586FE9378FFFB9812F9F412360AB5317EP5N6G" TargetMode="External"/><Relationship Id="rId3" Type="http://schemas.openxmlformats.org/officeDocument/2006/relationships/hyperlink" Target="consultantplus://offline/ref=ABDB0DDBEC8BA9C270AE8797E4601F84C56AFB18DD3E475586FE9378FFFB9812F9F412360AB5317FP5NCG" TargetMode="External"/><Relationship Id="rId4" Type="http://schemas.openxmlformats.org/officeDocument/2006/relationships/hyperlink" Target="consultantplus://offline/ref=ABDB0DDBEC8BA9C270AE999AF20C428CCC66A610D93A4F0AD3AA952FA0AB9E47B9B4146349F13C7E5558591BP5N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47:00Z</dcterms:created>
  <dc:creator>first</dc:creator>
  <dc:description/>
  <cp:keywords/>
  <dc:language>en-US</dc:language>
  <cp:lastModifiedBy>Делопроизводство</cp:lastModifiedBy>
  <cp:lastPrinted>2018-12-13T09:08:00Z</cp:lastPrinted>
  <dcterms:modified xsi:type="dcterms:W3CDTF">2019-01-15T08:47:00Z</dcterms:modified>
  <cp:revision>2</cp:revision>
  <dc:subject/>
  <dc:title>ТИПОВОЕ ПОЛОЖЕНИЕ</dc:title>
</cp:coreProperties>
</file>