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лашовского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6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3 года</w:t>
      </w:r>
    </w:p>
    <w:p>
      <w:pPr>
        <w:pStyle w:val="Normal"/>
        <w:ind w:left="89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96-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Профилактика  экстремистской деятельности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 территории Балашовского муниципального район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на 2014-2016 годы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Паспорт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офилактика экстремистской деятельности  на территории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 на 2014-2016 год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911"/>
      </w:tblGrid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  <w:tab/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 «Профилактика экстремистской деятельности на территории Балашовского муниципального района Саратовской области на 2014-2016 годы.»</w:t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6 марта 2006 года № 35-ФЗ «О противодействиях терроризму», Федеральный Закон от 25 июля 2002 года № 114-ФЗ «О противодействию экстремистской деятельности», Указ Президента РФ от 15 февраля 2006 года № 116 «О мерах по противодействию терроризму», п.6.1 ст.15 Федерального Закона от 06 октября 2003 года №131-ФЗ «Об общих принципах организации местного самоуправления в Российской Федерации», Комплексный план противодействия идеологии терроризма в российской Федерации на 2013-2018 годы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Балашовского муниципального района.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/>
            </w:pPr>
            <w:r>
              <w:rPr>
                <w:sz w:val="28"/>
                <w:szCs w:val="28"/>
              </w:rPr>
              <w:t>- защита прав  и свобод   человека  и   гражданина, основ конституционного строя, обеспечение целостности и безопасности Российской Федерации; укрепление на территории Балашовского района законности и правопорядка, совершенствование взаимодействия органов исполнительной и законодательной власти, местного самоуправления, правоохранительных, контролирующих органов, учреждений социальной сферы, общественных организаций политической и конфессиональной направленности.</w:t>
            </w:r>
          </w:p>
          <w:p>
            <w:pPr>
              <w:pStyle w:val="Normal"/>
              <w:ind w:left="266" w:hanging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left="266" w:hanging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указанной цели необходимо решение следующих задач:</w:t>
            </w:r>
          </w:p>
          <w:p>
            <w:pPr>
              <w:pStyle w:val="Normal"/>
              <w:ind w:left="266" w:hanging="374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овысить эффективность работы в сфере профилактики незаконной миграции, борьбы с незаконным оборотом наркосодержащих веществ, наркоманией;</w:t>
            </w:r>
          </w:p>
          <w:p>
            <w:pPr>
              <w:pStyle w:val="Normal"/>
              <w:ind w:left="266" w:hanging="374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еспечить вовлечение в профилактику экстремистской деятельности предприятий, учреждений организаций всех форм собственности, а также общественных организаций;</w:t>
            </w:r>
          </w:p>
          <w:p>
            <w:pPr>
              <w:pStyle w:val="Normal"/>
              <w:ind w:left="266" w:hanging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выявлять и устранять причины и условия, способствующие совершению правонарушений экстремистского характера;</w:t>
            </w:r>
          </w:p>
          <w:p>
            <w:pPr>
              <w:pStyle w:val="Normal"/>
              <w:ind w:left="266" w:hanging="3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нижение «правового нигилизма» населения, создание системы стимулов для ведения законопослушного образа жизни.</w:t>
            </w:r>
          </w:p>
          <w:p>
            <w:pPr>
              <w:pStyle w:val="Normal"/>
              <w:ind w:left="266" w:hanging="3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основных мероприятий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96"/>
              <w:jc w:val="both"/>
              <w:rPr/>
            </w:pPr>
            <w:r>
              <w:rPr>
                <w:sz w:val="28"/>
                <w:szCs w:val="28"/>
              </w:rPr>
              <w:t>- администрация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Балашовского     муниципального    района,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управление образования, управление культуры, управление по физической культуре и спорту администрации Балашовского муниципального района, МКУ «Управление по делам  ГО и ЧС  Балашовского МР», ММООБР «Молоды»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 МО МВД РФ «Балашовский»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ГО УФСБ РФ в г.Балашове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ЛОП на станции Балашов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редакция газет «Балашовская правда», телерадиокомпания «Балашов»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отдел федеральной миграционной службы России по Саратовской области в г.Балашове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 xml:space="preserve">, иные ведомства и общественные организации, привлекаемые ответственными исполнителями к выполнению отдельных программных мероприятий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и источники финансирования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траты на реализацию программных мероприятий по профилактике экстремистской деятельности на 2014-2016 годы из средств местного бюджета составят 1005.0 тыс. руб., в том числе: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4 год – 34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5 год – 364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6 год – 296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сить эффективность государственной системы социальной профилактики экстремистской деятельности, привлечь к организации деятельности по предупреждению экстремизма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лучшить информационное обеспечение государственных органов и общественных организаций по обеспечению охраны общественного порядка на территории района;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зить количество незаконных мигрантов;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доверия населения к органам государственной власти.</w:t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9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проблемы, на 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ой направлена Программа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/>
      </w:pPr>
      <w:r>
        <w:rPr>
          <w:sz w:val="28"/>
          <w:szCs w:val="28"/>
        </w:rPr>
        <w:t>В Балашовском районе Саратовской области проживают представители 24 национальностей. У нас сложились отношения многонационального добрососедства, каких-либо разногласий и открытых форм противодействия в сфере межконфессиональных отношений не зарегистрировано.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преступления против личности и общественного порядка, совершенные на бытовой, либо корыстной почве, и не имеющие причиной межнациональную рознь, в которых и преступники, и потерпевшие являлись лицами разных национальностей. Данные факты истолковывались отдельными  общественными объединениями и лицами как свидетельство наличия в обществе вражды между различными национальными группами, некоторые СМИ  оценивали эти факты как межнациональные конфликты</w:t>
      </w:r>
      <w:r>
        <w:rPr/>
        <w:t>.</w:t>
      </w:r>
      <w:r>
        <w:rPr>
          <w:sz w:val="28"/>
          <w:szCs w:val="28"/>
        </w:rPr>
        <w:t xml:space="preserve"> Имеются причины, могущие послужить основой межнациональной розни.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>
          <w:sz w:val="28"/>
          <w:szCs w:val="28"/>
        </w:rPr>
      </w:pPr>
      <w:r>
        <w:rPr>
          <w:sz w:val="28"/>
          <w:szCs w:val="28"/>
        </w:rPr>
        <w:t>Главная- это социально экономическая нестабильность, недостаточная эффективность муниципальной власти в решении социально-экономических вопросов.</w:t>
      </w:r>
    </w:p>
    <w:p>
      <w:pPr>
        <w:pStyle w:val="Normal"/>
        <w:tabs>
          <w:tab w:val="clear" w:pos="708"/>
          <w:tab w:val="left" w:pos="9145" w:leader="none"/>
        </w:tabs>
        <w:ind w:right="-92"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ются недоработки в деятельности правоохранительных органов по делам об административных правонарушениях. Эти обстоятельства истолковываются определёнными лицами, как дискриминация  отдельных групп населения по национальному признаку и вызывает социальную напряжё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о-прежнему сохраняет свою актуальность деятельность в сфере борьбы с терроризмом и экстремизмом. Терроризм, являясь сегодня одним из наиболее опасных социально-политических явлений, оказывает весьма значительное влияние на все сферы общественной жизни. Он становится неотъемлемым фактором мирового процесса, во многом определяющих стратегию целых государ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циально-политическое явление терроризм отражает конфликтное взаимодействие различных сил общества, в основе которого, как правило, лежит борьба за власть или обладание материальными и духовными ценностями. Современный всплеск терроризма - это проявление острых противоречий, вызванных неравномерностью развития стран мира, недовольство установленным миропорядком, попытка монополизации права на легитимное насилие и насаждения своих це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терроризма связана с основными сферами жизнедеятельности общества: политикой, национальными отношениями, религией, экологией, правоохранительной деятельностью и т.п. Эта связь получила отражение в существовании различных видов терроризма, к которым относят: политический, националистический, религиозный, криминальный и другие виды террор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меющейся в правоохранительных органах информации об активизации деятельности членов бандформирований, международных террористических организаций, организованных преступных групп экстремистской направленности по планированию террористических и экстремистских акций в различных городах России терроризм и религиозно-политический экстремизм все больше приобретает характер реальной угрозы для безопасности граждан, в том числе и в Балашовском районе Сарат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й основой для деятельности террористической и экстремистских организаций могут являться конфликты, возникающие на этноконфессиональ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достаточно разработан механизм координации деятельности органов государственной власти различного уровня, учреждений и организаций, общественных объединений по выполнению обозначенной задачи, что в итоге приводит к разобщенности и низкой эффективности осуществляемой в этой области деятельности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бладая многоплановостью, терроризм, экстремизм и ксенофобия в современных условиях постоянно изменяются, при этом серьезно возрастают масштабы людских потерь, существенно поднимается уровень материального и морального ущерба для граждан, всего общества, расширяется спектр этого ущерба. Прямые или косвенные деструктивные последствия террористической и экстремистской деятельности затрагивают все основные сферы общественной жизни - политическую, экономическую, социальную, духовную. Все это выдвигает целый ряд   новых требований к организации и содержанию противодействия терроризму и экстремизму на всех уровнях и во всех аспектах этой работы, в том числе в сфере их профилактики, борьбы с носителями потенциальных угроз, а также в области минимизации последствий и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егативных процессов, зафиксированных социологическими исследованиями, свидетельствует о необходимости проведения постоянной целенаправленной работы комплексного характера, разработке действенных мер и механизмов по внедрению норм толерантного поведения в социальную практику.</w:t>
      </w:r>
    </w:p>
    <w:p>
      <w:pPr>
        <w:pStyle w:val="Normal"/>
        <w:ind w:left="4956" w:hanging="4395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должна способствовать снижению причины возникновения экстремистских проявлений.</w:t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циально-экономическая значимость пробл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населения Балашо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комплексная программа профилактики экстремистской деятельности на территории Балашовского муниципального района Саратовской области на 2014-2016 годы» обусловлена необходимостью реализации системного подхода по противодействию возможным проявлениям террористического и экстремистского характера, важностью сохранения стабильной ситуации во всех сферах общественных отношений в Балашовск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критически важных объектов промышленности, транспорта, связи и социальной инфраструктуры, объектов с массовым пребыванием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е, системные действия, в основе которых лежит программно-целевой метод, в сферах национальной, миграционной, молодежной, информационной политики, образования, охраны порядка, взаимодействия местных сообществ позволит избежать обострения ситуации в районе.</w:t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организацию, координацию и контроль за реализацией Программы, вносит в установленном порядке предложения по уточнению мероприятий Программы с учетом складывающейся социально-экономической ситуации, обеспечивает контроль за целевым использованием средств бюджета Балашовского муниципального  район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формируют бюджетные заявки на ассигнования из бюджета Балашовского муниципального  района для финансирования Программы и представляют их заказчику, который формирует обобщенную бюджетную заявку и предоставляет ее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ограммой осуществляется администрацией Балашовского муниципального  района и включает в себя комплекс организационных мер п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ставленных целей в решении задач Программы, обеспечение достижения значений целевых индика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ры по дополнительному финансированию Программы из иных источников в соответствии с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комитет по финансам администрации Балашовского муниципального  района бюджетную заявку на ассигнования из бюджета администрации Балашовского муниципального  района для финансирования Программы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за реализаци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заказчиком Программы - администрацией Балашовского муниципального  района в лице первого заместителя главы администрации Балашовского муниципального 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предусматривает бюджетной и эконом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й эффективности Программы заключается в определении количественных и качественных характеристик изменения ситуации в сфере профилактики терроризма и экстремизма на территории Балашо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ценка социальной, экономической,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Программы определяется совершенствованием системы профилактических мер антитеррористической и антиэкстремистской направленности и состоит в 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инимизация возможности совершения террористических актов и экстремистских акций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упреждение и рост раскрываемости преступлений и правонарушений террористической и экстремистск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информированности населения о правилах поведения в случае угрозы возникновения террористического акта, рост антитеррористической бдительност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ормирование единого информационного пространства для пропаганды и распространения идей толерантности, гражданской солидарности, уважения к различным религиям и культурам, внедрение социокультурных технологий преодоления негативных этнических стереотипов, противодействия экстремизму и формирование толерантного сознания в обществе.</w:t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новные программные мероприятия</w:t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520"/>
        <w:gridCol w:w="1620"/>
        <w:gridCol w:w="900"/>
        <w:gridCol w:w="900"/>
        <w:gridCol w:w="900"/>
        <w:gridCol w:w="827"/>
        <w:gridCol w:w="3099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антитеррористической комиссии Балаш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й системы социальной профилактики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по гармонизации межнациональных и межконфессиональных отнош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Р,</w:t>
            </w:r>
          </w:p>
          <w:p>
            <w:pPr>
              <w:pStyle w:val="Normal"/>
              <w:rPr/>
            </w:pPr>
            <w:r>
              <w:rPr/>
              <w:t>Собрание депутатов</w:t>
            </w:r>
          </w:p>
          <w:p>
            <w:pPr>
              <w:pStyle w:val="Normal"/>
              <w:rPr/>
            </w:pPr>
            <w:r>
              <w:rPr/>
              <w:t>БМ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межведомственного взаимодействия по профилактике экстремизма </w:t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Нормативное правовое обеспечени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филактика правонарушений экстремистской направлен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цикла патриотических мероприятий для молодежи «Наша Родина - Россия!», приуроченных к официальным государственных праздникам.</w:t>
            </w:r>
          </w:p>
          <w:p>
            <w:pPr>
              <w:pStyle w:val="Normal"/>
              <w:jc w:val="center"/>
              <w:rPr/>
            </w:pPr>
            <w:r>
              <w:rPr/>
              <w:t>(изготовление баннера, букле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февраля,</w:t>
            </w:r>
          </w:p>
          <w:p>
            <w:pPr>
              <w:pStyle w:val="Normal"/>
              <w:jc w:val="center"/>
              <w:rPr/>
            </w:pPr>
            <w:r>
              <w:rPr/>
              <w:t>9 мая,</w:t>
            </w:r>
          </w:p>
          <w:p>
            <w:pPr>
              <w:pStyle w:val="Normal"/>
              <w:jc w:val="center"/>
              <w:rPr/>
            </w:pPr>
            <w:r>
              <w:rPr/>
              <w:t>12 июня,</w:t>
            </w:r>
          </w:p>
          <w:p>
            <w:pPr>
              <w:pStyle w:val="Normal"/>
              <w:jc w:val="center"/>
              <w:rPr/>
            </w:pPr>
            <w:r>
              <w:rPr/>
              <w:t>22 июня,</w:t>
            </w:r>
          </w:p>
          <w:p>
            <w:pPr>
              <w:pStyle w:val="Normal"/>
              <w:jc w:val="center"/>
              <w:rPr/>
            </w:pPr>
            <w:r>
              <w:rPr/>
              <w:t>22 августа,</w:t>
            </w:r>
          </w:p>
          <w:p>
            <w:pPr>
              <w:pStyle w:val="Normal"/>
              <w:jc w:val="center"/>
              <w:rPr/>
            </w:pPr>
            <w:r>
              <w:rPr/>
              <w:t>4 ноября,</w:t>
            </w:r>
          </w:p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лодежной патриотической акции «Вахта памяти»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 футболок с символикой акции, цветов для возлож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,</w:t>
            </w:r>
          </w:p>
          <w:p>
            <w:pPr>
              <w:pStyle w:val="Normal"/>
              <w:jc w:val="center"/>
              <w:rPr/>
            </w:pPr>
            <w:r>
              <w:rPr/>
              <w:t>22 июня,</w:t>
            </w:r>
          </w:p>
          <w:p>
            <w:pPr>
              <w:pStyle w:val="Normal"/>
              <w:jc w:val="center"/>
              <w:rPr/>
            </w:pPr>
            <w:r>
              <w:rPr/>
              <w:t>2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фотографии «Балашов – наш общий дом»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ие подарков победителям, организация фотовыстав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увства гражданственности, гармонизация межнациональных и межконфессиональных отношений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детских объединениях «Юные защитники правопоряд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БМР,   подведомственные учреждения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ГКС «Ли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РДПОО «Радуг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ы  тематических творческих работ среди школьников,  посвященный Дню солидарности </w:t>
            </w:r>
            <w:r>
              <w:rPr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борьбе с терроризмом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-фестиваль «Рождественские встреч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спространение экстремистских проявлений в молодежной сре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филактика межнациональных конфликтов в молодежн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е мероприятия, посвященные  «Дням воинской Сла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сборы с учащимися, проходящими подготовку по основам военн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енно-спортивная игра «Зарница» с учащимися 7-11 клас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БМР,   подведомственные учреждения  управления образования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гражданской активности и патриотизма у подрастающего поколения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фестиваль национальных культур «Балашов наш дом род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 администрации БМР,   подведомственные учреждения  управления культуры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патриотические соревнования среди ВУЗОВ и ССУЗОВ г. Балаш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 администрации БМР,   подведомственные учреждения  управления культуры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</w:t>
            </w:r>
          </w:p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аконопослушн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творческих работ среди студентов и школьников «Герой нашего време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 администрации БМР,   подведомственные учреждения  управления культуры  администрации Б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– апрель</w:t>
            </w:r>
          </w:p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аконопослушного образа жизни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ревнования по хоккею с шайбой среди общеобразовательных шк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физической культуре и спорту   администрации БМ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нир по футболу среди дворовых и уличных кома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физической культуре и спорту   администрации БМР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юнь-ию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крытые районные соревнования по самбо, посвящ. Дню солидарности в борьбе с терроризм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физической культуре и спорту   администрации БМР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,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крытый  турни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реко-римской борьбе «Дружб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физической культуре и спорту   администрации БМ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ка межнациональных конфликтов в подростковой сред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сного взаимодействия с руководителями традиционных религиозных конфессий для проведения разъяснительной работы с целью создания обстановки неприятия  любых проявлений экстремизма, национализма, расовой и религиозной нетерп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РФ «Балашовский»        (по согласованию),   ГО УФСБ РФ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ая пропаганда законопослушного образа жизни. Повышение доверия к государственной в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ониторинг средств массовой информации, в том числе электронных сайтов на предмет наличия в их содержании призывов к межнациональной розни и других проявлений экстрем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РФ «Балашовский»        (по согласованию),   ГО УФСБ РФ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средств массовой информации  района на наличие нейтральных и негативных публикац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jc w:val="center"/>
              <w:rPr/>
            </w:pPr>
            <w:r>
              <w:rPr/>
              <w:t>(отдел информации, общественных отношений и работе с молодежью администрации БМ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тивных мероприятий по выявлению, разобщению и нейтрализации общественных объединений и структур, религиозных центров и отдельных лиц, декларирующих идеи экстремизма, религиозного фанатизма, национальной и расовой нетерп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РФ «Балашовский»        (по согласованию),   ГО УФСБ РФ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3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государственной системы социальной профилактики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нейтрализации экстремистской деятельности, провести анализ оперативной информации о деятельности общественных и религиозных организаций, молодёжных группировок радикальной направленности, их членов, сторонников и пособ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МО МВД РФ «Балашовский»        (по согласованию),   ГО УФСБ РФ по Саратовской </w:t>
              <w:tab/>
              <w:t>области в г. Балашове.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,</w:t>
            </w:r>
          </w:p>
          <w:p>
            <w:pPr>
              <w:pStyle w:val="Normal"/>
              <w:ind w:right="-113" w:hanging="0"/>
              <w:rPr/>
            </w:pPr>
            <w:r>
              <w:rPr/>
              <w:t>ЛОП на ст. Балашов</w:t>
            </w:r>
          </w:p>
          <w:p>
            <w:pPr>
              <w:pStyle w:val="Normal"/>
              <w:ind w:right="-113" w:hanging="0"/>
              <w:rPr/>
            </w:pPr>
            <w:r>
              <w:rPr/>
              <w:t>(по согласованию)</w:t>
            </w:r>
          </w:p>
          <w:p>
            <w:pPr>
              <w:pStyle w:val="Normal"/>
              <w:ind w:right="-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изация экстремистской деятельности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3 разделу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формационно-методическое обеспечение профилактики экстремизм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печатных и электронных СМИ района мероприятий, направленных на гармонизацию межнациональных и межконфессиональных отнош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>(отдел информации, общественных отношений и работе с молодежью администрации БМР),</w:t>
            </w:r>
          </w:p>
          <w:p>
            <w:pPr>
              <w:pStyle w:val="Normal"/>
              <w:rPr/>
            </w:pPr>
            <w:r>
              <w:rPr/>
              <w:t xml:space="preserve">СМИ Балашовского район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в течении 2014-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здания тематических рубрик на телеканалах района на тему пропаганды сотрудничества населения и органов правопорядка по профилактике правонарушений экстремистского тол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МР </w:t>
            </w:r>
          </w:p>
          <w:p>
            <w:pPr>
              <w:pStyle w:val="Normal"/>
              <w:rPr/>
            </w:pPr>
            <w:r>
              <w:rPr/>
              <w:t>(отдел информации, общественных отношений и работе с молодежью администрации БМР),</w:t>
            </w:r>
          </w:p>
          <w:p>
            <w:pPr>
              <w:pStyle w:val="Normal"/>
              <w:rPr/>
            </w:pPr>
            <w:r>
              <w:rPr/>
              <w:t xml:space="preserve">СМИ Балашовского район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, МО МВД РФ «Балашовский».</w:t>
            </w:r>
          </w:p>
          <w:p>
            <w:pPr>
              <w:pStyle w:val="Normal"/>
              <w:rPr/>
            </w:pPr>
            <w:r>
              <w:rPr/>
              <w:t>(по согласованию)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межнациональных и межконфессиональных конфликтов и экстремизма.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ских и молодежных клубов районных учреждений культуры наглядными пособиями (соответствующей направленности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БМР, подведомственные учреждения  управления культуры БМ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верия к государственной власти.  Активная пропаганда законопослушного образ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овать информирование граждан о действиях при угрозе возникновения террористических актов в местах массового преб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еобходимости </w:t>
            </w:r>
          </w:p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доверия к государственной власти.  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4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 xml:space="preserve"> V</w:t>
            </w:r>
            <w:r>
              <w:rPr>
                <w:b/>
              </w:rPr>
              <w:t xml:space="preserve"> . Развитие и укрепление материально-технической базы ведомств – исполнителей Программы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видиорегистратора на  подключение 16 каналов, для ЕДДС  МКУ по дела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 и ЧС  администрации Б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и 2015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плазменного монитора, для  ЕДДС  МКУ по делам   ГО и ЧС  администрации БМ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и 2015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системного блока ПК, для  ЕДДС  МКУ по делам   ГО и ЧС  администрации БМ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и 2015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деленного доступа к сети передачи данных по технологии </w:t>
            </w:r>
            <w:r>
              <w:rPr>
                <w:lang w:val="en-US"/>
              </w:rPr>
              <w:t>Ethernet</w:t>
            </w:r>
            <w:r>
              <w:rPr/>
              <w:t xml:space="preserve"> (</w:t>
            </w:r>
            <w:r>
              <w:rPr>
                <w:lang w:val="en-US"/>
              </w:rPr>
              <w:t>FTTB</w:t>
            </w:r>
            <w:r>
              <w:rPr/>
              <w:t>), систем видеонаблю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правление по делам  ГО и ЧС  Балашовского М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и 2015 г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надежной и бесперебойной работы ЕДДС   МКУ «Управление по делам  ГО и ЧС  Балашовского МР» по предупреждению и пресечению экстремизма и терроризм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интера А3 формата и его обслуживание для изготовления  тематических молодёжной газеты «Молодёжь.ру» на тему профилактике экстрем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БМР, подведомственные учреждения  управления культуры БМР и ММООБР «Мол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верия к государственной власти.  Активная пропаганда законопослушного образа</w:t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5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и 201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ВСЕ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4.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6.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                                                      С.Ю. Алексан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</w:rPr>
        <w:t>Паращенко И.А.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54-46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6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текс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b/>
      <w:bCs/>
      <w:sz w:val="30"/>
      <w:szCs w:val="30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15:00Z</dcterms:created>
  <dc:creator>first</dc:creator>
  <dc:description/>
  <cp:keywords/>
  <dc:language>en-US</dc:language>
  <cp:lastModifiedBy>Делопроизводство</cp:lastModifiedBy>
  <cp:lastPrinted>2013-12-10T12:08:00Z</cp:lastPrinted>
  <dcterms:modified xsi:type="dcterms:W3CDTF">2013-12-16T06:56:00Z</dcterms:modified>
  <cp:revision>26</cp:revision>
  <dc:subject/>
  <dc:title>Целевая (комплексная) программа  профилактики экстремистской деятельности</dc:title>
</cp:coreProperties>
</file>