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right"/>
        <w:rPr/>
      </w:pPr>
      <w:r>
        <w:rPr>
          <w:sz w:val="28"/>
        </w:rPr>
        <w:t>Приложение № 1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к постановлению администрации БМР 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«30»_12__2016г. № __293-п__ </w:t>
      </w:r>
    </w:p>
    <w:p>
      <w:pPr>
        <w:pStyle w:val="Normal"/>
        <w:ind w:firstLine="840"/>
        <w:jc w:val="right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12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Реализация мероприятий по обеспечению объектами социальной инфраструктуры на территории сельских поселений Балашовского муниципального района 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Реконструкция здания МОУ СОШ с. Репное со строительством пристройки учебного корпуса и спортивного зал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Реконструкция здания МОУ СОШ с. Лесное со строительством спортивного зал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(реконструкция) фельдшерско-акушерских пунктов и офисов врача  общей практики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40,0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0,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меликское муниципальное образование -с.Большой Мелик- строительство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инское муниципальное образование с. Репное - строительство ФАПа,  Малосеменовское муниципальное образование с. Березовка –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янское муниципальное образование -с.  Тростянка- строительство ФАПа  Пинеровское муниципальное образование -Р.п.Пинеровка- реконструкция ВОП</w:t>
            </w:r>
          </w:p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5,6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ковское муниципальное образование -С. Устиновка- реконструкция ФАПа,</w:t>
            </w:r>
          </w:p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покровское муниципальное образование-  пос. Александровский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/>
            </w:pPr>
            <w:r>
              <w:rPr>
                <w:sz w:val="18"/>
                <w:szCs w:val="18"/>
              </w:rPr>
              <w:t>Лесновское муниципальное образование -с. Рассказань- реконструкция ФАПа,   Соцземледельческое муниципальное образование – п. Соцземледелие-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еровское муниципальное образование –с . Алмазово -реконструкция ФАПа,  Соцземледельческое муниципальное образование- с. Львовка- 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вское муниципальное образование П. Конное- реконструкция ФАПа,  Октябрьское муниципальное образование -с. Репная Вершина -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С. Репное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конструкция сельского дома культуры под культурно-досуговый центр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b/>
          <w:sz w:val="28"/>
        </w:rPr>
        <w:t xml:space="preserve">     </w:t>
      </w:r>
      <w:r>
        <w:rPr>
          <w:sz w:val="20"/>
        </w:rPr>
        <w:t xml:space="preserve">                 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  <w:t xml:space="preserve">Приложение № 2 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к постановлению администрации БМР 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«30»__12_____2016г. № _ 293-п__ </w:t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4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Объемы и источники финансирования мероприятий Программы в 2014-2020 годах </w:t>
      </w:r>
    </w:p>
    <w:tbl>
      <w:tblPr>
        <w:tblW w:w="14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8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: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8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8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:</w:t>
              <w:br/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3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7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6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0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2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7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8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,69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7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,2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7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7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2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9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07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07:00Z</dcterms:created>
  <dc:creator>n.osokina1</dc:creator>
  <dc:description/>
  <cp:keywords/>
  <dc:language>en-US</dc:language>
  <cp:lastModifiedBy>Делопроизводство</cp:lastModifiedBy>
  <cp:lastPrinted>2016-02-05T14:09:00Z</cp:lastPrinted>
  <dcterms:modified xsi:type="dcterms:W3CDTF">2017-01-13T06:07:00Z</dcterms:modified>
  <cp:revision>2</cp:revision>
  <dc:subject/>
  <dc:title>УТВЕРЖДЕНА</dc:title>
</cp:coreProperties>
</file>