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.12.2016 г.                                                                            293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постановление администрации Балашовского муниципального района от 23.01.2014 года № 7-п «Об утверждении муниципальной программы «Устойчивое развитие сельских территорий Балашовского муниципального района Саратовской области на 2014-2017 годы и на период до 2020 год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поряжения Правительства Российской Федерации от 30 ноября 2010 года № 2036-р, постановления Правительства Российской Федерации от 15 июля 2013 года № 598 «Об утверждении Федеральной целевой программы и устойчивое развитие сельских территорий на 2014-2017 годы и на период до 2020 года» и Устава Балашовского муниципального района, администрация Балашовского муниципального района,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Балашовского муниципального района </w:t>
      </w:r>
      <w:r>
        <w:rPr>
          <w:bCs/>
          <w:sz w:val="28"/>
          <w:szCs w:val="28"/>
        </w:rPr>
        <w:t>от 23.01.2014 года № 7-п «Об утверждении муниципальной программы «Устойчивое развитие сельских территорий Балашовского муниципального района Саратовской области на 2014-2017 годы и на период до 2020 года»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, в разделе «Объем и источники финансирования Программы», в строке «- средства бюджета Балашовского муниципального района» цифры «52,59» заменить цифрами «50,97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ы № 12, № 14 к муниципальной программе изложить в новой редакции, согласно приложениям № 1, № 2 к настоящему постановл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2. Начальнику отдела информации, общественных отношений и работе с молодежью (Васильева Л.А.) опубликовать настоящее постановление в газете «Балашовская правда»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и.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Васильеву Н.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муниципального района                          </w:t>
        <w:tab/>
        <w:t xml:space="preserve">      А.Н. Мельни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02:00Z</dcterms:created>
  <dc:creator>п</dc:creator>
  <dc:description/>
  <cp:keywords/>
  <dc:language>en-US</dc:language>
  <cp:lastModifiedBy>Делопроизводство</cp:lastModifiedBy>
  <cp:lastPrinted>2016-12-27T11:09:00Z</cp:lastPrinted>
  <dcterms:modified xsi:type="dcterms:W3CDTF">2017-01-13T06:02:00Z</dcterms:modified>
  <cp:revision>2</cp:revision>
  <dc:subject/>
  <dc:title>Постановление Главы Балаковского муниципального образования</dc:title>
</cp:coreProperties>
</file>