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_29.12.2018 г._ № _291-п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РАБОТНИКОВ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ЗЕННОГО УЧРЕЖДЕНИЯ МУНИЦИПАЛЬНОГО ОБРАЗОВАНИЯ ГОРОД БАЛАШОВ «ГОРОДСКОЕ ЖК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120" w:after="0"/>
        <w:jc w:val="center"/>
        <w:rPr/>
      </w:pPr>
      <w:r>
        <w:rPr>
          <w:b/>
          <w:sz w:val="28"/>
          <w:szCs w:val="28"/>
        </w:rPr>
        <w:t>1. Общие положения</w: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. Система оплаты труда работников Муниципального казенного учреждения муниципального образования город Балашов «Городское ЖКХ»  (далее соответственно - работники, Учреждение), включает в себя размеры окладов (должностных окладов), выплаты компенсационного и стимулирующего характер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включает в себя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окладов (должностных окладов);</w:t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, виды и размеры выплат компенсационного характера;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осуществления, виды и размеры выплат стимулирующего характера;</w:t>
      </w:r>
    </w:p>
    <w:p>
      <w:pPr>
        <w:pStyle w:val="NoSpacing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словия   оплаты   труда   директора (далее-руководитель),  его   заместителя  и  главного бухгалтера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Условия оплаты труда, включая размер оклада (должностного оклада) работника,  выплаты  компенсационного характера, выплаты стимулирующего характера являются обязательными для включения в трудовой догов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Месячная заработная плата работника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заработной платы, установленного в Саратовской области. </w:t>
      </w:r>
    </w:p>
    <w:p>
      <w:pPr>
        <w:pStyle w:val="Normal"/>
        <w:ind w:right="2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заработной платы, если ее размер ниже МРОТ, работодатели производят доплату до установленного минимального размера заработной платы.</w:t>
      </w:r>
    </w:p>
    <w:p>
      <w:pPr>
        <w:pStyle w:val="Normal"/>
        <w:ind w:right="26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работнику установлен режим не полного рабочего дня, доведение до МРОТ производиться пропорционально отработанному времен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Штатное расписание Муниципального казенного учреждения муниципального образования город Балашов «Городское ЖКХ» утверждает руководитель Учреждения по согласованию с Учредителе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плата труда работников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работная плата работников Учреждения включает в себя оклад (должностной оклад), стимулирующие надбавки, надбавки компенсационного характера. Оклад (должностной оклад), размер и условия получения выплат стимулирующего, компенсационного характера являются обязательными для включения в трудовой договор работников Учрежде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 решению руководителя учреждения работникам может выплачиваться премия в порядке, предусмотренным разделом 7 настоящего положе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ботникам Учреждения, при уходе в очередной ежегодный отпуск оказывается материальная помощь, в пределах фонда оплаты труда, на основании письменного заявления работника в размере 1 оклада (должностного оклада) в год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клад (должностной окла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Размеры окладов (должностных окладов) работников устанавливаются в соответствии с Приложением № 1 к настоящему Положению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ы компенсацио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характера работникам Учре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Выплаты компенсационного характера производятся в целях обеспечения оплаты труда в повышенном размере работникам Учреждения, работа которых связана с особыми условиями трудовой деятельности и характером отдельных видов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работникам Учреждения устанавливаются в форме процентных доплат и надбавок к окладам (должностным окладам) либо твёрдых денежных су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К выплатам компенсационного характера относятся: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работникам, занятым на тяжёлых работах, работах с вредными и (или) опасными и иными особыми условиями труда; 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Работникам Учреждения устанавливаются следующие виды выплат компенсационного характера: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ыплата работнику Учреждения за работу в условиях, отклоняющихся от нормальных (при выполнении работ различной квалификации, совмещении профессий (должностей), выполнении работы, не входящей в круг основных обязанностей, но непосредственно связанной с производственным процессом, при подвижном (разъездном) характере работы, особом режиме работы, увеличении объёма работы, исполнении работником Учреждения должностных обязанностей временно отсутствующего работника Учреждения).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4. Условия и порядок выполнения работ различной квалификации, совмещения профессий (должностей) определяются по соглашению сторон за фактически выполняемый объём работ в пределах утверждённого фонда оплаты труда. Размер установленной выплаты не может превышать размер оклада (должностного оклада) по совмещаемой профессии (должности) или должности временно отсутствующего работника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Ref107913708"/>
      <w:r>
        <w:rPr>
          <w:sz w:val="28"/>
          <w:szCs w:val="28"/>
        </w:rPr>
        <w:t>4.5.</w:t>
      </w:r>
      <w:bookmarkEnd w:id="0"/>
      <w:r>
        <w:rPr>
          <w:sz w:val="28"/>
          <w:szCs w:val="28"/>
        </w:rPr>
        <w:t> Выплата за работу в ночное время производится работникам Учреждения, работающим в ночное время с 22.00 до 6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овышения оплаты труда за работу в ночное время работникам Учреждения составляет 35 процентов оклада (должностного оклада), рассчитанного за каждый час работы в ноч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 Оплата труда работника Учреждения, привлечённого по инициативе Работодателя к работе в выходной или нерабочий праздничный день осуществляется в порядке, предусмотренном Трудовым кодексом Российской Федерации с соблюдением гарантий, предоставляемых отдельным категориям работников Учреждения, и оформляется локальным актом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определяются Правилами внутреннего трудового распорядка Учреждения и графиками сменности. Нерабочие праздничные дни устанавливаются трудов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 Привлечение работника Учреждения к сверхурочной работе осуществляется в порядке, предусмотренном Трудовым кодексом Российской Федерации с соблюдением гарантий, предоставляемых отдельным категориям работников Учреждения, и оформляется локальным актом Учреждения. Выполнение трудовых (должностных) обязанностей за пределами установленной продолжительности рабочего времени по инициативе самого работника Учреждения не рассматривается как сверхурочная раб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сверхурочной работы производится за первые два часа в полуторном размере, за последующие часы – в двойном размер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8. Водителям автомобилей к окладу (должностному окладу) дополнительно устанавливаются ежемесячные выпла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 поддержание автомобиля в технически исправном состоянии, мойку автомобиля и другие несвойственные виды работ, не входящие в круг основных обязанностей, но непосредственно связанные с производственным процессом, в размере до 50 процентов оклада (должностного оклада) при отсутствии штатной должности с соответствующими функциональными обязанност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 ненормированный рабочий день, в соответствии с которым они эпизодически привлекаются к работе за пределами установленной для них продолжительности рабочего времени, в размере до 200 процентов оклада (должностного оклад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анные ежемесячные выплаты водителям автомобиля устанавливается по соглашению сторон трудового договора в соответствии с локальным актом Учреждения и выплачивается за фактическое время работы в качестве водителя автомобиля, на основании табеля учёта использования рабочего време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9. Ежемесячная доплата за особый режим работы устанавливается работникам Учреждения в размере до 200 процентов оклада (должностного оклада с учётом следующих показ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ение должностных обязанностей в условиях, отличающихся срочностью и графиком рабо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чественное выполнение большого объёма работ, требующих повышенного вним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влечение к выполнению непредвиденных, особо важных и ответствен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истематическая переработка сверх нормальной продолжительности рабочего времени, разъездной характер работы.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 Выплаты компенсационного характера назначаются без учёта других видов выплат и выплачиваются ежемесячно одновременно с заработной платой.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 Выплаты компенсационного характера учитываются во всех случаях исчисления среднего заработка и выплачиваются с момента возникновения права на назначение этой выплаты, либо изменения её размера.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 Если у работника Учреждения право на назначение, либо изменение размера выплаты компенсационного характера наступило в период его пребывания в очередном отпуске, а также в период его временной нетрудоспособности, выплаты производятся после окончания отпуска, временной нетрудоспособности.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у работника Учреждения право на назначение, либо изменение размера выплаты компенсационного характера наступило в период получения профессионального образования, переподготовки или повышения квалификации в учебном заведении, а также в других случаях, при которых за работником сохраняется средняя заработная плата, выплаты компенсационного характера назначаются, либо их размер изменяется с момента наступления этого права и производится соответствующий перерасчёт среднего заработка.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 При увольнении работника Учреждения выплаты компенсационного характера начисляются пропорционально отработанному времени, выплата производится при окончательном расчёте.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 Выплаты компенсационного характера устанавливаются работникам Учреждения в пределах средств, предусмотренных на эти цели в составе фонда оплаты труда, являющегося составной частью заработной платы и выплачивается в размерах, установленных в трудовом договоре работника Учреждения. В трудовой договор работника Учреждения подлежит включению перечень устанавливаемых работнику выплат компенсационного характера.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платы стимулирующего характера работникам Учреждени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Выплаты стимулирующего характера производятся в целях повышения мотивации качественного труда работников Учреждения и поощрения за результ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стимулирующего характера направлены на формирование у работников Учреждения побудительных мотивов к труду, повышение результативности труда. </w:t>
      </w:r>
    </w:p>
    <w:p>
      <w:pPr>
        <w:pStyle w:val="Normal"/>
        <w:ind w:right="26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 целях поощрения работников учреждения за выполненную работу устанавливаются следующие виды выплат стимулирующего характера:</w:t>
      </w:r>
    </w:p>
    <w:p>
      <w:pPr>
        <w:pStyle w:val="Normal"/>
        <w:ind w:right="26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интенсивность и высокие результаты работы;</w:t>
      </w:r>
    </w:p>
    <w:p>
      <w:pPr>
        <w:pStyle w:val="Normal"/>
        <w:ind w:right="26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качество выполняемых работ;</w:t>
      </w:r>
    </w:p>
    <w:p>
      <w:pPr>
        <w:pStyle w:val="Normal"/>
        <w:ind w:right="26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стаж работы по специальности;</w:t>
      </w:r>
    </w:p>
    <w:p>
      <w:pPr>
        <w:pStyle w:val="Normal"/>
        <w:shd w:fill="FFFFFF" w:val="clear"/>
        <w:ind w:right="26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ндексационные выплаты.</w:t>
      </w:r>
    </w:p>
    <w:p>
      <w:pPr>
        <w:pStyle w:val="Normal"/>
        <w:shd w:fill="FFFFFF" w:val="clear"/>
        <w:ind w:right="26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латы стимулирующего характера производятся в пределах и при наличии средств в фонде оплаты труда, в размерах, установленных локальным актом Учреждения. В трудовой договор с работником Учреждения подлежит включению перечень устанавливаемых работнику выплат стимулирующего характер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Конкретный размер выплат стимулирующего характера устанавливается работнику Учреждения при назначении на должность, переводе на другую должность и в других случаях на основании локального акта Учрежд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4. Выплаты стимулирующего характера назначаются работникам Учреждения в процентном отношении к окладу (должностному окладу) без учёта других видов выплат и выплачиваются ежемесяч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Выплаты стимулирующего характера работникам Учреждения учитываются во всех случаях исчисления среднего заработка и выплачиваются с момента возникновения права на назначение этих выплат, либо изменения их разм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 Если у работника Учреждения право на назначение, либо изменение размера выплаты стимулирующего характера наступило в период его пребывания в очередном отпуске, а также в период его временной нетрудоспособности, выплаты производятся после окончания отпуска, временной нетрудоспособ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 При увольнении работника Учреждения выплаты стимулирующего характера начисляется пропорционально отработанному времени и их выплата производится при окончательном расчёте.</w:t>
      </w:r>
    </w:p>
    <w:p>
      <w:pPr>
        <w:pStyle w:val="33"/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, уволенным в месяце, в котором имело место нарушение ими трудовой или производственной дисциплины, выплаты стимулирующего характера, кроме выплаты за стаж непрерывной работы, выслугу лет, не начисляются и не выплачива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8. Выплаты за интенсивность и высокие результаты работы, за качество выполняемых работ к окладу (должностному окладу) являются составной частью оплаты труда и выплачиваются работникам Учреждения в целях повышения их заинтересованности, в результатах своей профессиональной деятельности исходя из оценки исполнения должностных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интенсивность и высокие результаты работы, за качество выполняемых работ работнику Учреждения устанавливается при приёме на работу, переводе на другую должность в соответствии с локальным актом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 за интенсивность и высокие результаты работы устанавливается локальным актом Учреждения в следующих размер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Учреждения, заместителям руководителя Учреждения и главному бухгалтеру Учреждения до 250 процентов оклада (должностного оклад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 до 200 процентов оклада (должностного оклад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 за качество выполняемых работ устанавливается локальным актом Учреждения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Учреждения, заместителям руководителя Учреждения и главному бухгалтеру Учреждения до 250 процентов оклада (должностного окла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 до 200 процентов оклада (должностного оклада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Установленные размеры надбавки работнику Учреждения по мотивированному представлению непосредственного руководителя</w:t>
      </w:r>
      <w:r>
        <w:rPr>
          <w:sz w:val="28"/>
          <w:szCs w:val="28"/>
        </w:rPr>
        <w:t xml:space="preserve"> увеличиваются (но не более размеров указанных в пункте 4.10 настоящего Положения) или снижаются в соответствии с локальным акто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9. Выплаты за стаж непрерывной работы, выслугу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стаж непрерывной работы, выслугу лет (далее – выплаты за стаж) к окладу (должностному окладу) устанавливается и выплачивается дифференцированно в зависимости от общего стажа работы, дающего право на её получение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работы от 1 до 5 лет - 1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работы от 5 до 10 лет - 15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работы от 10 до 15 лет - 2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работы свыше 15 лет - 3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стаж устанавливается при назначении на должность, переводе на другую должность и в других случаях на основании локального акта Учреждения.</w:t>
      </w:r>
    </w:p>
    <w:p>
      <w:pPr>
        <w:pStyle w:val="Normal"/>
        <w:tabs>
          <w:tab w:val="clear" w:pos="708"/>
          <w:tab w:val="left" w:pos="19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ий стаж работы, дающий право на получение надбавки, включается время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полнительных органах государственной власти Саратовской области и других субъект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в Учрежд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бучения работников в учебных заведениях, осуществляющих переподготовку, повышение квал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частично оплачиваемого отпуска женщинам по уходу за ребёнком до достижения им возраста полутора лет и дополнительного отпуска без сохранения заработной платы по уходу за ребёнком до достижения им возраста трёх ле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на аналогичных должностях в других организациях независимо от форм собственности, опыт и знания по которым необходимы для выполнения должностных обязанностей по занимаемой должности в Учрежден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стаж устанавливается с момента возникновения права на назначение выплаты за стаж, либо изменения её разм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у работника Учреждения право на назначение, либо изменение размера выплаты за стаж наступило в период его пребывания в очередном отпуске, а также в период его временной нетрудоспособности, выплата за </w:t>
      </w:r>
      <w:r>
        <w:rPr>
          <w:spacing w:val="-6"/>
          <w:sz w:val="28"/>
          <w:szCs w:val="28"/>
        </w:rPr>
        <w:t>стаж производится после окончания отпуска, временной нетрудоспособ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ом случае, если у работника Учреждения право на назначение, либо изменение размера выплаты за стаж наступило в период получения профессионального образования, переподготовки или повышения квалификации в учебном заведении, исполнении государственных обязанностей с отрывом от работы, а также в других случаях, при которых за работником Учреждения сохраняется средняя заработная плата, выплата за стаж </w:t>
      </w:r>
      <w:r>
        <w:rPr>
          <w:sz w:val="28"/>
          <w:szCs w:val="28"/>
        </w:rPr>
        <w:t>назначается, либо изменяется её размер с момента наступления этого права и производится соответствующий перерасчёт среднего заработк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5.10. Выплата за интенсивность и высокие результаты работы на постоянной основе производятся водителям автомобилей за присвоенную квалификационную категорию:</w:t>
      </w:r>
    </w:p>
    <w:p>
      <w:pPr>
        <w:pStyle w:val="Style2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ителям автомобиля второго класса - в размере 10 процентов от оклада;</w:t>
      </w:r>
    </w:p>
    <w:p>
      <w:pPr>
        <w:pStyle w:val="Style2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ителям автомобиля первого класса - в размере 25 процентов от оклада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категории «водитель автомобиля второго класса», «водитель автомобиля первого класса» могут быть присвоены водителям автомобилей, которые прошли подготовку или переподготовку по единым программам и имею водительское удостоверение с отметкой, дающей право управления определенными категориями транспортных средств («В», «С», «D», «Е»)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 «водитель автомобиля первого класса» может быть присвоена водителю автомобиля, имеющему квалификационную категорию «водитель автомобиля второго класса» не менее двух лет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 «водитель автомобиля второго класса» присваивается водителю автомобиля, имеющему водительский стаж не менее трех лет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6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 На основании  постановления Правительства Саратовской области от 29 декабря 2017 года №728-п «О мерах по повышению оплаты труда отдельных категорий работников областных государственных учреждений», в соответствии  с постановлением администрации Балашовского муниципального района Саратовской области № 1-п от 12.01.2018года,  устанавливается индексационная выплата  в размере </w:t>
      </w:r>
      <w:r>
        <w:rPr>
          <w:color w:val="000000"/>
          <w:sz w:val="28"/>
          <w:szCs w:val="28"/>
        </w:rPr>
        <w:t xml:space="preserve">4 процента от  оплаты труда, работникам муниципальных учреждений, на которых не распространяется действие </w:t>
      </w:r>
      <w:r>
        <w:rPr>
          <w:sz w:val="28"/>
          <w:szCs w:val="28"/>
        </w:rPr>
        <w:t>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 и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shd w:fill="FFFFFF" w:val="clear"/>
        <w:ind w:right="26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Оклады  сотрудникам и рабочим основного и вспомогательного производства по водоснабжению, водоотведению, очистке сточных вод были разработаны на основания «Справочника работника кадровой службы» 3-е издание, исправленное и дополненное Москва Инфарм – М 2004г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ремирования руководителя Учрежд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.1. Премирование руководителя Учреждения осуществляется за выполнение особо важных и сложных заданий и может производиться единовременно, ежеквартально, в пределах средств, предусмотренных в составе фонда оплаты труда в случае эконом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снованием для выплаты ежеквартальной премии руководителю Учреждения является распоряжение администрации Балашов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Размер ежеквартальной премии составляет до 100% от оклада (должностного оклада) и не может превышать 1 оклада (должностного оклада) в кварта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4. Решение о премировании руководителя принимается Главой администрации района Балаш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орядок премирования работников Учреждения </w:t>
        <w:br/>
        <w:t>(за исключением руководителя Учрежден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Текущее премирование работников осуществляется по итогам работы за квартал в случае достижения работником высоких производственных показателей при одновременном безупречном выполнении работником трудовых обязанностей, возложенных на него трудовым договором и должностной инструкцией, в пределах средств, предусмотренных в составе фонда оплаты труда в случае эконом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Размер ежеквартальной премии составляет до 100% от оклада (должностного оклада) и не может превышать 1 оклада (должностного оклада) в квартал и зависи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личного вклада работника в обеспечение выполнения задач, возложенных на Учрежд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степени сложности выполнения работником заданий, достигнутых результа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оперативности и профессионализма работника в решении вопросов, входящих в его компетенцию, в выполнении обязанностей, предусмотренных трудовым договором, в подготовке документов, выполнении поручений руководителя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Решение о выплате премий работникам и их размере принимается руководителем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Работник премируется в зависимости от результатов его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Работнику, отработавшему неполный отчетный период в связи с призывом (поступлением) на военную службу, поступлением на учебу, рождением ребенка, увольнением или выходом на пенсию, работникам, вновь поступившим на работу, премия начисляется по усмотрению руководителя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6. Премия выплачивается на основании приказа руководителя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рядок и размеры оплаты труда руководителя, его заместителя и главного бухгалтера Учреждения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8.1. Заработная плата руководителя Учреждения, его заместителя и главного бухгалтера состоит из должностного оклада, выплат компенсационного и стимулирующего характера. Должностной оклад руководителя устанавливается в кратном отношении к среднему должностному окладу работников, которые относятся к основному персоналу, возглавляемого им Учреждения и составляет до 2 размеров указанного должностного оклада. Перечень должностей указан в Приложении к Положению об оплате труда работников Муниципального казенного учреждения муниципального образования город Балашов «Городское ЖКХ»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Оклад (должностной оклад) заместителя руководителя и главного бухгалтера учреждения устанавливается на 10-30 процентов ниже оклада (должностного оклада) руководителя учрежд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ыплаты компенсационного характера устанавливаются для руководителя учреждения, заместителя и главного бухгалтера  в соответствии с разделом 4 настоящего Полож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Выплаты стимулирующего характера для руководителя учреждения, его заместителя и главного бухгалтера  выплачиваются в соответствии с разделом 5 настоящего Полож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Руководителю, его заместителю и главному бухгалтеру Учреждения, совмещающему профессии (должности) может производиться доплата в размере до пятидесяти процентов должностного оклада по замещаемой должности. Размер доплаты руководителю устанавливается Учредителем, его заместителю и главному бухгалтеру руководителем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5. Руководителю, его заместителю и главному бухгалтеру Учреждения, в пределах фонда оплаты труда, оказывается материальная помощь. Решение об оказании материальной помощи руководителю Учреждения принимает Учредитель на основании письменного заявления, а заместителю и главному бухгалтеру  –  руководитель Учреждения также на основании письменного заявления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780" w:hanging="0"/>
        <w:outlineLvl w:val="1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378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780" w:hanging="0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3780" w:hanging="0"/>
        <w:rPr/>
      </w:pPr>
      <w:r>
        <w:rPr/>
        <w:t>к Положению</w:t>
      </w:r>
    </w:p>
    <w:p>
      <w:pPr>
        <w:pStyle w:val="Normal"/>
        <w:widowControl w:val="false"/>
        <w:autoSpaceDE w:val="false"/>
        <w:ind w:left="3780" w:hanging="0"/>
        <w:rPr/>
      </w:pPr>
      <w:r>
        <w:rPr/>
        <w:t xml:space="preserve">«Об оплате труда работников муниципального казенного учреждения муниципального образования город Балашов </w:t>
      </w:r>
      <w:r>
        <w:rPr>
          <w:szCs w:val="28"/>
        </w:rPr>
        <w:t>«Городское ЖКХ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ind w:left="3780" w:hanging="0"/>
        <w:rPr/>
      </w:pPr>
      <w:r>
        <w:rPr/>
        <w:tab/>
      </w:r>
    </w:p>
    <w:p>
      <w:pPr>
        <w:pStyle w:val="Normal"/>
        <w:widowControl w:val="false"/>
        <w:autoSpaceDE w:val="false"/>
        <w:ind w:left="378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Размеры месячных должностных окладов работникам муниципального казенного учреждения муниципального образования город Балашов «Город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Par117"/>
      <w:bookmarkStart w:id="2" w:name="Par117"/>
      <w:bookmarkEnd w:id="2"/>
    </w:p>
    <w:tbl>
      <w:tblPr>
        <w:tblW w:w="78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96"/>
        <w:gridCol w:w="2127"/>
      </w:tblGrid>
      <w:tr>
        <w:trPr>
          <w:trHeight w:val="795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сячные  должностные оклады, руб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иректо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43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лавный инжене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43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едущий инжене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нженер 1-ой категори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нженер 2-ой категори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5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3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4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кономист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ециалист по кадрам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пециалист по охране труд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0</w:t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нженер по охране окружающей среды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едущий специалист по закупкам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ециалист по закупкам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Юрисконсульт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екретарь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лавный энергетик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нергетик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едущий программист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граммист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еститель начальник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нспектор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сси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нергетик цеха (НФС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ьник участка НФС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астер участк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Начальник участк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астер участк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астер участк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78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ьник химико-бактериологической лаборатории НФС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нженер - технолог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актериолог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</w:t>
            </w:r>
          </w:p>
        </w:tc>
      </w:tr>
      <w:tr>
        <w:trPr>
          <w:trHeight w:val="78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ьник химико-бактериологической лаборатории ОСК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нженер-микробиолог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ьник гараж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ханик автомобильной колонны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ьник участка АХУ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00</w:t>
            </w:r>
          </w:p>
        </w:tc>
      </w:tr>
      <w:tr>
        <w:trPr>
          <w:trHeight w:val="322" w:hRule="atLeast"/>
        </w:trPr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00</w:t>
            </w:r>
          </w:p>
        </w:tc>
      </w:tr>
      <w:tr>
        <w:trPr>
          <w:trHeight w:val="322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лавный специалист по дорожной деятельност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4</w:t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 </w:t>
            </w:r>
          </w:p>
        </w:tc>
        <w:tc>
          <w:tcPr>
            <w:tcW w:w="5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лавный специалист по благоустройству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4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780" w:hanging="0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3780" w:hanging="0"/>
        <w:rPr/>
      </w:pPr>
      <w:r>
        <w:rPr/>
        <w:t>к Положению</w:t>
      </w:r>
    </w:p>
    <w:p>
      <w:pPr>
        <w:pStyle w:val="Normal"/>
        <w:widowControl w:val="false"/>
        <w:autoSpaceDE w:val="false"/>
        <w:ind w:left="3780" w:hanging="0"/>
        <w:rPr/>
      </w:pPr>
      <w:r>
        <w:rPr/>
        <w:t xml:space="preserve">«Об оплате труда работников муниципального казенного учреждения муниципального образования город Балашов </w:t>
      </w:r>
      <w:r>
        <w:rPr>
          <w:szCs w:val="28"/>
        </w:rPr>
        <w:t>«Городское ЖКХ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ind w:left="3780" w:hanging="0"/>
        <w:rPr/>
      </w:pPr>
      <w:r>
        <w:rPr/>
        <w:tab/>
      </w:r>
    </w:p>
    <w:p>
      <w:pPr>
        <w:pStyle w:val="Normal"/>
        <w:widowControl w:val="false"/>
        <w:autoSpaceDE w:val="false"/>
        <w:ind w:left="378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азмеры месячных должностных окладов работникам основного и вспомогательного производства по водоснабжению, водоотведению, очистке сточных вод муниципального казенного учреждения муниципального образования город Балашов «Городское ЖКХ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567"/>
        <w:gridCol w:w="1418"/>
      </w:tblGrid>
      <w:tr>
        <w:trPr>
          <w:trHeight w:val="375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штатных едини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-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ячная тарифная</w:t>
            </w:r>
          </w:p>
        </w:tc>
      </w:tr>
      <w:tr>
        <w:trPr>
          <w:trHeight w:val="375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ка</w:t>
            </w:r>
          </w:p>
        </w:tc>
      </w:tr>
      <w:tr>
        <w:trPr>
          <w:trHeight w:val="17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тор котель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5,07</w:t>
            </w:r>
          </w:p>
        </w:tc>
      </w:tr>
      <w:tr>
        <w:trPr>
          <w:trHeight w:val="28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есарь-ремонт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71,08</w:t>
            </w:r>
          </w:p>
        </w:tc>
      </w:tr>
      <w:tr>
        <w:trPr>
          <w:trHeight w:val="2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есарь-ремонт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56,67</w:t>
            </w:r>
          </w:p>
        </w:tc>
      </w:tr>
      <w:tr>
        <w:trPr>
          <w:trHeight w:val="2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шинист насосных устан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48,52</w:t>
            </w:r>
          </w:p>
        </w:tc>
      </w:tr>
      <w:tr>
        <w:trPr>
          <w:trHeight w:val="28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тор хлораторной устан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48,52</w:t>
            </w:r>
          </w:p>
        </w:tc>
      </w:tr>
      <w:tr>
        <w:trPr>
          <w:trHeight w:val="27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тор на фильт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48,52</w:t>
            </w:r>
          </w:p>
        </w:tc>
      </w:tr>
      <w:tr>
        <w:trPr>
          <w:trHeight w:val="2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агулян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5,07</w:t>
            </w:r>
          </w:p>
        </w:tc>
      </w:tr>
      <w:tr>
        <w:trPr>
          <w:trHeight w:val="27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есарь-ремонт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71,08</w:t>
            </w:r>
          </w:p>
        </w:tc>
      </w:tr>
      <w:tr>
        <w:trPr>
          <w:trHeight w:val="2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есарь-ремонт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56,67</w:t>
            </w:r>
          </w:p>
        </w:tc>
      </w:tr>
      <w:tr>
        <w:trPr>
          <w:trHeight w:val="25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есарь по контрольно-измерительным приборам и автома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71,08</w:t>
            </w:r>
          </w:p>
        </w:tc>
      </w:tr>
      <w:tr>
        <w:trPr>
          <w:trHeight w:val="28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рший лаборант химико-бактериологического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,00</w:t>
            </w:r>
          </w:p>
        </w:tc>
      </w:tr>
      <w:tr>
        <w:trPr>
          <w:trHeight w:val="28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борант химического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48,52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оотбор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0,00</w:t>
            </w:r>
          </w:p>
        </w:tc>
      </w:tr>
      <w:tr>
        <w:trPr>
          <w:trHeight w:val="2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вор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0,00</w:t>
            </w:r>
          </w:p>
        </w:tc>
      </w:tr>
      <w:tr>
        <w:trPr>
          <w:trHeight w:val="26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к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71,08</w:t>
            </w:r>
          </w:p>
        </w:tc>
      </w:tr>
      <w:tr>
        <w:trPr>
          <w:trHeight w:val="27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газосвар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51,33</w:t>
            </w:r>
          </w:p>
        </w:tc>
      </w:tr>
      <w:tr>
        <w:trPr>
          <w:trHeight w:val="27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орщик производственных и служебн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0,00</w:t>
            </w:r>
          </w:p>
        </w:tc>
      </w:tr>
      <w:tr>
        <w:trPr>
          <w:trHeight w:val="2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есарь аварийно восстановитель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99,41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есарь аварийно восстановитель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7,57</w:t>
            </w:r>
          </w:p>
        </w:tc>
      </w:tr>
      <w:tr>
        <w:trPr>
          <w:trHeight w:val="28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шинист насосных устан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3,67</w:t>
            </w:r>
          </w:p>
        </w:tc>
      </w:tr>
      <w:tr>
        <w:trPr>
          <w:trHeight w:val="2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есарь-ремонт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56,67</w:t>
            </w:r>
          </w:p>
        </w:tc>
      </w:tr>
      <w:tr>
        <w:trPr>
          <w:trHeight w:val="2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Электромонтер по ремонту и обслуживанию электрооборуд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56,67</w:t>
            </w:r>
          </w:p>
        </w:tc>
      </w:tr>
      <w:tr>
        <w:trPr>
          <w:trHeight w:val="2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монтер по ремонту и обслуживанию электро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71,08</w:t>
            </w:r>
          </w:p>
        </w:tc>
      </w:tr>
      <w:tr>
        <w:trPr>
          <w:trHeight w:val="2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монтер по ремонту и обслуживанию насосн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56,67</w:t>
            </w:r>
          </w:p>
        </w:tc>
      </w:tr>
      <w:tr>
        <w:trPr>
          <w:trHeight w:val="1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шинист насосных устан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5,07</w:t>
            </w:r>
          </w:p>
        </w:tc>
      </w:tr>
      <w:tr>
        <w:trPr>
          <w:trHeight w:val="1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шинист насосных устан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48,52</w:t>
            </w:r>
          </w:p>
        </w:tc>
      </w:tr>
      <w:tr>
        <w:trPr>
          <w:trHeight w:val="27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есарь-ремонт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9,96</w:t>
            </w:r>
          </w:p>
        </w:tc>
      </w:tr>
      <w:tr>
        <w:trPr>
          <w:trHeight w:val="28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есарь аварийно-восстановительных рабо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49,45</w:t>
            </w:r>
          </w:p>
        </w:tc>
      </w:tr>
      <w:tr>
        <w:trPr>
          <w:trHeight w:val="25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есарь аварийно-восстановительных рабо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51,42</w:t>
            </w:r>
          </w:p>
        </w:tc>
      </w:tr>
      <w:tr>
        <w:trPr>
          <w:trHeight w:val="26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монтер по ремонту и обслуживанию электро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9,96</w:t>
            </w:r>
          </w:p>
        </w:tc>
      </w:tr>
      <w:tr>
        <w:trPr>
          <w:trHeight w:val="23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тор на отстойн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5,07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тор на решет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5,07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тор на песколов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5,07</w:t>
            </w:r>
          </w:p>
        </w:tc>
      </w:tr>
      <w:tr>
        <w:trPr>
          <w:trHeight w:val="27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тор на иловых площад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5,07</w:t>
            </w:r>
          </w:p>
        </w:tc>
      </w:tr>
      <w:tr>
        <w:trPr>
          <w:trHeight w:val="2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тор  хлораторной устан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48,52</w:t>
            </w:r>
          </w:p>
        </w:tc>
      </w:tr>
      <w:tr>
        <w:trPr>
          <w:trHeight w:val="25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борант химического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48,52</w:t>
            </w:r>
          </w:p>
        </w:tc>
      </w:tr>
      <w:tr>
        <w:trPr>
          <w:trHeight w:val="2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оотбор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0,00</w:t>
            </w:r>
          </w:p>
        </w:tc>
      </w:tr>
      <w:tr>
        <w:trPr>
          <w:trHeight w:val="28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есарь-ремонт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9,96</w:t>
            </w:r>
          </w:p>
        </w:tc>
      </w:tr>
      <w:tr>
        <w:trPr>
          <w:trHeight w:val="28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орщик производственных и служебн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0,00</w:t>
            </w:r>
          </w:p>
        </w:tc>
      </w:tr>
      <w:tr>
        <w:trPr>
          <w:trHeight w:val="26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монтер по ремонту и обслуживанию электро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9,96</w:t>
            </w:r>
          </w:p>
        </w:tc>
      </w:tr>
      <w:tr>
        <w:trPr>
          <w:trHeight w:val="31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ер водопро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к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70,91</w:t>
            </w:r>
          </w:p>
        </w:tc>
      </w:tr>
      <w:tr>
        <w:trPr>
          <w:trHeight w:val="2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к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70,20</w:t>
            </w:r>
          </w:p>
        </w:tc>
      </w:tr>
      <w:tr>
        <w:trPr>
          <w:trHeight w:val="2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газосвар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51,33</w:t>
            </w:r>
          </w:p>
        </w:tc>
      </w:tr>
      <w:tr>
        <w:trPr>
          <w:trHeight w:val="26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есарь-ремонт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70,91</w:t>
            </w:r>
          </w:p>
        </w:tc>
      </w:tr>
      <w:tr>
        <w:trPr>
          <w:trHeight w:val="2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адов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00,00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к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9,96</w:t>
            </w:r>
          </w:p>
        </w:tc>
      </w:tr>
      <w:tr>
        <w:trPr>
          <w:trHeight w:val="28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газосвар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03,44</w:t>
            </w:r>
          </w:p>
        </w:tc>
      </w:tr>
      <w:tr>
        <w:trPr>
          <w:trHeight w:val="26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есарь-ремонт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9,96</w:t>
            </w:r>
          </w:p>
        </w:tc>
      </w:tr>
      <w:tr>
        <w:trPr>
          <w:trHeight w:val="28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шинист экскава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72,63</w:t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ктор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9,13</w:t>
            </w:r>
          </w:p>
        </w:tc>
      </w:tr>
      <w:tr>
        <w:trPr>
          <w:trHeight w:val="17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торист (машини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20,63</w:t>
            </w:r>
          </w:p>
        </w:tc>
      </w:tr>
      <w:tr>
        <w:trPr>
          <w:trHeight w:val="2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дитель автомобиля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98,38</w:t>
            </w:r>
          </w:p>
        </w:tc>
      </w:tr>
      <w:tr>
        <w:trPr>
          <w:trHeight w:val="28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итель автомобиля                  ГАЗ 53 № В 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48,63</w:t>
            </w:r>
          </w:p>
        </w:tc>
      </w:tr>
      <w:tr>
        <w:trPr>
          <w:trHeight w:val="25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дитель автомобиля                   33021 № В 38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94,95</w:t>
            </w:r>
          </w:p>
        </w:tc>
      </w:tr>
      <w:tr>
        <w:trPr>
          <w:trHeight w:val="29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итель автомобиля                  ГАЗ 53 № В 8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12,84</w:t>
            </w:r>
          </w:p>
        </w:tc>
      </w:tr>
      <w:tr>
        <w:trPr>
          <w:trHeight w:val="2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итель автомобиля                  УАЗ 390995 № А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9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есарь-электрик по ремонту электро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9,96</w:t>
            </w:r>
          </w:p>
        </w:tc>
      </w:tr>
      <w:tr>
        <w:trPr>
          <w:trHeight w:val="3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есарь по ремонту автомоб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9,96</w:t>
            </w:r>
          </w:p>
        </w:tc>
      </w:tr>
      <w:tr>
        <w:trPr>
          <w:trHeight w:val="2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есарь по ремонту дорожно-строительных машин и трак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9,96</w:t>
            </w:r>
          </w:p>
        </w:tc>
      </w:tr>
      <w:tr>
        <w:trPr>
          <w:trHeight w:val="32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газосвар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51,33</w:t>
            </w:r>
          </w:p>
        </w:tc>
      </w:tr>
      <w:tr>
        <w:trPr>
          <w:trHeight w:val="28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шинист экскава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73,13</w:t>
            </w:r>
          </w:p>
        </w:tc>
      </w:tr>
      <w:tr>
        <w:trPr>
          <w:trHeight w:val="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шинист экскава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72,63</w:t>
            </w:r>
          </w:p>
        </w:tc>
      </w:tr>
      <w:tr>
        <w:trPr>
          <w:trHeight w:val="2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ктор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9,13</w:t>
            </w:r>
          </w:p>
        </w:tc>
      </w:tr>
      <w:tr>
        <w:trPr>
          <w:trHeight w:val="4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итель автомобиля</w:t>
              <w:br/>
              <w:t>Г1А1№ В 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17,12</w:t>
            </w:r>
          </w:p>
        </w:tc>
      </w:tr>
      <w:tr>
        <w:trPr>
          <w:trHeight w:val="37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итель автомобиля</w:t>
              <w:br/>
              <w:t xml:space="preserve"> ГАЗ 53   № В 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31,84</w:t>
            </w:r>
          </w:p>
        </w:tc>
      </w:tr>
      <w:tr>
        <w:trPr>
          <w:trHeight w:val="2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итель автомобиляЗИЛ 43362  № В 8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31,84</w:t>
            </w:r>
          </w:p>
        </w:tc>
      </w:tr>
      <w:tr>
        <w:trPr>
          <w:trHeight w:val="46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итель автомобиля</w:t>
              <w:br/>
              <w:t>ГАЗ 3307 № В 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48,63</w:t>
            </w:r>
          </w:p>
        </w:tc>
      </w:tr>
      <w:tr>
        <w:trPr>
          <w:trHeight w:val="36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итель автомобиля</w:t>
              <w:br/>
              <w:t xml:space="preserve"> ГАЗ 53 № 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31,84</w:t>
            </w:r>
          </w:p>
        </w:tc>
      </w:tr>
      <w:tr>
        <w:trPr>
          <w:trHeight w:val="31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итель автомобиля                  ГАЗ 53 № В 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73,11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итель автомобиля                  ГАЗ 3307 № В 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48,63</w:t>
            </w:r>
          </w:p>
        </w:tc>
      </w:tr>
      <w:tr>
        <w:trPr>
          <w:trHeight w:val="32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итель автомобиля                  ГАЗ 53 № В 8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12,84</w:t>
            </w:r>
          </w:p>
        </w:tc>
      </w:tr>
      <w:tr>
        <w:trPr>
          <w:trHeight w:val="3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есарь по ремонту дорожно-строительных машин и трак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70,91</w:t>
            </w:r>
          </w:p>
        </w:tc>
      </w:tr>
      <w:tr>
        <w:trPr>
          <w:trHeight w:val="28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естян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70,91</w:t>
            </w:r>
          </w:p>
        </w:tc>
      </w:tr>
      <w:tr>
        <w:trPr>
          <w:trHeight w:val="28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монтер по ремонту и обслуживанию электро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71,08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монтер по ремонту и обслуживанию электро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71,08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монтер по испытаниям и измер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71,08</w:t>
            </w:r>
          </w:p>
        </w:tc>
      </w:tr>
      <w:tr>
        <w:trPr>
          <w:trHeight w:val="22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вор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0,00</w:t>
            </w:r>
          </w:p>
        </w:tc>
      </w:tr>
      <w:tr>
        <w:trPr>
          <w:trHeight w:val="30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орщик производственных и служебн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0,00</w:t>
            </w:r>
          </w:p>
        </w:tc>
      </w:tr>
      <w:tr>
        <w:trPr>
          <w:trHeight w:val="30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ен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13,75</w:t>
            </w:r>
          </w:p>
        </w:tc>
      </w:tr>
      <w:tr>
        <w:trPr>
          <w:trHeight w:val="2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ля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54,0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ля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42,30</w:t>
            </w:r>
          </w:p>
        </w:tc>
      </w:tr>
      <w:tr>
        <w:trPr>
          <w:trHeight w:val="30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собный раб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0,00</w:t>
            </w:r>
          </w:p>
        </w:tc>
      </w:tr>
      <w:tr>
        <w:trPr>
          <w:trHeight w:val="2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з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0,00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ер  контрольно-пропуск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3,67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   района                                                        П.М. Петр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3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12:00Z</dcterms:created>
  <dc:creator>ЦБ</dc:creator>
  <dc:description/>
  <cp:keywords/>
  <dc:language>en-US</dc:language>
  <cp:lastModifiedBy>Делопроизводство</cp:lastModifiedBy>
  <cp:lastPrinted>2019-01-11T15:41:00Z</cp:lastPrinted>
  <dcterms:modified xsi:type="dcterms:W3CDTF">2019-01-11T13:12:00Z</dcterms:modified>
  <cp:revision>2</cp:revision>
  <dc:subject/>
  <dc:title>Приложение </dc:title>
</cp:coreProperties>
</file>