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-п от 31.01.2018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Формирование законопослушного поведе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астников дорожного движения в образователь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ях Балашов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21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ab/>
        <w:t>В соответствии с Федеральным законом «Об общих принципах организации местного самоуправления в РФ» от 06.10.2003 года №131-ФЗ, в связи с изменением объёмов финансирования, на основании Устава Балашовского муниципального района администрация Балашовского муниципального район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муниципальную программу «Формирование законопослушного поведения участников дорожного движения в образовательных учреждениях Балашовского муниципального района на 2018-2021 годы», согласно Приложе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2.  Отделу    информации,    общественных    отношений    и    работе    с  молодёжью  администрации    Балашовского    муниципального    района   (Васильева Л.А.)  опубликовать    данное    постановление    в    газете     «Балашовская правда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   постановление     вступает   в   силу    с   момента     его    официального    опубликов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 за исполнением настоящего постановления возложить на заместителя главы администрации Балашовского муниципального района по социальным вопросам Л.И. Рымашевскую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b/>
          <w:sz w:val="28"/>
          <w:szCs w:val="28"/>
        </w:rPr>
        <w:t xml:space="preserve">Глава Балашовского 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 xml:space="preserve">                                           П.М.Петраков</w:t>
      </w:r>
    </w:p>
    <w:p>
      <w:pPr>
        <w:pStyle w:val="Normal"/>
        <w:ind w:left="56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5:56:00Z</dcterms:created>
  <dc:creator>Admin</dc:creator>
  <dc:description/>
  <cp:keywords/>
  <dc:language>en-US</dc:language>
  <cp:lastModifiedBy>Александр</cp:lastModifiedBy>
  <cp:lastPrinted>2018-01-30T11:43:00Z</cp:lastPrinted>
  <dcterms:modified xsi:type="dcterms:W3CDTF">2018-02-05T09:53:00Z</dcterms:modified>
  <cp:revision>5</cp:revision>
  <dc:subject/>
  <dc:title>О бесхозяйных</dc:title>
</cp:coreProperties>
</file>