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062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к Постановлению </w:t>
      </w:r>
    </w:p>
    <w:p>
      <w:pPr>
        <w:pStyle w:val="Normal"/>
        <w:ind w:left="10620" w:hanging="0"/>
        <w:rPr/>
      </w:pPr>
      <w:r>
        <w:rPr/>
        <w:t xml:space="preserve">№ </w:t>
      </w:r>
      <w:r>
        <w:rPr/>
        <w:t>_289-п от«_29_»_11.2016_г._________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истема (перечень) программных мероприятий и ресурсное обеспече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ограмме предусматриваются реализация мероприятий по следующим основным направления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89"/>
        <w:gridCol w:w="1949"/>
        <w:gridCol w:w="1134"/>
        <w:gridCol w:w="1134"/>
        <w:gridCol w:w="1134"/>
        <w:gridCol w:w="1134"/>
        <w:gridCol w:w="1134"/>
        <w:gridCol w:w="1134"/>
        <w:gridCol w:w="1327"/>
      </w:tblGrid>
      <w:tr>
        <w:trPr/>
        <w:tc>
          <w:tcPr>
            <w:tcW w:w="158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е за счет средств местного бюджета (прогнозируется)</w:t>
            </w:r>
          </w:p>
        </w:tc>
      </w:tr>
      <w:tr>
        <w:trPr/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sub_1400"/>
            <w:bookmarkEnd w:id="0"/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/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азание финансовой поддержки общественным объединениям добровольной пожарной охраны (ст. 14-18 Федерального закона № 131-ФЗ от 06.10.2003г. “Об общих принципах организации местного самоуправления в Российской Федерации” – участие в предупреждении и ликвидации последствий чрезвычайных ситуаций на </w:t>
            </w:r>
            <w:r>
              <w:rPr>
                <w:spacing w:val="-1"/>
              </w:rPr>
              <w:t>территории муниципального района</w:t>
            </w:r>
            <w:r>
              <w:rPr/>
              <w:t>, ст. 11 Федерального закона № 100-ФЗ от 06.05.2011г. “О добровольной пожарной охране”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 администрации Балашовского М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</w:tr>
      <w:tr>
        <w:trPr/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автомобиля повышенной проходимости для оперативной группы администрации Балашовского МР (ст. 14-18 Федерального закона № 131-ФЗ от 06.10.2003г. “Об общих принципах организации местного самоуправления в Российской Федерации” – организация и осуществление мероприятий по граж</w:t>
            </w:r>
            <w:r>
              <w:rPr>
                <w:spacing w:val="-2"/>
              </w:rPr>
              <w:t xml:space="preserve">данской обороне, защите </w:t>
            </w:r>
            <w:r>
              <w:rPr>
                <w:spacing w:val="-1"/>
              </w:rPr>
              <w:t xml:space="preserve">населения и территории муниципального района от чрезвычайных ситуаций </w:t>
            </w:r>
            <w:r>
              <w:rPr/>
              <w:t>природного и техногенного характера, ст. 11 Федерального закона № 100-ФЗ от 06.05.2011г. “О добровольной пожарной охране”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58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581,6</w:t>
            </w:r>
          </w:p>
        </w:tc>
      </w:tr>
      <w:tr>
        <w:trPr/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териально-техническое оснащение ДПО (ст. 14-18 Федерального закона № 131-ФЗ от 06.10.2003г. “Об общих принципах организации местного самоуправления в Российской Федерации” – участие в предупреждении и ликвидации последствий чрезвычайных ситуаций на </w:t>
            </w:r>
            <w:r>
              <w:rPr>
                <w:spacing w:val="-1"/>
              </w:rPr>
              <w:t>территории муниципального района</w:t>
            </w:r>
            <w:r>
              <w:rPr/>
              <w:t>, ст. 11 Федерального закона № 100-ФЗ от 06.05.2011г. “О добровольной пожарной охране”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/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ессиональная подготовка и повышение квалификации работников (ст. 14-18 Федерального закона № 131-ФЗ от 06.10.2003г. “Об общих принципах организации местного самоуправления в Российской Федерации” – организация и осуществление мероприятий по граж</w:t>
            </w:r>
            <w:r>
              <w:rPr>
                <w:spacing w:val="-2"/>
              </w:rPr>
              <w:t xml:space="preserve">данской обороне, защите </w:t>
            </w:r>
            <w:r>
              <w:rPr>
                <w:spacing w:val="-1"/>
              </w:rPr>
              <w:t xml:space="preserve">населения и территории муниципального района от чрезвычайных ситуаций </w:t>
            </w:r>
            <w:r>
              <w:rPr/>
              <w:t>природного и техногенного характера, ст. 11 Федерального закона № 100-ФЗ от 06.05.2011г. “О добровольной пожарной охране”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/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тивопожарная пропаганда, организация обучения населения мерам пожарной безопасности, информирование населения о мерах пожарной безопасности (ст. 14-18 Федерального закона № 131-ФЗ от 06.10.2003г. “Об общих принципах организации местного самоуправления в Российской Федерации” – организация и осуществление мероприятий по граж</w:t>
            </w:r>
            <w:r>
              <w:rPr>
                <w:spacing w:val="-2"/>
              </w:rPr>
              <w:t xml:space="preserve">данской обороне, защите </w:t>
            </w:r>
            <w:r>
              <w:rPr>
                <w:spacing w:val="-1"/>
              </w:rPr>
              <w:t xml:space="preserve">населения и территории муниципального района от чрезвычайных ситуаций </w:t>
            </w:r>
            <w:r>
              <w:rPr/>
              <w:t>природного и техногенного характера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,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53,0</w:t>
            </w:r>
          </w:p>
        </w:tc>
      </w:tr>
      <w:tr>
        <w:trPr/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требуемого уровня пожарной безопасности на объектах с массовым пребыванием людей (образовательные учреждения, учреждения социальной сферы, здравоохранения, культуры) (ст. 14-18 Федерального закона № 131-ФЗ от 06.10.2003г. “Об общих принципах организации местного самоуправления в Российской Федерации” – участие в предупреждении и ликвидации последствий чрезвычайных ситуаций на </w:t>
            </w:r>
            <w:r>
              <w:rPr>
                <w:spacing w:val="-1"/>
              </w:rPr>
              <w:t>территории муниципального района</w:t>
            </w:r>
            <w:r>
              <w:rPr/>
              <w:t>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,0</w:t>
            </w:r>
          </w:p>
        </w:tc>
      </w:tr>
      <w:tr>
        <w:trPr/>
        <w:tc>
          <w:tcPr>
            <w:tcW w:w="77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58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5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20,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989,4</w:t>
            </w:r>
          </w:p>
        </w:tc>
      </w:tr>
      <w:tr>
        <w:trPr>
          <w:cantSplit w:val="true"/>
        </w:trPr>
        <w:tc>
          <w:tcPr>
            <w:tcW w:w="77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е из внебюджетных источников (прогнозируетс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>
          <w:cantSplit w:val="true"/>
        </w:trPr>
        <w:tc>
          <w:tcPr>
            <w:tcW w:w="77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43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4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6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8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5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57,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603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ных мероприятий из средств местного бюджета согласовываются муниципальным заказчиком Программы с исполнителями соответствующих мероприятий и подлежат ежегодному уточн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22:00Z</dcterms:created>
  <dc:creator>kozlova</dc:creator>
  <dc:description/>
  <cp:keywords/>
  <dc:language>en-US</dc:language>
  <cp:lastModifiedBy>Делопроизводство</cp:lastModifiedBy>
  <dcterms:modified xsi:type="dcterms:W3CDTF">2016-12-29T10:22:00Z</dcterms:modified>
  <cp:revision>2</cp:revision>
  <dc:subject/>
  <dc:title>Приложение к Постановлению </dc:title>
</cp:coreProperties>
</file>