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0" w:leader="none"/>
        </w:tabs>
        <w:spacing w:lineRule="auto" w:line="240" w:before="0" w:after="0"/>
        <w:ind w:left="10800" w:hanging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ложение №1 к муниципальной программе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«Развитие системы образования на территории Балашовского муниципального района на 2018-2020годы»</w:t>
      </w:r>
    </w:p>
    <w:p>
      <w:pPr>
        <w:pStyle w:val="Normal"/>
        <w:tabs>
          <w:tab w:val="clear" w:pos="708"/>
          <w:tab w:val="left" w:pos="10915" w:leader="none"/>
          <w:tab w:val="left" w:pos="11199" w:leader="none"/>
        </w:tabs>
        <w:spacing w:lineRule="auto" w:line="240" w:before="0" w:after="0"/>
        <w:ind w:left="11482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целевых показателях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«Развитие системы образования на территории Балашовского муниципального района  на 2018 -2020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(наименование муниципальной программы)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260"/>
        <w:gridCol w:w="1834"/>
        <w:gridCol w:w="142"/>
        <w:gridCol w:w="1559"/>
        <w:gridCol w:w="1701"/>
        <w:gridCol w:w="1644"/>
        <w:gridCol w:w="1580"/>
      </w:tblGrid>
      <w:tr>
        <w:trPr>
          <w:trHeight w:val="26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показателей</w:t>
            </w:r>
            <w:hyperlink w:anchor="sub_399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eastAsia="ru-RU"/>
                </w:rPr>
                <w:t>*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год завершения действия программ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Развитие системы образования на территории Балашовского муниципального района  на 2018 - 2020год»</w:t>
            </w:r>
          </w:p>
        </w:tc>
      </w:tr>
      <w:tr>
        <w:trPr/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№1 Развитие системы дошкольно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ru-RU"/>
              </w:rPr>
              <w:t xml:space="preserve">Доля муниципальных дошкольных образовательных организаций, в которых обеспечены современные условия образования от общего числа дошкольных образовательных организа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13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Количество детей дошкольного возраста, участвующих </w:t>
              <w:br/>
              <w:t xml:space="preserve">в реализации мероприятий по всестороннему развитию  личности дошкольника за счет совершенствования </w:t>
              <w:br/>
              <w:t>и разнообразия форм  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хвата дошкольным образованием  детей в возрасте от 1,5 до 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№2 Развитие системы обще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  <w:t>Доля общеобразовательных организаций, соответствующих требованиям ФГОС  ОО в общей численности общеобразовательных организаций Балашов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eastAsia="ru-RU"/>
              </w:rPr>
              <w:t xml:space="preserve">Доля обучающихся общеобразовательных организаций, освоивших программы основного и среднего общего образования, получивших документ об образовании, </w:t>
              <w:br/>
              <w:t xml:space="preserve">в общей численности обучающихся 9,11(12) классов, принимавших участие в ГИ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17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Доля обучающихся 4-х классов общеобразовательных организаций БМР, подтвердивших годовую отметку </w:t>
              <w:br/>
              <w:t xml:space="preserve">по предмету в ходе ВПР  </w:t>
              <w:br/>
              <w:t>в общей численности обучающихся 4-х классов, выполнявших диагностически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Доля учащихся, участвующих в муниципальных предметных олимпиадах, региональных предметных олимпиадах, научных конференциях, конкурсах, фестивалях детского творчества в общей численности обучающихся общеобразовательных организаций Балашов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менее 30% от общего числ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менее 30% 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го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оля общеобразовательных организаций, в которых созданы условия для сохранности школьных автобу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10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учреждений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едомственных управлению образования администрации БМР соответствующих государственным стандартам и санитарным норм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е менее 35% от общего числа учреждений обра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е менее 40% от общего числа учреждений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7" w:right="-69" w:hanging="0"/>
              <w:jc w:val="center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е менее 45% от общего числа учреждений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7" w:right="-69" w:hanging="0"/>
              <w:jc w:val="center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е менее 50% от общего числа учреждений обра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образования, которым предоставлены услуги, необходимые для предупреждения пожаров и их ликвид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оличество учреждений образования, в которых проведены м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>ероприятия по предупреждению  террор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295" w:hRule="atLeast"/>
        </w:trPr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№3 Развитие системы дополнительного образования</w:t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хвата дополнительным образованием образованием  детей в возрасте от 5  до 18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№4 Организация отдыха, оздоровления и занятости детей и подростков</w:t>
            </w:r>
          </w:p>
        </w:tc>
      </w:tr>
      <w:tr>
        <w:trPr>
          <w:trHeight w:val="10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 xml:space="preserve">Доля детей, охваченных различными формами организованного отдыха, оздоровления, в общей численности детей БМР в возрасте 8-16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 9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 98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 98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10773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ложение №2 к муниципальной программе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«Развитие системы образования на территории Балашовского муниципального района на 2018-2020 годы»</w:t>
      </w:r>
    </w:p>
    <w:p>
      <w:pPr>
        <w:pStyle w:val="Normal"/>
        <w:spacing w:lineRule="auto" w:line="240" w:before="0" w:after="0"/>
        <w:ind w:left="11482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б объемах и источниках финансирования обеспечения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«Развитие системы образования на территории Балашовского муниципального района  на 2018-2020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муниципальной программы)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0"/>
        <w:gridCol w:w="828"/>
        <w:gridCol w:w="2062"/>
        <w:gridCol w:w="1843"/>
        <w:gridCol w:w="1411"/>
        <w:gridCol w:w="7"/>
        <w:gridCol w:w="1552"/>
        <w:gridCol w:w="7"/>
        <w:gridCol w:w="1559"/>
        <w:gridCol w:w="1368"/>
        <w:gridCol w:w="1361"/>
        <w:gridCol w:w="7"/>
        <w:gridCol w:w="2785"/>
        <w:gridCol w:w="7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№ 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ограммные мероприятия, обеспечивающие выполнение задач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Главные распорядители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Источник финансирования</w:t>
            </w:r>
          </w:p>
        </w:tc>
        <w:tc>
          <w:tcPr>
            <w:tcW w:w="58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ъемы финансирования, тыс. руб.</w:t>
            </w:r>
          </w:p>
        </w:tc>
        <w:tc>
          <w:tcPr>
            <w:tcW w:w="2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5"/>
                <w:sz w:val="23"/>
                <w:szCs w:val="23"/>
                <w:lang w:eastAsia="ru-RU"/>
              </w:rPr>
              <w:t>Ожидаемый непосредственный результат, показатель (краткое описание)</w:t>
            </w:r>
          </w:p>
        </w:tc>
      </w:tr>
      <w:tr>
        <w:trPr>
          <w:trHeight w:val="779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54" w:hanging="0"/>
              <w:jc w:val="center"/>
              <w:rPr>
                <w:rFonts w:ascii="Times New Roman" w:hAnsi="Times New Roman" w:cs="Times New Roman"/>
                <w:spacing w:val="-19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</w:r>
          </w:p>
        </w:tc>
        <w:tc>
          <w:tcPr>
            <w:tcW w:w="58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9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</w:r>
          </w:p>
        </w:tc>
        <w:tc>
          <w:tcPr>
            <w:tcW w:w="2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5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5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5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5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54" w:hanging="0"/>
              <w:jc w:val="center"/>
              <w:rPr>
                <w:rFonts w:ascii="Times New Roman" w:hAnsi="Times New Roman" w:cs="Times New Roman"/>
                <w:spacing w:val="-19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54" w:hanging="0"/>
              <w:jc w:val="center"/>
              <w:rPr>
                <w:rFonts w:ascii="Times New Roman" w:hAnsi="Times New Roman" w:cs="Times New Roman"/>
                <w:spacing w:val="-19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  <w:t>Всего:</w:t>
            </w:r>
          </w:p>
        </w:tc>
        <w:tc>
          <w:tcPr>
            <w:tcW w:w="42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том числе по годам</w:t>
            </w:r>
          </w:p>
        </w:tc>
        <w:tc>
          <w:tcPr>
            <w:tcW w:w="2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5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5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5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5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54" w:hanging="0"/>
              <w:jc w:val="center"/>
              <w:rPr>
                <w:rFonts w:ascii="Times New Roman" w:hAnsi="Times New Roman" w:cs="Times New Roman"/>
                <w:spacing w:val="-19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54" w:hanging="0"/>
              <w:jc w:val="center"/>
              <w:rPr>
                <w:rFonts w:ascii="Times New Roman" w:hAnsi="Times New Roman" w:cs="Times New Roman"/>
                <w:spacing w:val="-19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18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19</w:t>
            </w:r>
          </w:p>
        </w:tc>
        <w:tc>
          <w:tcPr>
            <w:tcW w:w="1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20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5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5"/>
                <w:sz w:val="23"/>
                <w:szCs w:val="23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5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15"/>
                <w:sz w:val="23"/>
                <w:szCs w:val="23"/>
                <w:lang w:eastAsia="ru-RU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11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Подпрограмма №1  Развитие системы дошкольного образования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8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33 44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95 913,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67 809,3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69 722,7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 увеличение доли муниципальных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дошкольных образовательных организац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БМР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соответствующих современным требования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 увеличение процен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вата дошкольным образованием детей в возрасте от 1,5-х до 7 л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детей дошкольного возраста, участвующих в реализации мероприятий по всестороннему развитию личности за счет совершенствования и разнообразия форм и работы</w:t>
            </w:r>
          </w:p>
        </w:tc>
      </w:tr>
      <w:tr>
        <w:trPr>
          <w:trHeight w:val="1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firstLine="163"/>
              <w:rPr>
                <w:rFonts w:ascii="Times New Roman" w:hAnsi="Times New Roman" w:cs="Times New Roman"/>
                <w:spacing w:val="-19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законодательства по доведению уровня заработной платы сотрудникам дошкольных образовательных учреждений до МРОТ – с 01.01.2018 года – 9489 руб./мес. и с 01.05.2018 года – 11163 руб./ме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23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23,4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и 2018 года заработная плата работникам дошкольных образовательных учреждений будет выплачиваться в соответствии с законодательством РФ</w:t>
            </w:r>
          </w:p>
        </w:tc>
      </w:tr>
      <w:tr>
        <w:trPr>
          <w:trHeight w:val="1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firstLine="163"/>
              <w:rPr>
                <w:rFonts w:ascii="Times New Roman" w:hAnsi="Times New Roman" w:cs="Times New Roman"/>
                <w:spacing w:val="-19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законодательства по доведению уровня заработной платы сотрудникам дошкольных образовательных учреждений до МРОТ – с 01.01.2018 года – 9489 руб./мес. и с 01.05.2018 года – 11163 руб./ме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53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53,8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и 2018 года заработная плата работникам дошкольных образовательных учреждений будет выплачиваться в соответствии с законодательством РФ</w:t>
            </w:r>
          </w:p>
        </w:tc>
      </w:tr>
      <w:tr>
        <w:trPr>
          <w:trHeight w:val="46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8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  <w:t>Проведение мероприятий в области  энергосбережения и повышение энергетической эффективности в дошкольных учреждени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ДОУ д/с «Зернышко» с.Реп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ДОУ д/с «Березка» с.Па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8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9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 71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hanging="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793,4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793,4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тся, получить экономический эффект по результатам проведенных мероприятий сроком окупаемости 6 лет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МДОУ д/с «Зернышко» с.Репное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hanging="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71,3 т.руб. – до конца года 2018 год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hanging="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64,5 т.руб.- 2019 год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hanging="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64,5 т.руб. – 2020 год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hanging="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 828,2 т.руб. – 2021-2024 гг.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hanging="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МДОУ д/с «Березка» с.Пады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hanging="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2,7 т.руб. – до конца 2018 года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hanging="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28,9 т.руб.- 2019 год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hanging="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28,9 т.руб.- 2020 год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hanging="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 924,9 т.руб. – 2021-2024 гг.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hanging="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8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  <w:t>Проведение мероприятий в области  энергосбережения и повышение энергетической эффективности в дошкольных учреждения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8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ДОУ д/с «Гнездышко» р.п.Пинеровка</w:t>
            </w: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8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  <w:t>Будут проведены мероприятия по модернизации системы отопления  путем установки   газового  котла наружного размещения  и  замене  оконных  блоков  на  ПВ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59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hanging="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,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До конца 2018 года планируется приобрести котельное оборудование. Общий объем финансирования за счет средств областного бюджета составляет 159,220 т.р.</w:t>
            </w:r>
          </w:p>
        </w:tc>
      </w:tr>
      <w:tr>
        <w:trPr>
          <w:trHeight w:val="70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firstLine="163"/>
              <w:rPr>
                <w:rFonts w:ascii="Times New Roman" w:hAnsi="Times New Roman" w:cs="Times New Roman"/>
                <w:bCs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,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нируется приобретение основных средств, товарно-материальных запасов для укрепления материально-технической базы дошкольных учреждений (линолеум, скамейки детские, посуда, комфор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ля электроплиты, стиральная машинка, детская мебель)                       </w:t>
            </w:r>
          </w:p>
        </w:tc>
      </w:tr>
      <w:tr>
        <w:trPr>
          <w:trHeight w:val="1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Областной бюджет                                                                                                     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 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7 106,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79 916,4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89 347,2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 увеличение доли муниципальных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дошкольных образовательных организац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БМР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соответствующих современным требования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 увеличение процен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вата дошкольным образованием детей в возрасте от 1,5-х до 7 л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детей дошкольного возраста, участвующих в реализации мероприятий по всестороннему развитию личности за счет совершенствования и разнообразия форм и работы</w:t>
            </w:r>
          </w:p>
        </w:tc>
      </w:tr>
      <w:tr>
        <w:trPr>
          <w:trHeight w:val="1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708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741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4 983,3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983,3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мещение расходов по оплате за детский сад родителям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первого ребенка  20 % от фактического количества дней, которые ребенок посещал в предыдущем месяц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второго ребенка 50 %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третьего и более 70%</w:t>
            </w:r>
          </w:p>
        </w:tc>
      </w:tr>
      <w:tr>
        <w:trPr>
          <w:trHeight w:val="1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а родителей за услуги з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и другие поступления (пожертв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небюдже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 21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06,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06,4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06,4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тей дошкольного возраста полноценным питанием, моющими средствами и другими предметами первой необходимости.</w:t>
            </w:r>
          </w:p>
        </w:tc>
      </w:tr>
      <w:tr>
        <w:trPr>
          <w:trHeight w:val="5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финансир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33 44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5 913,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7 809,3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9 722,7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-72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финансир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28 57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9 341,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7 899,7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94 330,5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-72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Внебюджетны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6 21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 406,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 406,4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 406,4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-72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общий объем финансирован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68 236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80 661,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88 115,4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99 459,7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-72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11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Подпрограмма №2 Развитие системы общего образования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№ 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ограммные мероприятия, обеспечивающие выполнение задач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Главные распорядители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Источник финансирования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ъемы финансирования, тыс. руб.</w:t>
            </w:r>
          </w:p>
        </w:tc>
        <w:tc>
          <w:tcPr>
            <w:tcW w:w="2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5"/>
                <w:sz w:val="23"/>
                <w:szCs w:val="23"/>
                <w:lang w:eastAsia="ru-RU"/>
              </w:rPr>
              <w:t>Ожидаемый непосредственный результат, показатель (краткое описание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сего: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том числе по годам</w:t>
            </w:r>
          </w:p>
        </w:tc>
        <w:tc>
          <w:tcPr>
            <w:tcW w:w="2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1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18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азвитие системы общего образ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  <w:t xml:space="preserve">Создание единого образовательного пространства, обеспечение качественного  общего образования в соответствии с социальным запросом населения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5 607,2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  <w:t>81 211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  <w:t>58 715,1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  <w:t>65 680,3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</w:rPr>
              <w:t xml:space="preserve">Получение обучающимися </w:t>
              <w:br/>
              <w:t>и воспитанниками общедоступного и бесплатного дошкольного, начального, основного, среднего общего образования в муниципальных общеобразовательных  организациях БМР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firstLine="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энергосбережению и повышению энергоэффективности теплоснабжения в образовательных учреждениях: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школьное подразделение МОУ СОШ с.Барки в с.Устиновка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У СОШ с.Родничок  структурное подразделение МОУ СОШ -  дошкольное подразделение д/с «Малыш»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ОУ СОШ с.Большой Мелик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ОУ СОШ с.Алмазово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У СОШ с.Сухая Елань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У СОШ п.Первомайский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right="40" w:firstLine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696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  <w:t>696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  <w:t>0,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  <w:t>0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hanging="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реализации данного мероприятия в бюджетах каждого учреждения предусмотрены по 98 т.руб. на изготовление проектно-сметной документации и по 18 т.руб.  на проведение энергетического исследования. По результатам проведенного энергетического обследования и подготовки проектно-сметной документации будет рассчитан экономический эффект  по проведению мероприятий по энергосбережению. Для этого будет заключен энергосервисный контракт по результатам открытого конкурса.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 муниципальной программе "Профилактика правонарушений и усиление борьбы с преступностью на территории Балашовского муниципального района  на 2018-2020 годы" и МП "Профилактика правонарушений и усиление борьбы с преступностью на территории МО г.Балаш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занятости подростков в летний пери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38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00,4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18,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18,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лучшение усло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ебывания детей и подростков в лагерях с дневным пребыванием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 на укрепление материально-технической ба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,4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,4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крепление материально технической базы общеобразовательных учреждений (приобретение и монтаж двери противопожарной,  комплектующих к компьютеру, акустической системы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чное финансирование расходов на присмотр и уход за детьми дошкольного возраста в структурных подразделениях муниципальных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97,4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1,4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3,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3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еспечение питанием льготных категорий воспитанников дошкольных структурных подразделений общеобразовательных учреждений (из расчета 14 руб./день. На одного воспитанника), обеспечение  медикаментами и мягким инвентарем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right="40" w:firstLine="6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 xml:space="preserve">энергосбережению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эффективности.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right="40" w:firstLine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ОУ СОШ с.Б.Мелик –модернизация  системы теплоснабжения и установка газового котла наружного размещения, замена системы отопления, оконных блоков ПВХ.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right="40" w:firstLine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данного объекта осуществлен в январе 201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32,3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32,3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заключен энергосервисный контракт сроком на 6 лет и суммой 5 769,1 т.руб. В период с января 2017 года по март 2018 года исполнителю энергосервисного контракта оплачено 1 626 т.руб.</w:t>
            </w:r>
          </w:p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для досрочного расторжения контракта выделены межбюджетные трансферты в сумме 3032,33 т.руб. Экономический эффект после расторжения контракта составит:  1 110,77 т.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right="40" w:firstLine="6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 xml:space="preserve">энергосбережению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эффективности.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right="40" w:firstLine="6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ОУ СОШ р.п.Пинеровка - модернизация системы теплоснабжения - перевод системы теплоснабжения объекта с централизованного на индивидуальное путем установки газового котла наружного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83,2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83,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в рамках заключенного МОУ СОШ р.п.Пинеровка  энергосервисного контракта от 03.08.2017 года на сумму 5 168,53 т.руб. сроком окупаемости 9 лет. проведены  мероприятия по энергосбережению и повышению энергоэффектив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вод системы теплоснабжения объекта с централизованного на индивидуальное путем установки газового котла наружного размещения. Ввод объекта в эксплуатацию планируется к началу отопительного сезона 2018 года. Энергосервисный контракт планируется расторгнуть досрочно. Для этого в бюджете учреждения предусмотрены ассигнования из областного бюджета в объеме 3283,26 т.руб. Экономический эффект от досрочного расторжения энергосервисного контракта составит: 1 885,27 т.руб.</w:t>
            </w:r>
          </w:p>
        </w:tc>
      </w:tr>
      <w:tr>
        <w:trPr>
          <w:trHeight w:val="22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pacing w:val="-19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:</w:t>
            </w: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  <w:t xml:space="preserve"> Организация и проведение государственной итоговой аттестации выпускников 9,11(12) классов  </w:t>
            </w:r>
            <w:r>
              <w:rPr>
                <w:rFonts w:cs="Calibri" w:ascii="Times New Roman" w:hAnsi="Times New Roman"/>
                <w:spacing w:val="-19"/>
                <w:sz w:val="23"/>
                <w:szCs w:val="23"/>
              </w:rPr>
              <w:t xml:space="preserve">(бумаги, расходных материалов к оргтехнике для проведения экзаменов, приобретение множительной техники, приобретение подавителей (блокираторов) средств сотовой связи и беспроводного доступа, получение ЭЦП, </w:t>
            </w:r>
            <w:r>
              <w:rPr>
                <w:rFonts w:cs="Times New Roman" w:ascii="Times New Roman" w:hAnsi="Times New Roman"/>
                <w:spacing w:val="-19"/>
                <w:sz w:val="23"/>
                <w:szCs w:val="23"/>
              </w:rPr>
              <w:t>оплата выполнения услуг по оборудованию защищенного канала связи для передачи данных через Интернет</w:t>
            </w:r>
            <w:r>
              <w:rPr>
                <w:rFonts w:cs="Calibri" w:ascii="Times New Roman" w:hAnsi="Times New Roman"/>
                <w:spacing w:val="-19"/>
                <w:sz w:val="23"/>
                <w:szCs w:val="23"/>
              </w:rPr>
              <w:t xml:space="preserve">, использование услуг ФГУП ГЦСС для доставки контрольно-измерительных материалов по ЕГЭ), аттестация рабочего места, оборудованного </w:t>
            </w:r>
            <w:r>
              <w:rPr>
                <w:rFonts w:cs="Calibri" w:ascii="Times New Roman" w:hAnsi="Times New Roman"/>
                <w:spacing w:val="-19"/>
                <w:sz w:val="23"/>
                <w:szCs w:val="23"/>
                <w:lang w:val="en-US"/>
              </w:rPr>
              <w:t>Vip</w:t>
            </w:r>
            <w:r>
              <w:rPr>
                <w:rFonts w:cs="Calibri" w:ascii="Times New Roman" w:hAnsi="Times New Roman"/>
                <w:spacing w:val="-19"/>
                <w:sz w:val="23"/>
                <w:szCs w:val="23"/>
              </w:rPr>
              <w:t>-</w:t>
            </w:r>
            <w:r>
              <w:rPr>
                <w:rFonts w:cs="Calibri" w:ascii="Times New Roman" w:hAnsi="Times New Roman"/>
                <w:spacing w:val="-19"/>
                <w:sz w:val="23"/>
                <w:szCs w:val="23"/>
                <w:lang w:val="en-US"/>
              </w:rPr>
              <w:t>Net</w:t>
            </w:r>
            <w:r>
              <w:rPr>
                <w:rFonts w:cs="Calibri" w:ascii="Times New Roman" w:hAnsi="Times New Roman"/>
                <w:spacing w:val="-19"/>
                <w:sz w:val="23"/>
                <w:szCs w:val="23"/>
              </w:rPr>
              <w:t xml:space="preserve"> на соответствие требованиям ФЗ-152, приобретение средств криптографической защиты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здание современных условий обучения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37 217,9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 536,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7 273,3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2 408,4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личение доли обучающихся, освоивших программы основного образования, получивших документ об образован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ункционирование муниципальных общеобразовательных организаций  в соответствии с современными требования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right="40" w:firstLine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ровня заработной платы работникам общеобразовательных учреждений до уровня МРОТ, установленного законодательством РФ – с 01.01.18 г. – 9489 руб./мес., с 01.05.18 г. – 11163 руб./ме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5 050,6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50,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и 2018 года заработная плата работникам общеобразовательных учреждений будет выплачиваться в соответствии с законодательством РФ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firstLine="21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415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417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569,7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429,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обучающихся качественным школьным питанием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бюджетных и автономных учреждений  из средств, приносящий доход деятельности, пожер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небюдже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162,8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054,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054,2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054,2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деятельности общеобразовательных учреждений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финансир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5 607,2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1 211,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8 715,1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5 680,3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финансир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 437 217,9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07 536,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57 273,3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72 408,4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Внебюджетны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 162,8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 054,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 054,2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 054,2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общий объем финансирован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 660 988,0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94 802,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22 042,7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44 143,0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№3 Развитие системы дополнительного образования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№ 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ограммные мероприятия, обеспечивающие выполнение задач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Главные распорядители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Источник финансирования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ъемы финансирования, тыс. руб.</w:t>
            </w:r>
          </w:p>
        </w:tc>
        <w:tc>
          <w:tcPr>
            <w:tcW w:w="2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5"/>
                <w:sz w:val="23"/>
                <w:szCs w:val="23"/>
                <w:lang w:eastAsia="ru-RU"/>
              </w:rPr>
              <w:t>Ожидаемый непосредственный результат, показатель (краткое описание)</w:t>
            </w:r>
          </w:p>
        </w:tc>
      </w:tr>
      <w:tr>
        <w:trPr>
          <w:trHeight w:val="2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сего: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том числе по годам</w:t>
            </w:r>
          </w:p>
        </w:tc>
        <w:tc>
          <w:tcPr>
            <w:tcW w:w="2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1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20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5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азвитие системы дополнительного образо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полнительного образования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государственных гарантий прав граждан на получение  общедоступного и бесплатного дополнительного образования в муниципальных организациях  дополнительного образования детей БМ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современных условий воспитания в муниципальных организациях дополнительного образова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е муниципального этапа  всероссийских и региональных мероприятий с одаренными детьми и участие в региональном эта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52 593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1 227,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4 864,8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6 500,9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ункционирование муниципальных организаций дополнительного образования детей в соответствии с современными требованиями</w:t>
            </w:r>
          </w:p>
        </w:tc>
      </w:tr>
      <w:tr>
        <w:trPr>
          <w:trHeight w:val="15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здоровления детей в летний период в  лагере с дневным пребы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17,3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59,3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79,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79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здоровление детей в летний период</w:t>
            </w:r>
          </w:p>
        </w:tc>
      </w:tr>
      <w:tr>
        <w:trPr>
          <w:trHeight w:val="9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ровня заработной платы работникам дополнительного образования до уровня МРОТ, установленного законодательством РФ – с 01.01.18 г. – 9489 руб./мес., с 01.05.18 г. – 11163 руб./ме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43,2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и 2018 года заработная плата работникам дополнительного образования  будет выплачиваться в соответствии с законодательством РФ</w:t>
            </w:r>
          </w:p>
        </w:tc>
      </w:tr>
      <w:tr>
        <w:trPr>
          <w:trHeight w:val="9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педагогических работников дополнительного образования  в соответствии с требованием Указа Президента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463,9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9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ведение среднемесячной заработной платы педагогических работников дополнительного образования до целевого ориентира</w:t>
            </w:r>
          </w:p>
        </w:tc>
      </w:tr>
      <w:tr>
        <w:trPr>
          <w:trHeight w:val="9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из бюджета района на выполнение Указа Президента по достижению уровня заработной платы педагогических работников целевого ориентира (24750 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55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ведение среднемесячной заработной платы педагогических работников дополнительного образования до целевого ориентира</w:t>
            </w:r>
          </w:p>
        </w:tc>
      </w:tr>
      <w:tr>
        <w:trPr>
          <w:trHeight w:val="9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и повышение уровня заработной платы педагогических работников до целевого ориентира за счет приносящи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небюдже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 8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0,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0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ведение заработной платы педагогических работников дополнительного образования до целевого ориентира, приобретение товарно-материальных ценностей за счет приносящий доход деятельности</w:t>
            </w:r>
          </w:p>
        </w:tc>
      </w:tr>
      <w:tr>
        <w:trPr>
          <w:trHeight w:val="5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финансир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52 593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 227,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4 864,8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500,9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финансир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6 371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71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Внебюджетны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1 8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6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600,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600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общий объем финансирован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60 764,5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 198,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464,8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7 100,9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11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Подпрограмма№4 Организация отдыха, оздоровления и занятости детей и подростков 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№ 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ограммные мероприятия, обеспечивающие выполнение задач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Главные распорядители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Источник финансирования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ъемы финансирования, тыс. руб.</w:t>
            </w:r>
          </w:p>
        </w:tc>
        <w:tc>
          <w:tcPr>
            <w:tcW w:w="2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5"/>
                <w:sz w:val="23"/>
                <w:szCs w:val="23"/>
                <w:lang w:eastAsia="ru-RU"/>
              </w:rPr>
              <w:t>Ожидаемый непосредственный результат, показатель (краткое описание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сего: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том числе по годам</w:t>
            </w:r>
          </w:p>
        </w:tc>
        <w:tc>
          <w:tcPr>
            <w:tcW w:w="2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1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20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отдыха и оздоровления и занятости детей и подростк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8 246,4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6 580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5 798,7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5 866,9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ункционирование загородного оздоровительного лагеря и обеспечение гарантий обучающихся и воспитанников,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улучшение усло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ебывания детей и подростков, увеличение охвата дете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ровня заработной платы работникам дополнительного образования до уровня МРОТ, установленного законодательством РФ – с 01.01.18 г. – 9489 руб./мес., с 01.05.18 г. – 11163 руб./ме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447,5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5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и 2018 года заработная плата работникам дополнительного образования  будет выплачиваться в соответствии с законодательством РФ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за сче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небюдже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6 746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5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3 797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3 797,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ункционирование загородного оздоровительного лагеря и обеспечение гарантий обучающихся и воспитанников,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улучшение усло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ебывания детей и подростко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финансир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18 246,4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80,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5 798,7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5 866,9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финансир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1 325,1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25,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Внебюджетны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36 746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9 1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79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13 79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общий объем финансирован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6 317,5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057,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9 595,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9 663,9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7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финансирование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й программе «Развитие образования на территории Балашовского муниципального района на 2018-2020 годы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финансир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495 627,4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 933,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132 923,1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157 770,9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финансир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2 073 486,2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4 574,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642 173,1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666 739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Внебюджетны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162 928,0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 212,6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55 857,6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55 857,6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общий объем финансирован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 732 041,6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20 720,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30 953,8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80 367,5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53" w:leader="none"/>
          <w:tab w:val="left" w:pos="12258" w:leader="none"/>
        </w:tabs>
        <w:spacing w:lineRule="auto" w:line="240" w:before="0" w:after="0"/>
        <w:ind w:left="10800" w:hanging="0"/>
        <w:rPr>
          <w:lang w:eastAsia="ru-RU"/>
        </w:rPr>
      </w:pPr>
      <w:r>
        <w:rPr>
          <w:lang w:eastAsia="ru-RU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701" w:footer="709" w:bottom="765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8"/>
      <w:szCs w:val="28"/>
      <w:shd w:fill="auto" w:val="clear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FF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 w:cs="Times New Roman"/>
      <w:color w:val="1F497D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 w:val="false"/>
      <w:color w:val="26282F"/>
      <w:sz w:val="2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US"/>
    </w:rPr>
  </w:style>
  <w:style w:type="character" w:styleId="Style14">
    <w:name w:val=" Знак Знак"/>
    <w:qFormat/>
    <w:rPr>
      <w:rFonts w:ascii="Times New Roman" w:hAnsi="Times New Roman" w:cs="Times New Roman"/>
      <w:b/>
      <w:bCs/>
      <w:lang w:val="en-US"/>
    </w:rPr>
  </w:style>
  <w:style w:type="character" w:styleId="Style15">
    <w:name w:val="Гипертекстовая ссылка"/>
    <w:qFormat/>
    <w:rPr>
      <w:b/>
      <w:bCs/>
      <w:color w:val="000000"/>
      <w:sz w:val="26"/>
      <w:szCs w:val="2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Style23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0:36:00Z</dcterms:created>
  <dc:creator>user919</dc:creator>
  <dc:description/>
  <cp:keywords/>
  <dc:language>en-US</dc:language>
  <cp:lastModifiedBy>Делопроизводство</cp:lastModifiedBy>
  <cp:lastPrinted>2017-12-08T12:19:00Z</cp:lastPrinted>
  <dcterms:modified xsi:type="dcterms:W3CDTF">2019-01-14T10:36:00Z</dcterms:modified>
  <cp:revision>2</cp:revision>
  <dc:subject/>
  <dc:title>Об утверждении муниципальной программы «Развитие системы образования на территории Балаковского муниципального района</dc:title>
</cp:coreProperties>
</file>