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6.12.2016г.                                                                        №284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 муницип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а от 15.10.2015г.</w:t>
      </w:r>
      <w:r>
        <w:rPr/>
        <w:t xml:space="preserve"> </w:t>
      </w:r>
      <w:r>
        <w:rPr>
          <w:sz w:val="28"/>
          <w:szCs w:val="28"/>
        </w:rPr>
        <w:t xml:space="preserve">№209-п «Об  утвержде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ого плана  по проведению капитальн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на 2016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На основании Жилищного кодекса Российской Федерации, Закона Саратовской области от 27.12.2013г.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, и на основании Устава Балашовского муниципального района Саратовской области  администрация Балашовского муниципального района, в связи с уточнениями  краткосрочного плана капитального ремонта  общего имущества многоквартирных домов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 от 15.10.2015.г. № 209-п «Об утверждении краткосрочного плана по проведению капитального ремонта многоквартирных домов на территории Балашовского муниципального района на 2016 год», изложив приложения №1, №2 и №3 в новой редакции согласно приложениям №1, №2, №3 к настоящему постановлению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2 Постановление администрации Балашовского муниципального района от 24.11.2015.г. № 240-п « О внесении изменений в постановление администрации Балашовского муниципального района  от 15.11.2015 года №209-п «Об утверждении краткосрочного плана по проведению капитального ремонта многоквартирных домов на территории Балашовского муниципального района на 2016 год» считать утратившим силу.</w:t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120" w:after="1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4. Настоящее  постановление  вступает  в  силу с момента  его  официального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ния.</w:t>
      </w:r>
    </w:p>
    <w:p>
      <w:pPr>
        <w:pStyle w:val="Normal"/>
        <w:shd w:fill="FFFFFF" w:val="clear"/>
        <w:spacing w:before="12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. Контроль над исполнением настоящего постановления  возложить на заместителя главы администрации Балашовского муниципального района по  архитектуре, градостроительству и  жилищно-коммунальному хозяйству Талалайкина И,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алаш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А.Н.  Ме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 по архитектуре, градостроительству и жилищно-коммунальному хозяйству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28:00Z</dcterms:created>
  <dc:creator>Пользователь</dc:creator>
  <dc:description/>
  <cp:keywords/>
  <dc:language>en-US</dc:language>
  <cp:lastModifiedBy>Делопроизводство</cp:lastModifiedBy>
  <cp:lastPrinted>2016-12-24T12:10:00Z</cp:lastPrinted>
  <dcterms:modified xsi:type="dcterms:W3CDTF">2017-01-13T05:28:00Z</dcterms:modified>
  <cp:revision>2</cp:revision>
  <dc:subject/>
  <dc:title>26</dc:title>
</cp:coreProperties>
</file>