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/>
          <w:sz w:val="20"/>
          <w:szCs w:val="20"/>
        </w:rPr>
        <w:t xml:space="preserve">Приложение 1 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 программ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Создание условий для организац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досуга и обеспечения жителей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образования город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Балашов услугами организац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ультуры на 2018 год»</w:t>
      </w:r>
    </w:p>
    <w:p>
      <w:pPr>
        <w:pStyle w:val="2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2"/>
        <w:rPr>
          <w:b/>
          <w:b/>
          <w:bCs/>
        </w:rPr>
      </w:pPr>
      <w:r>
        <w:rPr>
          <w:b/>
          <w:bCs/>
          <w:sz w:val="22"/>
        </w:rPr>
        <w:t xml:space="preserve">Перечень мероприятий  муниципальной программы «Создание условий для организации досуга и обеспечения жителей муниципального образования город Балашов услугами организаций культуры на 2018 год»                                                                                                                        </w:t>
        <w:tab/>
        <w:tab/>
        <w:tab/>
        <w:tab/>
        <w:tab/>
      </w:r>
    </w:p>
    <w:p>
      <w:pPr>
        <w:pStyle w:val="2"/>
        <w:ind w:left="1062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6"/>
        <w:gridCol w:w="1338"/>
        <w:gridCol w:w="97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.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руб.</w:t>
            </w:r>
          </w:p>
        </w:tc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ные мероприятия, обеспечивающие выполнение зада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«Балашовский краеведческий музей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885,6</w:t>
            </w:r>
          </w:p>
        </w:tc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музейных предметов и музейных коллекций, находящихся в муниципальной собственности и закрепление квалифицированных кад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УК «Балашовский драматический театр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3171,9</w:t>
            </w:r>
          </w:p>
        </w:tc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жителей МО г.Балашов услугами организаций культуры (теат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«Централизованная бухгалтерия учреждений культуры БМР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807,5</w:t>
            </w:r>
          </w:p>
        </w:tc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й субсидий  бюджетным, автономным и иным некоммерческим организац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65,0</w:t>
            </w:r>
          </w:p>
        </w:tc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>
          <w:b/>
          <w:b/>
        </w:rPr>
      </w:pPr>
      <w:r>
        <w:rPr>
          <w:b/>
        </w:rPr>
        <w:t xml:space="preserve">социальным вопросам  </w:t>
        <w:tab/>
        <w:tab/>
        <w:tab/>
        <w:tab/>
        <w:tab/>
        <w:tab/>
        <w:t xml:space="preserve">                                          О.А. Дубовенко</w:t>
        <w:tab/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45:00Z</dcterms:created>
  <dc:creator>1</dc:creator>
  <dc:description/>
  <cp:keywords/>
  <dc:language>en-US</dc:language>
  <cp:lastModifiedBy>Делопроизводство</cp:lastModifiedBy>
  <cp:lastPrinted>2018-11-15T16:44:00Z</cp:lastPrinted>
  <dcterms:modified xsi:type="dcterms:W3CDTF">2018-12-28T10:45:00Z</dcterms:modified>
  <cp:revision>2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