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2.2018 г.                                                                               287-р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лл-центра по приёму от населения 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и о конфликтных ситуациях в сфере 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национальных и межконфессиональных 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тношений на территории </w:t>
      </w:r>
      <w:r>
        <w:rPr>
          <w:b/>
          <w:bCs/>
          <w:sz w:val="28"/>
          <w:szCs w:val="28"/>
        </w:rPr>
        <w:t>Балашовского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исполнения на территории Балашовского муниципального района Указов Президента Российской Федерации №1666 от 19 декабря                   2012 года «О Стратегии государственной национальной политики Российской Федерации на период до 2025 года» и №602 от 07 мая 2012 года                         «Об обеспечении межнационального согласия», Распоряжения Правительства Российской Федерации №2648-р от 23 декабря 2015 года «План мероприятий по реализации в 2016-2018 годах Стратегии государственной национальной политики Российской Федерации на период до 2025 года», Распоряжения Правительства Саратовской области №15-Пр от 02 февраля 2017 года «Об утверждении Плана мероприятий по реализации в 2017-2019 годах Стратегии государственной национальной политики Российской Федерации на период до 2025 года на территории Саратовской области» на основании Устава Балашов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зложить функции колл-центра по приёму от населения информации о конфликтных ситуациях в сфере межнациональных и межконфессиональных отношений на территории </w:t>
      </w:r>
      <w:r>
        <w:rPr>
          <w:bCs/>
          <w:sz w:val="28"/>
          <w:szCs w:val="28"/>
        </w:rPr>
        <w:t>Балашовского муниципального района на Единую дежурно-диспетчерскую службу (ЕДДС) МКУ «Управление по делам гражданской обороны и чрезвычайным ситуациям Балашовского муниципального района</w:t>
      </w:r>
      <w:r>
        <w:rPr>
          <w:sz w:val="28"/>
          <w:szCs w:val="28"/>
        </w:rPr>
        <w:t xml:space="preserve">» по телефону:                                   </w:t>
      </w:r>
      <w:r>
        <w:rPr>
          <w:b/>
          <w:sz w:val="28"/>
          <w:szCs w:val="28"/>
        </w:rPr>
        <w:t>8 (845-45) 4-17-51, с мобильного телефона - 11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   Назначить  руководителя МКУ «Управление по делам гражданской обороны и чрезвычайным ситуациям Балашовского муниципального района</w:t>
      </w:r>
      <w:r>
        <w:rPr>
          <w:sz w:val="28"/>
          <w:szCs w:val="28"/>
        </w:rPr>
        <w:t xml:space="preserve">»                                                          Попова С.В. ответственным  за приём  информации о конфликтных ситуациях в сфере межнациональных и межконфессиональных отношений на территории </w:t>
      </w:r>
      <w:r>
        <w:rPr>
          <w:bCs/>
          <w:sz w:val="28"/>
          <w:szCs w:val="28"/>
        </w:rPr>
        <w:t xml:space="preserve">Балашовского муниципального района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и поступлении на телефон ЕДДС информации о конфликтных ситуациях в сфере межнациональных и межконфессиональных отношений на территории </w:t>
      </w:r>
      <w:r>
        <w:rPr>
          <w:bCs/>
          <w:sz w:val="28"/>
          <w:szCs w:val="28"/>
        </w:rPr>
        <w:t xml:space="preserve">Балашовского муниципального района незамедлительно сообщать лично главе Балашовского муниципального района, а </w:t>
      </w:r>
      <w:r>
        <w:rPr>
          <w:sz w:val="28"/>
          <w:szCs w:val="28"/>
        </w:rPr>
        <w:t xml:space="preserve">также на электронную почту отдела информации, общественных отношений и работе с молодёжью администрации района: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vasilievala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>;  тел.: 4-37-7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Назначить координатором по вопросам колл-центра по приёму   информации о конфликтных ситуациях в сфере межнациональных и межконфессиональных отношений на территории </w:t>
      </w:r>
      <w:r>
        <w:rPr>
          <w:bCs/>
          <w:sz w:val="28"/>
          <w:szCs w:val="28"/>
        </w:rPr>
        <w:t xml:space="preserve">Балашовского муниципального района </w:t>
      </w:r>
      <w:r>
        <w:rPr>
          <w:sz w:val="28"/>
          <w:szCs w:val="28"/>
        </w:rPr>
        <w:t xml:space="preserve">начальника отдела информации, общественных отношений и работе с молодёжью администрации Балашовского муниципального района Васильеву Л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         Начальнику отдела информации, общественных отношений и работе с молодёжью администрации Балашовского муниципального района Васильевой Л.А. организовать регулярное информирование и оповещение жителей Балашовского муниципального района о работе колл-центра: размещение объявлений в администрациях муниципальных образований Балашовского муниципального района, в учреждениях социальной сферы, на объектах потребительского рынка и торговли, в местах массового пребывания людей; ежемесячные публикации в местных средствах массовой информации и интернет-ресурсах согласно </w:t>
      </w:r>
      <w:r>
        <w:rPr>
          <w:i/>
          <w:sz w:val="28"/>
          <w:szCs w:val="28"/>
        </w:rPr>
        <w:t>Приложению к распоряжени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         Начальнику отдела информации, общественных отношений и работе с молодёжью администрации Балашовского муниципального района Васильевой Л.А. опубликовать данное распоряжение на официальном сайте администрации Балашовского муниципального района </w:t>
      </w:r>
      <w:r>
        <w:rPr>
          <w:b/>
          <w:sz w:val="28"/>
          <w:szCs w:val="28"/>
          <w:lang w:val="en-US"/>
        </w:rPr>
        <w:t>baladmi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а такж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азете «Балашов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 Контроль за исполнением данного распоряжения возложить на руководителя аппарата администрации Балашовского муниципального района Захарова М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П.М. Петр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silieval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36:00Z</dcterms:created>
  <dc:creator>Васильева Л.А.</dc:creator>
  <dc:description/>
  <cp:keywords/>
  <dc:language>en-US</dc:language>
  <cp:lastModifiedBy>Делопроизводство</cp:lastModifiedBy>
  <cp:lastPrinted>2018-02-26T12:45:00Z</cp:lastPrinted>
  <dcterms:modified xsi:type="dcterms:W3CDTF">2018-02-27T05:36:00Z</dcterms:modified>
  <cp:revision>2</cp:revision>
  <dc:subject/>
  <dc:title>ПРОЕКТ</dc:title>
</cp:coreProperties>
</file>