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5760" w:leader="none"/>
          <w:tab w:val="left" w:pos="6120" w:leader="none"/>
          <w:tab w:val="left" w:pos="15300" w:leader="none"/>
        </w:tabs>
        <w:spacing w:lineRule="auto" w:line="240" w:before="0" w:after="0"/>
        <w:ind w:right="-73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 муниципальной программе  «Культура и туризм Балашовского района на 2018-2020 годы»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программных мероприятий МП «Культура и туризм Балашов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16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600"/>
        <w:gridCol w:w="3177"/>
        <w:gridCol w:w="1418"/>
        <w:gridCol w:w="1134"/>
        <w:gridCol w:w="5245"/>
      </w:tblGrid>
      <w:tr>
        <w:trPr/>
        <w:tc>
          <w:tcPr>
            <w:tcW w:w="5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31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6379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>
          <w:trHeight w:val="299" w:hRule="atLeast"/>
        </w:trPr>
        <w:tc>
          <w:tcPr>
            <w:tcW w:w="5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24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истема дополнительного образования в сфере культуры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721,0</w:t>
            </w:r>
          </w:p>
        </w:tc>
        <w:tc>
          <w:tcPr>
            <w:tcW w:w="524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детей, охваченных дополнительным образованием в сфере культуры от общего количества детей в возрасте от 5 до 18 лет до 8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обучающихся в школах дополнительного образования, привлекаемых к участию в различных творческих мероприятиях до 95%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образовательных услуг населению муниципальными учреждениями дополнительного образования в сфере культуры и туризм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1,9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латы труда некоторым категориям работников муниципальных учреждений БМР, на которые не распространяются Указы Президента РФ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2,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3300,00 руб.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.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1,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 (11163,00)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, возникающих при выполнении полномочий по решению вопросов местного значения (погашение кред.задолж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6,9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сходы на оснащение музыкальными инструментами детских школ искусств 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музей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17,7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музея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,4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доли представленных (во всех формах) зрителю музейных предметов в общем количестве музейных предметов основного фонда до 7,5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ений музея  до 30650 чел</w:t>
            </w:r>
            <w:r>
              <w:rPr/>
              <w:t>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МО город Балашов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ород Балаш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5,6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,0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0500,00 руб.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, возникающих при выполнении полномочий по решению вопросов местного значения (погашение кред.задолж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4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 (11163,00)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357,5</w:t>
            </w:r>
          </w:p>
        </w:tc>
        <w:tc>
          <w:tcPr>
            <w:tcW w:w="524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зрителей,  до 45,0 тыс.ед. в год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театр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3,6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6,4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МО город Балашов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ород Балаш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1,9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8,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0500,00 руб.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, возникающих при выполнении полномочий по решению вопросов местного значения (погашение кред.задолж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9,2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 МТБ муниципальных домов культуры, поддержка творческой деятельности муниципальных театров в городах с численностью жителей до 300 тыс.чел.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,4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Библиотеки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517,7</w:t>
            </w:r>
          </w:p>
        </w:tc>
        <w:tc>
          <w:tcPr>
            <w:tcW w:w="524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 посещений до 350,3 тыс.чел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библиотек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8,3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ка периодических изданий для библиотек города и район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МО город Балашов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город Балаш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7,2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67,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0500,00 руб.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 (11163,0)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, возникающих при выполнении полномочий по решению вопросов местного значения (погашение кред.задолж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2,7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9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ючение муниципальных общедоступных библиотек к информационно-телекоммуникационной сети «Интернет» и развитие библиотечного дел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8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0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Культурно-досуговые учреждения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690,8</w:t>
            </w:r>
          </w:p>
        </w:tc>
        <w:tc>
          <w:tcPr>
            <w:tcW w:w="524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уровня удовлетворенности граждан качеством предоставления муниципальных услуг в сфере культуры, до 87,0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к участию в городских культурно-досуговых мероприятиях не менее 28,2 %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культурно-досуговыми учреждения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1,5</w:t>
            </w:r>
          </w:p>
        </w:tc>
        <w:tc>
          <w:tcPr>
            <w:tcW w:w="524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80,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муниципальных образований Балашовского район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9,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редней заработной платы до 20500,00 руб.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9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МРОТ (11163,0).</w:t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, возникающих при выполнении полномочий по решению вопросов местного значения (погашение кред.задолж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90,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МТБ муниципальных домов культу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8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6304,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я главы 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  </w:t>
      </w:r>
    </w:p>
    <w:p>
      <w:pPr>
        <w:pStyle w:val="Heading2"/>
        <w:jc w:val="both"/>
        <w:rPr/>
      </w:pPr>
      <w:r>
        <w:rPr>
          <w:b/>
          <w:sz w:val="24"/>
          <w:szCs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О.А.Дубовен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0:00Z</dcterms:created>
  <dc:creator>НВ</dc:creator>
  <dc:description/>
  <cp:keywords/>
  <dc:language>en-US</dc:language>
  <cp:lastModifiedBy>Делопроизводство</cp:lastModifiedBy>
  <cp:lastPrinted>2018-12-26T09:38:00Z</cp:lastPrinted>
  <dcterms:modified xsi:type="dcterms:W3CDTF">2018-12-27T12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Приложение N 1</dc:title>
</cp:coreProperties>
</file>