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12.2018 г.                                                                         277-п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08.12.2017 г. № 285-п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Культура и туризм  Балашовского район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 2018 - 2020 годы»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государственной политики в области сохранения культурного наследия, развития различных форм культурно - досуговой деятельности и любителей творческого становления в учреждениях культуры Балашовского муниципального района</w:t>
      </w:r>
      <w:r>
        <w:rPr>
          <w:color w:val="000000"/>
          <w:spacing w:val="2"/>
          <w:sz w:val="28"/>
          <w:szCs w:val="28"/>
        </w:rPr>
        <w:t xml:space="preserve">,  в соответствии с Уставом Балашовского муниципального района,  администрация Балашов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 постановление администрации Балашовского муниципального района  от 08.12.2017 г. № 285-п «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«Культура и туризм  Балашовского района на 2018 - 2020 годы», изложив  приложение к нему в новой редакции (прилагается)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, общественных отношений и работе с молодежью (Е.В. Александрова) опубликовать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 О.А. Дубовенко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              П.М. Петр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03:00Z</dcterms:created>
  <dc:creator>ПК</dc:creator>
  <dc:description/>
  <cp:keywords/>
  <dc:language>en-US</dc:language>
  <cp:lastModifiedBy>Делопроизводство</cp:lastModifiedBy>
  <cp:lastPrinted>2018-03-13T08:44:00Z</cp:lastPrinted>
  <dcterms:modified xsi:type="dcterms:W3CDTF">2018-12-27T12:03:00Z</dcterms:modified>
  <cp:revision>2</cp:revision>
  <dc:subject/>
  <dc:title>24</dc:title>
</cp:coreProperties>
</file>