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11.2013 г.</w:t>
        <w:tab/>
        <w:tab/>
        <w:tab/>
        <w:tab/>
        <w:tab/>
        <w:tab/>
        <w:tab/>
        <w:tab/>
        <w:tab/>
        <w:tab/>
        <w:t>273-п</w:t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«О создании межведомственной комиссии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sz w:val="28"/>
          <w:szCs w:val="28"/>
        </w:rPr>
        <w:t xml:space="preserve">по признанию помещения жилым  помещением, </w:t>
      </w:r>
    </w:p>
    <w:p>
      <w:pPr>
        <w:pStyle w:val="Normal"/>
        <w:shd w:fill="FFFFFF" w:val="clear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лого помещения непригодным для проживания </w:t>
      </w:r>
    </w:p>
    <w:p>
      <w:pPr>
        <w:pStyle w:val="Normal"/>
        <w:shd w:fill="FFFFFF" w:val="clear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многоквартирного дома аварийным </w:t>
      </w:r>
    </w:p>
    <w:p>
      <w:pPr>
        <w:pStyle w:val="Normal"/>
        <w:shd w:fill="FFFFFF" w:val="clear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длежащим сносу или реконструкции»</w:t>
      </w:r>
    </w:p>
    <w:p>
      <w:pPr>
        <w:pStyle w:val="Normal"/>
        <w:shd w:fill="FFFFFF" w:val="clear"/>
        <w:tabs>
          <w:tab w:val="clear" w:pos="708"/>
          <w:tab w:val="left" w:pos="9245" w:leader="none"/>
        </w:tabs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before="178" w:after="0"/>
        <w:ind w:firstLine="6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. 14, 15 Жилищного кодекса Российской Федерации,  Федерального закона от 06.10.2003 г. №131-Ф3 "Об общих принципах организации местного самоуправления в Российской Федерации", Постановления Правительства РФ от 28.01.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соглашения между органами местного самоуправления муниципального образования город Балашов и Балашовским муниципальным районом по исполнению отдельных  вопросов местного значения, установленных статьями 14, 15 Жилищного кодекса Российской Федерации, в целях организации работы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город Балашов администрация Балашовского муниципального района</w:t>
      </w:r>
    </w:p>
    <w:p>
      <w:pPr>
        <w:pStyle w:val="Normal"/>
        <w:shd w:fill="FFFFFF" w:val="clear"/>
        <w:spacing w:before="264" w:after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tLeast" w:line="60" w:before="259" w:after="0"/>
        <w:ind w:left="658" w:right="11" w:hanging="32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Создать постоянно действующую межведомственную комиссию по                  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в составе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atLeast" w:line="60" w:before="259" w:after="0"/>
        <w:ind w:left="658" w:right="11" w:hanging="32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оложение  о межведомственной комиссии согласно приложению № 2</w:t>
      </w:r>
      <w:r>
        <w:rPr>
          <w:spacing w:val="-28"/>
          <w:sz w:val="28"/>
          <w:szCs w:val="28"/>
        </w:rPr>
        <w:t>.</w:t>
      </w:r>
    </w:p>
    <w:p>
      <w:pPr>
        <w:pStyle w:val="Normal"/>
        <w:ind w:left="720" w:hanging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 информации,   общественных  отношений  и  работе  с                                      молодёжью администрации   Балашовского   муниципального    района  (Васильева Л.А.) опубликовать  данное  постановление в газете «Балашовская правда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Настоящее  постановление  вступает в силу с момента  его  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убликова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ind w:left="751" w:right="29" w:hanging="36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первого заместителя главы администрации Балашовского муниципального района Александрова С.Ю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          А.А. Москалев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РОЕКТ ПОСТАНОВ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 управлением СЖКХ 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алашовского муниципальн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ервый заместитель главы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равового обеспечения 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 xml:space="preserve">Исполнитель (Ф.И.О.) 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   № </w:t>
            </w:r>
            <w:r>
              <w:rPr>
                <w:sz w:val="27"/>
              </w:rPr>
              <w:t xml:space="preserve">телефона 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51"/>
        </w:tabs>
        <w:ind w:left="75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4:00Z</dcterms:created>
  <dc:creator>Пользователь</dc:creator>
  <dc:description/>
  <cp:keywords/>
  <dc:language>en-US</dc:language>
  <cp:lastModifiedBy>Делопроизводство</cp:lastModifiedBy>
  <cp:lastPrinted>2013-11-15T14:49:00Z</cp:lastPrinted>
  <dcterms:modified xsi:type="dcterms:W3CDTF">2013-11-26T08:05:00Z</dcterms:modified>
  <cp:revision>3</cp:revision>
  <dc:subject/>
  <dc:title>«О создании межведомственной комиссии</dc:title>
</cp:coreProperties>
</file>