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12.2018 </w:t>
        <w:tab/>
        <w:tab/>
        <w:tab/>
        <w:tab/>
        <w:tab/>
        <w:tab/>
        <w:tab/>
        <w:tab/>
        <w:tab/>
        <w:tab/>
        <w:tab/>
        <w:t>269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вышение оплаты труда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которым категориям работник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учреждений Балашовского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, на которых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распространяются Указы Президента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ложения о порядке предоставления из областного бюджета субсидии бюджетам муниципальных районов и городских округов области на обеспечение повышения оплаты труда некоторых категорий работников муниципальных учреждений и условиях их расходования, </w:t>
      </w:r>
      <w:r>
        <w:rPr>
          <w:color w:val="000000"/>
          <w:sz w:val="28"/>
          <w:szCs w:val="28"/>
        </w:rPr>
        <w:t xml:space="preserve">в соответствии с Уставом Балашовского муниципального района Саратовской области, администрация Балашов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Повышение оплаты труда некоторым категориям работников муниципальных учреждений Балаш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которых не распространяются Указы Президента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/>
      </w:pPr>
      <w:bookmarkStart w:id="1" w:name="sub_1"/>
      <w:bookmarkStart w:id="2" w:name="sub_3"/>
      <w:bookmarkEnd w:id="1"/>
      <w:bookmarkEnd w:id="2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Александрова Е. В.) опубликовать постановление в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3" w:name="sub_3"/>
      <w:bookmarkStart w:id="4" w:name="sub_4"/>
      <w:bookmarkEnd w:id="3"/>
      <w:bookmarkEnd w:id="4"/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3. </w:t>
      </w:r>
      <w:r>
        <w:rPr>
          <w:rStyle w:val="2"/>
          <w:color w:val="000000"/>
          <w:sz w:val="28"/>
          <w:szCs w:val="28"/>
        </w:rPr>
        <w:t>Настоящее постановление вступает в силу со дня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униципального района                                                          П.М. Петраков</w:t>
      </w:r>
      <w:r>
        <w:br w:type="page"/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bookmarkStart w:id="5" w:name="sub_4"/>
      <w:bookmarkEnd w:id="5"/>
      <w:r>
        <w:rPr>
          <w:rStyle w:val="Style15"/>
          <w:b w:val="false"/>
          <w:color w:val="000000"/>
          <w:sz w:val="28"/>
          <w:szCs w:val="28"/>
        </w:rPr>
        <w:t>Приложение 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/>
      </w:pPr>
      <w:r>
        <w:rPr>
          <w:rStyle w:val="Style15"/>
          <w:b w:val="false"/>
          <w:color w:val="000000"/>
          <w:sz w:val="28"/>
          <w:szCs w:val="28"/>
        </w:rPr>
        <w:t>Саратовской области</w:t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 19.12.2018                  №   269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оплаты тру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м категориям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чреждений Балашов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, на котор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распространяются Указы Президен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лаш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185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Наименование         </w:t>
              <w:br/>
              <w:t xml:space="preserve">программы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7" w:hanging="27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униципальная программа «Повышение оплаты тру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»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казчик программы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дминистрация Балашовского муниципального района   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снование для разработки           </w:t>
              <w:br/>
              <w:t xml:space="preserve">программы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Федеральный закон от 06.10.2003г. № 131-ФЗ «Об общих принципах организации местного самоуправления РФ»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новные разработчики</w:t>
              <w:br/>
              <w:t xml:space="preserve">программы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итет по финансам администрации Балашовского муниципального района   </w:t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Цели и задачи        </w:t>
              <w:br/>
              <w:t xml:space="preserve">программы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программы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оведения месячной заработной платы работников муниципальных учреждений и (или) органов местного самоуправления до минимального размера оплаты труда, в целях соблюдения федерального законодательства в сфере трудовых отношений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программы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ведение месячной заработной платы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ы труда (трудовые обязанности) в размере 11280 рублей.</w:t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елевые индикаторы программы и их значения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 итогам 2019 года достижение следующих значений целевых показателей результатив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количество работников муниципальных учреждений и (или) органов местного самоуправления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.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19 год                  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сполнители основных </w:t>
              <w:br/>
              <w:t xml:space="preserve">мероприятий 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КУ «АХУ БМР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КУ «Управление сельского хозяйства БМР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КУ «Управление СЖКХ, архитектуре и градостроительству БМР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КУ «Центр информационно-методического и технического обеспечения УО БМР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 «ЦБ УК БМР»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бъем и источники    </w:t>
              <w:br/>
              <w:t xml:space="preserve">финансирования       </w:t>
              <w:br/>
              <w:t xml:space="preserve">программы       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ъем финансирования мероприятий программы составляет – 7 002,8 тыс. рублей, в том числ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 – 6 036,2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й бюджет – 966,6 тыс. рублей.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жидаемые </w:t>
              <w:br/>
              <w:t>результаты реализации</w:t>
              <w:br/>
              <w:t>программы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Целевые показатели результативности считаются выполненными, если их значения достигают в 2019 году:</w:t>
            </w:r>
          </w:p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е менее минимального размера оплаты труда 11280 рублей.</w:t>
            </w:r>
          </w:p>
        </w:tc>
      </w:tr>
      <w:tr>
        <w:trPr>
          <w:trHeight w:val="12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Сокращение разрыва между оплатой труда некоторых работников муниципальных учреждений и МРОТ</w:t>
            </w:r>
          </w:p>
        </w:tc>
      </w:tr>
      <w:tr>
        <w:trPr>
          <w:trHeight w:val="15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 организации контроля  за исполнением программы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роль за исполнением программы осуществляет администрация БМР совместно с заинтересованными структурами в соответствии с Федеральным законом от 06.10.2003г. № 131-ФЗ «Об общих принципах организации местного самоуправления РФ».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е решения программными метод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Основным критерием предоставления субсидии из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на обеспечение повышения оплаты труда некоторых категорий работников муниципальных учреждений, является наличие муниципальной программы, в целях реализации которой предоставляется субсидия на доведение месячной заработной платы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ы труда (трудовые обязанности) в размере не менее 11280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поэтапным переходом на программный бюджет и в целях эффективности использования бюджетных средств, выполнение мероприятий по повышению оплаты труда работников муниципальных учреждений необходимо решать программным методом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вышения оплаты труда производится в целях повышения реального дохода работников муниципальных учреждений и соблюдения федерального законодательства в сфере трудовых отнош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4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цели и задач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Целями Программы являются: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>обеспечение доведения месячной заработной платы работников муниципальных учреждений и (или) органов местного самоуправления до минимального размера оплаты труда, в целях соблюдения федерального законодательства в сфере трудовых отноше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довести месячную заработную плату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ы труда (трудовые обязанности) до размера 1128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4"/>
        </w:numPr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рок реализации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 реализации Программы – 2019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4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истема Программных мероприя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ab/>
        <w:t>Проведение мероприятий по д</w:t>
      </w:r>
      <w:r>
        <w:rPr>
          <w:rFonts w:cs="Times New Roman" w:ascii="Times New Roman" w:hAnsi="Times New Roman"/>
          <w:sz w:val="28"/>
          <w:szCs w:val="28"/>
        </w:rPr>
        <w:t xml:space="preserve">оведению месячной заработной платы </w:t>
      </w:r>
      <w:r>
        <w:rPr>
          <w:rFonts w:cs="Times New Roman" w:ascii="Times New Roman" w:hAnsi="Times New Roman"/>
          <w:sz w:val="28"/>
        </w:rPr>
        <w:t>до размера 11280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</w:t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ъем и источники   финансирования   программы         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</w:rPr>
        <w:t xml:space="preserve">Для реализации Программы в 2019 году </w:t>
      </w:r>
      <w:r>
        <w:rPr>
          <w:sz w:val="28"/>
        </w:rPr>
        <w:t xml:space="preserve">общий объем финансир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ставляет - 7002,8 тыс. рублей, в том числе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ластной бюджет – 6 036,2 тыс. рублей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естный бюджет - 966,6 тыс. рубл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142"/>
        <w:jc w:val="center"/>
        <w:rPr>
          <w:b/>
          <w:b/>
          <w:sz w:val="28"/>
        </w:rPr>
      </w:pPr>
      <w:r>
        <w:rPr>
          <w:b/>
          <w:sz w:val="28"/>
        </w:rPr>
        <w:t xml:space="preserve">Ожидаемые результаты реализации программы и </w:t>
      </w:r>
      <w:r>
        <w:rPr>
          <w:b/>
          <w:sz w:val="28"/>
          <w:szCs w:val="28"/>
        </w:rPr>
        <w:t>показатели эффективности расходования бюджетных средств</w:t>
      </w:r>
    </w:p>
    <w:p>
      <w:pPr>
        <w:pStyle w:val="Normal"/>
        <w:ind w:firstLine="720"/>
        <w:jc w:val="both"/>
        <w:rPr>
          <w:sz w:val="28"/>
          <w:szCs w:val="16"/>
        </w:rPr>
      </w:pPr>
      <w:r>
        <w:rPr>
          <w:sz w:val="28"/>
        </w:rPr>
        <w:t xml:space="preserve">Эффект от реализации мероприятий, предусмотренных программой, выражается в повышении реального дохода работников муниципальных учреждений. Программа позволит снизить социальную напряженность среди низкооплачиваемых слоев населения, повысить роль стимулирующих выплат. </w:t>
      </w:r>
      <w:r>
        <w:rPr>
          <w:color w:val="2D2D2D"/>
          <w:spacing w:val="2"/>
          <w:sz w:val="28"/>
          <w:szCs w:val="28"/>
          <w:shd w:fill="FFFFFF" w:val="clear"/>
        </w:rPr>
        <w:t>Позволит достичь сокращения разрыва между оплатой труда работников муниципальных учреждений и МРОТ,</w:t>
      </w:r>
      <w:r>
        <w:rPr>
          <w:sz w:val="28"/>
        </w:rPr>
        <w:t xml:space="preserve"> в целях соблюдения федерального законодательства в сфере трудовых отношений</w:t>
      </w:r>
      <w:r>
        <w:rPr>
          <w:color w:val="2D2D2D"/>
          <w:spacing w:val="2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я управления программ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контроль за ходом ее выполн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Контроль за исполнением программы осуществляет администрация БМР совместно с заинтересованными структурами в соответствии с Федеральным законом от 06.10.2003г. № 131-ФЗ «Об общих принципах организации местного самоуправления РФ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лашовского муниципального район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социальным вопросам                                                             О.А. Дубовенко</w:t>
      </w:r>
    </w:p>
    <w:sectPr>
      <w:type w:val="nextPage"/>
      <w:pgSz w:w="11906" w:h="16838"/>
      <w:pgMar w:left="126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39:00Z</dcterms:created>
  <dc:creator>School</dc:creator>
  <dc:description/>
  <cp:keywords/>
  <dc:language>en-US</dc:language>
  <cp:lastModifiedBy>User</cp:lastModifiedBy>
  <cp:lastPrinted>2018-12-07T13:48:00Z</cp:lastPrinted>
  <dcterms:modified xsi:type="dcterms:W3CDTF">2018-12-20T13:39:00Z</dcterms:modified>
  <cp:revision>2</cp:revision>
  <dc:subject/>
  <dc:title>Об утверждении муниципальной</dc:title>
</cp:coreProperties>
</file>