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.12.2015г.                                                   № 26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№89-п от 15.04.2013г.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Адресная програм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ереселению граждан из аварийного жилищ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а на территории Балаш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а 2013-201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На основании Федерального закона от 23 июля 2013 года №240-ФЗ « О внесении изменений в Федеральный закон «О фонде содействия реформирования  жилищно-коммунального хозяйства», в целях реализации Федерального закона от 21 июля 2007 года № 185-ФЗ «О фонде содействия реформированию жилищно-коммунального хозяйства» и на основании Устава Балашовского муниципального района Саратовской области администрация Балашовского муниципального района </w:t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1. Для проведения полного переселения граждан из аварийных многоквартирных домов, внести изменения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и Балашовского муниципального района № 89-п от 15.04.2013г. «Об утверждении муниципальной программы «Адресная программа по переселению граждан из аварийного жилищного фонда на территории Балашовского муниципального района на 2013-2017годы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остановление администрации Балашовского муниципального района от 25.11.2015г. № 241-п «О внесении изменений в постановление администрации Балашовского муниципального района от 15.04.2013г. №89-п «Об утверждении муниципальной целевой программы «Адресная программа по переселению  граждан   из   аварийного  жилищного  фонда  на  территории  Балашовского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муниципального района на 2013-2015годы», считать утратившими силу.</w:t>
      </w:r>
    </w:p>
    <w:p>
      <w:pPr>
        <w:pStyle w:val="Normal"/>
        <w:keepLines/>
        <w:shd w:fill="FFFFFF" w:val="clear"/>
        <w:spacing w:lineRule="atLeast" w:line="240"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shd w:fill="FFFFFF" w:val="clear"/>
        <w:spacing w:lineRule="atLeast" w:line="240"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/>
      </w:pPr>
      <w:r>
        <w:rPr>
          <w:b w:val="false"/>
          <w:sz w:val="28"/>
          <w:szCs w:val="28"/>
        </w:rPr>
        <w:t>4.  Настоящее постановление вступает в силу с момента подписания и подлежит  официальному опубликованию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/>
      </w:pPr>
      <w:r>
        <w:rPr>
          <w:b w:val="false"/>
          <w:sz w:val="28"/>
          <w:szCs w:val="28"/>
        </w:rPr>
        <w:t>5.  Контроль над исполнением настоящего постановления возложить на первого заместителя главы администрации Балашовского муниципального района Талалайкина И. В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А.А.  Москал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ЕКТ ПОСТАНОВЛЕНИЯ (РАСПОРЯЖ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несен Управлением СЖКХ 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лашовского муниципального  район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672"/>
        <w:gridCol w:w="2948"/>
      </w:tblGrid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согласования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озражения оформляютс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финансам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ения по правовому обеспечению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Отдел, управление, готовивший документ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Исполнитель (Ф.И.О.)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№ </w:t>
            </w:r>
            <w:r>
              <w:rPr>
                <w:sz w:val="27"/>
              </w:rPr>
              <w:t>телефон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13:00Z</dcterms:created>
  <dc:creator>user</dc:creator>
  <dc:description/>
  <cp:keywords/>
  <dc:language>en-US</dc:language>
  <cp:lastModifiedBy>Делопроизводство</cp:lastModifiedBy>
  <cp:lastPrinted>2015-12-30T14:08:00Z</cp:lastPrinted>
  <dcterms:modified xsi:type="dcterms:W3CDTF">2016-01-15T13:13:00Z</dcterms:modified>
  <cp:revision>2</cp:revision>
  <dc:subject/>
  <dc:title>О внесении изменений в постановление</dc:title>
</cp:coreProperties>
</file>