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ложение к постановлению </w:t>
      </w:r>
    </w:p>
    <w:p>
      <w:pPr>
        <w:pStyle w:val="Normal"/>
        <w:ind w:left="93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и Балашовского </w:t>
      </w:r>
    </w:p>
    <w:p>
      <w:pPr>
        <w:pStyle w:val="Normal"/>
        <w:ind w:left="93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ind w:left="9356" w:hanging="0"/>
        <w:rPr/>
      </w:pPr>
      <w:r>
        <w:rPr>
          <w:b/>
          <w:sz w:val="32"/>
          <w:szCs w:val="32"/>
        </w:rPr>
        <w:t>от «07» __11______ 2013 года</w:t>
      </w:r>
    </w:p>
    <w:p>
      <w:pPr>
        <w:pStyle w:val="Normal"/>
        <w:ind w:left="935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_265-п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азвитие внутреннего туризма в Балашовском муниципальном район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2 – 2015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. Паспорт муниципальной целевой программы «Развитие внутреннего туризма в Балашовском муниципальном районе на 2012 – 2015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9911"/>
      </w:tblGrid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именование программы:</w:t>
              <w:tab/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31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внутреннего туризма в Балашовском муниципальном районе на 2012 – 2015 годы»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разработки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4 ноября 1996 года №132-ФЗ «Об основах туристической деятельности в Российской Федерации»;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Саратовской области от 6 июля 2011 года №75-ЗСО «О государственной поддержке туризма и туристической деятельности в Саратовской области».</w:t>
            </w:r>
          </w:p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и координатор программ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87"/>
              <w:jc w:val="both"/>
              <w:rPr/>
            </w:pPr>
            <w:r>
              <w:rPr>
                <w:sz w:val="28"/>
                <w:szCs w:val="28"/>
              </w:rPr>
              <w:t>Администрация Балашовского муниципального района.</w:t>
            </w:r>
          </w:p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Балашовского муниципального района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11" w:type="dxa"/>
            <w:tcBorders/>
          </w:tcPr>
          <w:p>
            <w:pPr>
              <w:pStyle w:val="Normal"/>
              <w:snapToGrid w:val="false"/>
              <w:ind w:left="3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31" w:firstLine="709"/>
              <w:jc w:val="both"/>
              <w:rPr/>
            </w:pPr>
            <w:r>
              <w:rPr>
                <w:sz w:val="28"/>
                <w:szCs w:val="28"/>
              </w:rPr>
              <w:t>Цель  программы:   формирование и развитие конкурентоспособной туристической индустрии, способствующей социально-экономическому  развитию Балашовского муниципального района Саратовской области.</w:t>
            </w:r>
          </w:p>
          <w:p>
            <w:pPr>
              <w:pStyle w:val="Normal"/>
              <w:ind w:left="3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указанной цели необходимо решение следующих задач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развития туристической отрасли Балашовского муниципального района Саратовской област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активной информационной среды, популяризирующей туристические продукты и маршруты Балашовского муниципального района Саратовской об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привлечение инвестиций на развитие туристической отрасли Балашовского муниципального район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внутреннего и въездного туристического потока в Балашовский муниципальный район Саратовской об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оздание условия для развития основных центров туризма и туристических зон в Балашовском муниципальном районе Саратовской об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овершенствование системы подготовки, переподготовки и повышения квалификации кадров в сфере туризма.</w:t>
            </w:r>
          </w:p>
          <w:p>
            <w:pPr>
              <w:pStyle w:val="Normal"/>
              <w:ind w:left="266" w:hanging="37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   основных мероприятий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31" w:hanging="0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культуры администрации Балашовского муниципального района во взаимодействии с заинтересованными ведомствами, общественные организации, малыми предприятиями и индивидуальными предпринимателями в Балашовском районе </w:t>
            </w:r>
            <w:r>
              <w:rPr/>
              <w:t>(по согласованию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и источники финансирования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96"/>
              <w:jc w:val="both"/>
              <w:rPr/>
            </w:pPr>
            <w:r>
              <w:rPr>
                <w:sz w:val="28"/>
                <w:szCs w:val="28"/>
              </w:rPr>
              <w:t>затраты на реализацию программных мероприятий по развитию внутреннего туризма Балашовского района на 2012-2015 годы из средств местного бюджета составят 1045.0 тыс. руб., в том числе:</w:t>
            </w:r>
          </w:p>
          <w:p>
            <w:pPr>
              <w:pStyle w:val="Normal"/>
              <w:ind w:left="266" w:hanging="19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012 год – 0,0 тыс. руб.</w:t>
            </w:r>
          </w:p>
          <w:p>
            <w:pPr>
              <w:pStyle w:val="Normal"/>
              <w:ind w:left="266" w:hanging="196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013 год – 265,0 тыс. руб.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014 год – 385,0 тыс. руб.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2015 год – 395,0 тыс. руб.</w:t>
            </w:r>
          </w:p>
          <w:p>
            <w:pPr>
              <w:pStyle w:val="Normal"/>
              <w:ind w:left="266" w:hanging="1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:</w:t>
            </w:r>
          </w:p>
        </w:tc>
        <w:tc>
          <w:tcPr>
            <w:tcW w:w="9911" w:type="dxa"/>
            <w:tcBorders/>
          </w:tcPr>
          <w:p>
            <w:pPr>
              <w:pStyle w:val="Normal"/>
              <w:ind w:left="266" w:hanging="18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ind w:left="266" w:hanging="187"/>
              <w:jc w:val="both"/>
              <w:rPr/>
            </w:pPr>
            <w:r>
              <w:rPr>
                <w:b/>
                <w:sz w:val="28"/>
                <w:szCs w:val="28"/>
              </w:rPr>
              <w:tab/>
              <w:t xml:space="preserve">- </w:t>
            </w:r>
            <w:r>
              <w:rPr>
                <w:sz w:val="28"/>
                <w:szCs w:val="28"/>
              </w:rPr>
              <w:t>увеличить приток туристов в Балашовский муниципальный район;</w:t>
            </w:r>
          </w:p>
          <w:p>
            <w:pPr>
              <w:pStyle w:val="Normal"/>
              <w:ind w:left="266" w:hanging="187"/>
              <w:jc w:val="both"/>
              <w:rPr/>
            </w:pPr>
            <w:r>
              <w:rPr>
                <w:b/>
                <w:sz w:val="28"/>
                <w:szCs w:val="28"/>
              </w:rPr>
              <w:tab/>
              <w:t xml:space="preserve">- </w:t>
            </w:r>
            <w:r>
              <w:rPr>
                <w:sz w:val="28"/>
                <w:szCs w:val="28"/>
              </w:rPr>
              <w:t>увеличить число фирм и индивидуальных предпринимателей  занимающихся в туристическом бизнесе на территории Балашовского муниципального района;</w:t>
            </w:r>
          </w:p>
          <w:p>
            <w:pPr>
              <w:pStyle w:val="Normal"/>
              <w:ind w:left="266" w:hanging="187"/>
              <w:jc w:val="both"/>
              <w:rPr/>
            </w:pPr>
            <w:r>
              <w:rPr>
                <w:sz w:val="28"/>
                <w:szCs w:val="28"/>
              </w:rPr>
              <w:tab/>
              <w:t>- создать информационное пространство по продвижению туристических продуктов Балашовского муниципального района.</w:t>
            </w:r>
          </w:p>
          <w:p>
            <w:pPr>
              <w:pStyle w:val="Normal"/>
              <w:ind w:left="266" w:hanging="18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66" w:hanging="18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49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Социально-экономическая значимость пробле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населения Балашовского муниципального района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разработки и принятия Программы обусловлена тенденциями развития отрасли «туризм». Современная туристическая индустрия является одной  из крупнейших высокодоходных и наиболее динамично развивающихся отрас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ую отрасль выгодно отличают следующие факторы: небольшие первоначальные инвестиции; быстрый срок окупаемости и достаточно высокий уровень рентабельности проектов; быстрорастущий спрос на туристические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иной столь успешного развития отрасли является социально-экономический эффект, получаемый в результате развития внутреннего и въездного туризма (далее – ВВТ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ВТ создает рабочие места в секторе туризма и в смежных с ним отрасл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ует развитие внутренних подотраслей – гостинично-туристического и санитарно-курортного комплекса, транспортного и ресторанного бизнеса, экскурсионно-информационных служб, туристических-развлекательных, спортивно-оздоровительных комплексов и деловых цент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ет притоку в район дополнительных денежных средст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имулирует инвестиции в местную туриндустрию, способствуя увеличению налогооблагаемой базы и доходов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ует модернизацию местных инфраструктур транспорта, связи и других базовых систе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пособствует сохранению и восстановлению историко-культурного и природного наследия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мулирует возрождение и развитие традиционных народных промыслов и ремесел, изготовление сувенирной продук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ий туризм способствует продуктивному экоориентированному использованию земель, не имеющих сельскохозяйственного значения, что позволяет сохранять естественную флору на больших площадях, а также наглядно демонстрирует большое значение природных и культурных ресурсов для экономического социального благосостояния обще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престиж район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закону от 24 ноября 1996 года №132-ФЗ «Об основах  туристической деятельности в Российской Федерации» туризм отнесен к числу приоритетных отраслей экономик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неразвитости туристической отрасли в районе являются следующие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маркетинговая политика в области продвижения районного туристического продукта на районном и федеральном уровне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 развитая материальная база туристической индустрии и неразвитая туристическая инфраструктура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состояние объектов показа, способных удовлетворить потребности турист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квалифицированного персонал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Механизмы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 осуществляет организацию, координацию и контроль за реализацией программы, вносит в установленном порядке предложения по уточнению мероприятий Программы, с учетом складывающихся социально-экономической ситуации, обеспечивает контроль за целевым использованием средств бюджета Балашов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ы формируют бюджетные заявки на ассигнования из бюджета Балашовского муниципального района для финансирования Программы и представляют их муниципальному заказчику.</w:t>
      </w:r>
    </w:p>
    <w:p>
      <w:pPr>
        <w:pStyle w:val="Normal"/>
        <w:ind w:left="4956" w:hanging="49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4. Организация управления Программ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рограммой осуществляется администрацией Балашовского муниципального  района и включает в себя комплекс организационных мер по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поставленных целей в решении задач Программы, обеспечение достижения значений целевых индикат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главным распорядителем бюджетных средств, выделяемых на реализацию Программы, несет ответственность и обеспечивает контроль за их целевым и эффективным использова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меры по дополнительному финансированию Программы из иных источников в соответствии с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в комитет по финансам администрации Балашовского муниципального  района бюджетную заявку на ассигнования из бюджета администрации Балашовского муниципального  района для финансирования Программы на соответствующи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Контроль за реализацие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заказчиком Программы - администрацией Балашовского муниципального  района в лице заместителя главы администрации Балашовского муниципального  района по социальным вопрос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Оценка социальной, экономической, бюджет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ы позволит создать правовые, экономические и организационные условия для развития конкурентоспособной  на российском уровне туристкой отрасли в Балашовском районе. На этой основе пополнить доходную часть бюджета района, создать новые рабочие места, увеличить приток туристов в район, удовлетворить потребности населения области, российских и зарубежных граждан в активном и полноценном отдыхе, укреплении здоровья, приобщении к культурным ценностям, сохранить историческое наслед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Программы зависит от достижения запланированных целевых индикаторов и показателей. Выполнение системы намеченных мероприятий приведет к укреплению материальной базы туристической отрасли, расширению географии и многообразия туристических маршрутов, позволит существенно усовершенствовать нормативную и организационную базу для осуществления туристической деятельности на территории Балаш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целевыми индикаторами показателями достижения цели Программы являются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туристов, посещающих район, всего, в том числе российских и иностранных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туристических услуг, оказанных населению.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налоговых поступлений от деятельности туристических предприятий в бюджет Балашовского района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непосредственных результатов реализации Программ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распространение изданных рекламно-информационных материалов о туристическом потенциале района (экз.)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готовление и распространение выпущенных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 xml:space="preserve">- и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>-дисков о туристическом потенциале района (экз.)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для представителей средств массовой информации и туроператоров рекламно-информационных туров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распространение методической литературы (экз.)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убликаций о внутреннем туризме района в СМИ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нвестиционных проектов с готовой проектно-сметной документацией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единого интернет сайта для продвижения внутреннего туризма Балашовского муниципального района на региональном и общероссийском туристическом рын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, что туризм является одной из сфер экономики, способных оказать стимулирующее влияние на функционирование многих смежных отраслей (торговля, транспорт, связь, производство товаров потребления, строительство и другие), реализация Программы будет содействовать общему оздоровлению экономики района, увеличению финансовых поступлений в бюджеты всех уровн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этапной реализации программных мероприятий следует рассматривать в социальном и экономическом аспек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эффект Программы состоит в создании оптимальных условий для удовлетворения потребностей населения в активном и полноценном отдыхе, укреплении здоровья, приобщении к культурным ценностям, формировании нового социально-культурного облика района, содействии повышению жизненного уровня на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эффект от проводимых мероприятий Программы состоит из поступлений в районный бюджет через систему налогообложения субъектов туристического бизнеса за счет повышения качества сервисного обслуживания туристов, увеличения объемов торговли и платных услу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48"/>
        <w:gridCol w:w="2175"/>
        <w:gridCol w:w="1559"/>
        <w:gridCol w:w="850"/>
        <w:gridCol w:w="851"/>
        <w:gridCol w:w="850"/>
        <w:gridCol w:w="851"/>
        <w:gridCol w:w="851"/>
        <w:gridCol w:w="2835"/>
      </w:tblGrid>
      <w:tr>
        <w:trPr>
          <w:trHeight w:val="11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-568960</wp:posOffset>
                      </wp:positionV>
                      <wp:extent cx="7459980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5998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Основные программные меро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7.4pt;height:43.2pt;mso-wrap-distance-left:9.05pt;mso-wrap-distance-right:9.05pt;mso-wrap-distance-top:0pt;mso-wrap-distance-bottom:0pt;margin-top:-44.8pt;mso-position-vertical-relative:text;margin-left:55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7.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сновные программные меро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ового обеспечения за счет средств районного бюдже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жидаемые результаты</w:t>
            </w:r>
          </w:p>
        </w:tc>
      </w:tr>
      <w:tr>
        <w:trPr>
          <w:trHeight w:val="38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8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рганизационно-управленческие мероприятия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районной межведомственной комиссии (рабочей группы) по развитию туризма в Балашовском муниципальном район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алашо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ое полугодие 201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развития туризма в БМР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здание единой туристической карты Балашовского района с указанием свободных инвестиционных площадок для создания туристического бизнеса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– 201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формированная база туристического продукта и инвестиционного потенциала в этой сфере в БМР 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бизнес-плана по развитию туристической отрасли в БМ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экономики и инвестиционной политики администрации БМР и управление культуры администрации БМ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формированный бизнес-план по развитию туристической отрасли в БМР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выездных семинаров в муниципальных образованиях БМР по развитию внутреннего туризма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-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о не менее 4 выездных семинаров </w:t>
            </w:r>
          </w:p>
        </w:tc>
      </w:tr>
      <w:tr>
        <w:trPr>
          <w:trHeight w:val="38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ИТОГО по 1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Информационно-методическое обеспечение туристической отрасл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цикла тематических передач, статей, направленных на повышение популярности Балашовского туризм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интереса к туризму Балашовского района со стороны населения района и обла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и распространение рекламно-информационных материалов о туристическом потенциале район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интереса к туризму Балашовского района со стороны населения района и области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и распространение выпущенных </w:t>
            </w:r>
            <w:r>
              <w:rPr>
                <w:lang w:val="en-US"/>
              </w:rPr>
              <w:t>CD</w:t>
            </w:r>
            <w:r>
              <w:rPr/>
              <w:t xml:space="preserve">- и  </w:t>
            </w:r>
            <w:r>
              <w:rPr>
                <w:lang w:val="en-US"/>
              </w:rPr>
              <w:t>DVD</w:t>
            </w:r>
            <w:r>
              <w:rPr/>
              <w:t>-дисков о туристическом потенциале район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о и распространено 200 </w:t>
            </w:r>
            <w:r>
              <w:rPr>
                <w:lang w:val="en-US"/>
              </w:rPr>
              <w:t>CD</w:t>
            </w:r>
            <w:r>
              <w:rPr/>
              <w:t xml:space="preserve">- и  100 </w:t>
            </w:r>
            <w:r>
              <w:rPr>
                <w:lang w:val="en-US"/>
              </w:rPr>
              <w:t>DVD</w:t>
            </w:r>
            <w:r>
              <w:rPr/>
              <w:t>-дисков о туристическом потенциале района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и поддержка интернет сайта для продвижения туризма Балашовского муниципального района на региональном и общероссийском туристическом рын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ный  интернет сайта для продвижения туризма Балашовского муниципального района на региональном и общероссийском туристическом рынке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зготовление и распространение методической литературы (экз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о и распространено 100 методических пособий (экз.)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6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и установка придорожных и пешеходных рекламных щитов с информацией о туристических объектах Балашовского район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о и установлено придорожных и пешеходных рекламных щитов с информацией о туристических объектах Балашовского района</w:t>
            </w:r>
          </w:p>
        </w:tc>
      </w:tr>
      <w:tr>
        <w:trPr>
          <w:trHeight w:val="38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2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Проведение массовых мероприятий по привлечению внимания туристическому комплексу Балашовского района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 межрегионального фестиваля казачьего творчества и культуры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БМР,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кружное казачье общество Саратовской области (по согласованию),  Балашовское станичное казачье общество (по согласованию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-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е проведение межрегионального казачьего фестиваля. С привлечением на  каждый фестиваль не менее 15 коллективов и  не менее 2000 зрителей.</w:t>
            </w:r>
          </w:p>
        </w:tc>
      </w:tr>
      <w:tr>
        <w:trPr>
          <w:trHeight w:val="38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3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Развитие и укрепление материально-технической базы ведомств – исполнителей Программы</w:t>
            </w:r>
          </w:p>
        </w:tc>
      </w:tr>
      <w:tr>
        <w:trPr>
          <w:trHeight w:val="3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оргтехникой исполнителя программы для изготовления методических и рекламных материало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Б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и 2015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методических и рекламных материалов турпродукта Балашовского района</w:t>
            </w:r>
          </w:p>
        </w:tc>
      </w:tr>
      <w:tr>
        <w:trPr>
          <w:trHeight w:val="38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4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5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49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956" w:hanging="49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ым вопросам                                                                                                                                         О.Е.Ув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Попов А.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4-83-38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20:00Z</dcterms:created>
  <dc:creator>Admin</dc:creator>
  <dc:description/>
  <cp:keywords/>
  <dc:language>en-US</dc:language>
  <cp:lastModifiedBy>Делопроизводство</cp:lastModifiedBy>
  <cp:lastPrinted>2012-10-08T09:31:00Z</cp:lastPrinted>
  <dcterms:modified xsi:type="dcterms:W3CDTF">2013-11-07T07:20:00Z</dcterms:modified>
  <cp:revision>2</cp:revision>
  <dc:subject/>
  <dc:title>Приложение к постановлению</dc:title>
</cp:coreProperties>
</file>