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18 г.                                                                                26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0-п от 07.12.2017г.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8-2020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муниципальной программе «Развитие местного самоуправления в Балашовском районе на 2018-2020 годы», администрация Балашовского муниципального рай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spacing w:lineRule="auto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Балашовского муниципального района Саратовской области № 280-п от 07.12.2017г. «Об утверждении муниципальной программы «Развитие местного самоуправления в Балашовском районе на 2018-2020 годы», изложив приложение в новой редакции,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Отделу информации, общественных отношений и работе с молодежью (Александрова Е.В.) опубликовать данное постановл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ниципального района</w:t>
        <w:tab/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                        П. М. Петраков 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01:00Z</dcterms:created>
  <dc:creator>user</dc:creator>
  <dc:description/>
  <cp:keywords/>
  <dc:language>en-US</dc:language>
  <cp:lastModifiedBy>Делопроизводство</cp:lastModifiedBy>
  <cp:lastPrinted>2018-12-13T11:55:00Z</cp:lastPrinted>
  <dcterms:modified xsi:type="dcterms:W3CDTF">2018-12-18T08:01:00Z</dcterms:modified>
  <cp:revision>2</cp:revision>
  <dc:subject/>
  <dc:title>О внесении изменений в постановление</dc:title>
</cp:coreProperties>
</file>