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5 г.</w:t>
        <w:tab/>
        <w:tab/>
        <w:tab/>
        <w:tab/>
        <w:tab/>
        <w:tab/>
        <w:tab/>
        <w:tab/>
        <w:tab/>
        <w:tab/>
        <w:t>26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б утверждении прейскуранта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 xml:space="preserve">на платные работы (услуги), выполняемые и оказываемые архивным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тделом МКУ «АХУ БМР» с января 2016 года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исьмом руководителя МКУ «Административно - хозяйственное управление Балашовского муниципального района» исх. № 276 от 02.12.2015 года, Федеральным законом от 06.10.2003 N 131-ФЗ "Об общих принципах организации местного самоуправления в Российской Федерации", Уставом Балашовского муниципального района администрация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ind w:left="720" w:right="-177" w:hanging="36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663300"/>
          <w:sz w:val="28"/>
          <w:szCs w:val="28"/>
        </w:rPr>
        <w:t xml:space="preserve">прейскурант на платные работы (услуги), выполняемые и оказываемые архивным отделом МКУ «АХУ БМР» согласно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  <w:szCs w:val="28"/>
        </w:rPr>
        <w:t>Глава администрации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лашовского муниципального района</w:t>
        <w:tab/>
        <w:tab/>
        <w:t xml:space="preserve">                    </w:t>
        <w:tab/>
        <w:t>А.А. Москалев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ён  отделом экономики и инвестицион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672"/>
        <w:gridCol w:w="3258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озражения оформляют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Балашов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авового обеспеч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, управл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товивший докумен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(Ф.И.О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  4-42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504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00:00Z</dcterms:created>
  <dc:creator>first</dc:creator>
  <dc:description/>
  <cp:keywords/>
  <dc:language>en-US</dc:language>
  <cp:lastModifiedBy>Делопроизводство</cp:lastModifiedBy>
  <cp:lastPrinted>2015-12-25T13:57:00Z</cp:lastPrinted>
  <dcterms:modified xsi:type="dcterms:W3CDTF">2015-12-29T10:29:00Z</dcterms:modified>
  <cp:revision>6</cp:revision>
  <dc:subject/>
  <dc:title>ТИПОВОЕ ПОЛОЖЕНИЕ</dc:title>
</cp:coreProperties>
</file>