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240" w:before="0" w:after="0"/>
        <w:ind w:left="10800" w:hanging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1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»</w:t>
      </w:r>
    </w:p>
    <w:p>
      <w:pPr>
        <w:pStyle w:val="Normal"/>
        <w:tabs>
          <w:tab w:val="clear" w:pos="708"/>
          <w:tab w:val="left" w:pos="10915" w:leader="none"/>
          <w:tab w:val="left" w:pos="11199" w:leader="none"/>
        </w:tabs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целевых показателя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580"/>
        <w:gridCol w:w="1260"/>
        <w:gridCol w:w="1834"/>
        <w:gridCol w:w="142"/>
        <w:gridCol w:w="1559"/>
        <w:gridCol w:w="1633"/>
        <w:gridCol w:w="1627"/>
      </w:tblGrid>
      <w:tr>
        <w:trPr>
          <w:trHeight w:val="26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  <w:hyperlink w:anchor="sub_399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год завершения действия программ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Развитие системы образования на территории Балашовского муниципального района»</w:t>
            </w:r>
          </w:p>
        </w:tc>
      </w:tr>
      <w:tr>
        <w:trPr/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1 Развитие системы дошкольно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Доля муниципальных дошкольных образовательных организаций, в которых обеспечены современные условия образования от общего числа дошкольных образовательных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13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Количество детей дошкольного возраста, участвующих </w:t>
              <w:br/>
              <w:t xml:space="preserve">в реализации мероприятий по всестороннему развитию  личности дошкольника за счет совершенствования </w:t>
              <w:br/>
              <w:t>и разнообразия форм  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школьным образованием  детей в возрасте от 1,5 до 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№2 Развитие системы общего образова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Доля общеобразовательных организаций, соответствующих требованиям ФГОС  ОО в общей численности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eastAsia="ru-RU"/>
              </w:rPr>
              <w:t xml:space="preserve">Доля обучающихся общеобразовательных организаций, освоивших программы основного и среднего общего образования, получивших документ об образовании, </w:t>
              <w:br/>
              <w:t xml:space="preserve">в общей численности обучающихся 9,11(12) классов, принимавших участие в ГИ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17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 xml:space="preserve">Доля обучающихся 4-х классов общеобразовательных организаций БМР, подтвердивших годовую отметку </w:t>
              <w:br/>
              <w:t xml:space="preserve">по предмету в ходе ВПР  </w:t>
              <w:br/>
              <w:t>в общей численности обучающихся 4-х классов, выполнявших диагност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ля учащихся, участвующих в муниципальных предметных олимпиадах, региональных предметных олимпиадах, научных конференциях, конкурсах, фестивалях детского творчества в общей численности обучающихся общеобразовательных организаций Балашов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общего числ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менее 30%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го чис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оля общеобразовательных организаций, в которых созданы условия для сохранности школьных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10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учреждений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едомственных управлению образования администрации БМР соответствующих государственным стандартам и санитарным норм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35% от общего числа учреждений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0% от общего числа учреждений образов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7" w:right="-69" w:hanging="0"/>
              <w:jc w:val="center"/>
              <w:rPr/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не менее 45% от общего числа учреждений образова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образования, которым предоставлены услуги, необходимые для предупреждения пожаров и их ликвид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7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Количество учреждений образования, в которых проведены м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ероприятия по предупреждению  терро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95" w:hRule="atLeast"/>
        </w:trPr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</w:tr>
      <w:tr>
        <w:trPr>
          <w:trHeight w:val="7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хвата дополнительным образованием образованием  детей в возрасте от 5 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center" w:pos="8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4 Организация отдыха, оздоровления и занятости детей и подростков</w:t>
            </w:r>
          </w:p>
        </w:tc>
      </w:tr>
      <w:tr>
        <w:trPr>
          <w:trHeight w:val="107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Доля детей, охваченных различными формами организованного отдыха, оздоровления, в общей численности детей БМР в возрасте 8-16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 98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0773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2 к муниципальной программе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«Развитие системы образования на территории Балашовского муниципального района»</w:t>
      </w:r>
    </w:p>
    <w:p>
      <w:pPr>
        <w:pStyle w:val="Normal"/>
        <w:spacing w:lineRule="auto" w:line="240" w:before="0" w:after="0"/>
        <w:ind w:left="11482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б объемах и источниках финансирования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«Развитие системы образования на территории Балашовского муниципальн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0"/>
        <w:gridCol w:w="828"/>
        <w:gridCol w:w="1921"/>
        <w:gridCol w:w="1842"/>
        <w:gridCol w:w="1411"/>
        <w:gridCol w:w="7"/>
        <w:gridCol w:w="1558"/>
        <w:gridCol w:w="1275"/>
        <w:gridCol w:w="1275"/>
        <w:gridCol w:w="1276"/>
        <w:gridCol w:w="340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3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779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53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3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54" w:hanging="0"/>
              <w:jc w:val="center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0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1  Развитие системы дошко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62 4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8 3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2 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81 18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9 года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163"/>
              <w:rPr>
                <w:rFonts w:ascii="Times New Roman" w:hAnsi="Times New Roman" w:cs="Times New Roman"/>
                <w:spacing w:val="-19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аконодательства по доведению уровня заработной платы сотрудникам дошкольных образовательных учреждений до МРОТ – с 01.01.2019 года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школьных образовательных учреждений будет выплачиваться в соответствии с законодательством РФ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бластной бюджет                                                                        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9 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 7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84 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96 14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доли муниципальных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eastAsia="ru-RU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МР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ru-RU"/>
              </w:rPr>
              <w:t>соответствующих современны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 увеличение проц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а дошкольным образованием детей в возрасте от 1,5-х до 7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детей дошкольного возраста, участвующих в реализации мероприятий по всестороннему развитию личности за счет совершенствования и разнообразия форм и работы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6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тям из малоимущих и многодетных семей, детям- сиротам и детям, оставшимся без попечения родителей, находящимся под опекой (попечительством), детям-инвалидам, находящихся в социально-опасном положении, детям с ограниченными возможностями здоровья, находящимся в специальных (коррекционных) образовательных организациях (группах), детям беженцам и вынужденным переселенцам на питание 14 рублей на одного ребенка в  день, мягкий инвентарь 120 руб. на одного ребенка в год, медикаменты 165 руб. на одну группу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родителей за услуги з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и другие поступления (пожертв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 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тей дошкольного возраста полноценным питанием, моющими средствами и другими предметами первой необходимости.</w:t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62 4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98 3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82 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81 18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9 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8 7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4 3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6 14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6 2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 406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37 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2 5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2 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2 73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72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0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Подпрограмма №2 Развитие системы обще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общего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и 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 730 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574 2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563 2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593 092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 xml:space="preserve">Создание единого образовательного пространства, обеспечение качественного  общего образования в соответствии с социальным запросом населени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74 6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81 7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48 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  <w:t>44 44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</w:rPr>
              <w:t xml:space="preserve">Получение обучающимися </w:t>
              <w:br/>
              <w:t>и воспитанниками общедоступного и бесплатного дошкольного, начального, основного, среднего общего образования в муниципальных общеобразовательных  организациях БМР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7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7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Местный бюджет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19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лучшение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 в лагерях с дневным пребывание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структурных подразделениях муниципальных обще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тям из малоимущих и многодетных семей, детям- сиротам и детям, оставшимся без попечения родителей, находящимся под опекой (попечительством), детям-инвалидам, находящихся в социально-опасном положении, детям с ограниченными возможностями здоровья, находящимся в специальных (коррекционных) образовательных организациях (группах), детям беженцам и вынужденным переселенцам на питание 14 рублей на одного ребенка в  день, мягкий инвентарь 120 руб. на одного ребенка в год, медикаменты 165 руб. на одну группу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е  образовательные программы начального и общего, основного и средн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1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9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93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тям из малоимущих и многодетных семей, детям- сиротам и детям, оставшимся без попечения родителей, находящимся под опекой (попечительством), детям-инвалидам, находящихся в социально-опасном положении, детям с ограниченными возможностями здоровья, находящимся в специальных (коррекционных) образовательных организациях (группах), детям беженцам и вынужденным переселенцам на организацию питания 10 руб. в день на одного ребенка в дни посещения, детям, посещающие ГПД  из расчета на одного ребенка в ден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 Детям из малоимущих и многодетных  семей, детям из семей, находящихся в социально-опасном полож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6 до 10 лет – 1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11 до 17 лет – 15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 детям-инвалидам, детям- сиротам и детям, оставшимся без попечения родителей, находящимся под опекой (попечительств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6 до 10 лет – 22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11 до 17 лет – 3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 детям беженцам и вынужденным переселенц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6 дл 10 лет – 2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 11 до 17 лет – 3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учающимся 1-4 классов муниципальных образовательных организациях, реализующих образовательные программы начального общего образования (за исключением обучающихся, состоящих на полном государственном обеспечении) обеспечиваются молоком в объеме 0,2 л  и 10 руб. на одного ребенка в дни обучения</w:t>
            </w:r>
          </w:p>
        </w:tc>
      </w:tr>
      <w:tr>
        <w:trPr>
          <w:trHeight w:val="137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pacing w:val="-1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: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  <w:lang w:eastAsia="ru-RU"/>
              </w:rPr>
              <w:t xml:space="preserve"> Организация и проведение государственной итоговой аттестации выпускников 9,11(12) классов 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(бумаги, расходных материалов к оргтехнике для проведения экзаменов, приобретение множительной техники, приобретение подавителей (блокираторов) средств сотовой связи и беспроводного доступа, получение ЭЦП, </w:t>
            </w:r>
            <w:r>
              <w:rPr>
                <w:rFonts w:cs="Times New Roman" w:ascii="Times New Roman" w:hAnsi="Times New Roman"/>
                <w:spacing w:val="-19"/>
                <w:sz w:val="23"/>
                <w:szCs w:val="23"/>
              </w:rPr>
              <w:t>оплата выполнения услуг по оборудованию защищенного канала связи для передачи данных через Интернет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, использование услуг ФГУП ГЦСС для доставки контрольно-измерительных материалов по ЕГЭ), аттестация рабочего места, оборудованного 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Vip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>-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  <w:lang w:val="en-US"/>
              </w:rPr>
              <w:t>Net</w:t>
            </w:r>
            <w:r>
              <w:rPr>
                <w:rFonts w:cs="Calibri" w:ascii="Times New Roman" w:hAnsi="Times New Roman"/>
                <w:spacing w:val="-19"/>
                <w:sz w:val="23"/>
                <w:szCs w:val="23"/>
              </w:rPr>
              <w:t xml:space="preserve"> на соответствие требованиям ФЗ-152, приобретение средств криптографической защиты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современных условий обучения в муниципальных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spacing w:before="0" w:after="200"/>
              <w:ind w:right="40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общеобразовательных учреждений до уровня МРОТ, установленного законодательством РФ – с 01.01.19 г.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37 8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6 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8 8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2 59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обучающихся, освоивших программы основного образования, получивших документ об образова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бщеобразовательных организаций  в соответствии с современными требовани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ind w:hanging="2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общеобразовательных учреждений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spacing w:lineRule="auto" w:line="240" w:before="0" w:after="0"/>
              <w:ind w:left="40" w:right="40"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 из средств, приносящий доход деятельности, пожер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62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54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деятельности общеобразовательных учрежде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4 6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 7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 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4 44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537 8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6 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8 8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2 59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 16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 05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730 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4 2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3 2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3 09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№3 Развитие системы дополните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>
          <w:trHeight w:val="27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15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Развитие системы дополнительного 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прав граждан на получение  общедоступного и бесплатного дополнительного образования в муниципальных организациях  дополнительного образования детей БМ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временных условий воспитания в муниципальных организациях дополнительного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униципального этапа  всероссийских и региональных мероприятий с одаренными детьми и участие в региональном эта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муниципальных организаций дополнительного образования детей в соответствии с современными требованиями</w:t>
            </w:r>
          </w:p>
        </w:tc>
      </w:tr>
      <w:tr>
        <w:trPr>
          <w:trHeight w:val="10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детей в летний период в  лагере с дневным пребы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доровление детей в летний период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9 г.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9 г.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педагогических работников дополнительного образования  в соответствии с требованием Указа Президент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педагогических работников дополнительного образования  в соответствии с требованием Указа Президент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</w:t>
            </w:r>
          </w:p>
        </w:tc>
      </w:tr>
      <w:tr>
        <w:trPr>
          <w:trHeight w:val="9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и повышение уровня заработной платы педагогических работников до целевого ориентира за счет приносящий доход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заработной платы педагогических работников дополнительного образования до целевого ориентира, приобретение товарно-материальных ценностей за счет приносящий доход деятельности</w:t>
            </w:r>
          </w:p>
        </w:tc>
      </w:tr>
      <w:tr>
        <w:trPr>
          <w:trHeight w:val="5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6 0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4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 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 72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4 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0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 119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71 9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0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4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3 443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05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Подпрограмма№4 Организация отдыха, оздоровления и занятости детей и подростков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Главные распорядител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сточник финансирования</w:t>
            </w:r>
          </w:p>
        </w:tc>
        <w:tc>
          <w:tcPr>
            <w:tcW w:w="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ы финансирования, тыс.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3"/>
                <w:szCs w:val="23"/>
                <w:lang w:eastAsia="ru-RU"/>
              </w:rPr>
              <w:t>Ожидаемый непосредственный результат, показатель (краткое описание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сего: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том числе по год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и занятости детей и подрост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1 4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5 4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 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 99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, увеличение охвата дете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9 г.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ровня заработной платы работникам дополнительного образования до уровня МРОТ, установленного законодательством РФ – с 01.01.19 г. – 11280 руб./ме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и 2019 года заработная плата работникам дополнительного образования  будет выплачиваться в соответствии с законодательством РФ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за счет приносящей доход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правление образования администрации Б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небюджетные средст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6 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3 7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загородного оздоровительного лагеря и обеспечение гарантий обучающихся и воспитанников,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 улучшение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ебывания детей и подростк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1 4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3 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 99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36 7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9 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3 7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 6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9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 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 79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е «Развитие образования на территории Балашовского муниципального района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14 4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 0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6 0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50 35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финансир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2 111 6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 5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694 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739 851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Внебюджетный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162 9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21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55 857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общий объем финансирова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 789 0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 8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06 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6 065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618" w:footer="709" w:bottom="765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shd w:fill="auto" w:val="clear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imes New Roman"/>
      <w:color w:val="1F497D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 w:val="false"/>
      <w:color w:val="26282F"/>
      <w:sz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Гипертекстовая ссылка"/>
    <w:qFormat/>
    <w:rPr>
      <w:b/>
      <w:bCs/>
      <w:color w:val="000000"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2:00Z</dcterms:created>
  <dc:creator>user919</dc:creator>
  <dc:description/>
  <cp:keywords/>
  <dc:language>en-US</dc:language>
  <cp:lastModifiedBy>Делопроизводство</cp:lastModifiedBy>
  <cp:lastPrinted>2018-11-30T16:09:00Z</cp:lastPrinted>
  <dcterms:modified xsi:type="dcterms:W3CDTF">2018-12-10T10:42:00Z</dcterms:modified>
  <cp:revision>2</cp:revision>
  <dc:subject/>
  <dc:title>Об утверждении муниципальной программы «Развитие системы образования на территории Балаковского муниципального района</dc:title>
</cp:coreProperties>
</file>