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pacing w:lineRule="auto" w:line="240"/>
        <w:ind w:left="4820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иложение к постановлению администрации Балашовского муниципального района № 258-п</w:t>
      </w:r>
    </w:p>
    <w:p>
      <w:pPr>
        <w:pStyle w:val="Normal"/>
        <w:ind w:left="48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820" w:hanging="0"/>
        <w:rPr/>
      </w:pPr>
      <w:r>
        <w:rPr/>
        <w:t xml:space="preserve">«_06_» _____12.______ </w:t>
      </w:r>
      <w:r>
        <w:rPr>
          <w:sz w:val="28"/>
          <w:szCs w:val="28"/>
        </w:rPr>
        <w:t>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3060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нергосбережение  и повышение энергетической эффектив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общеобразовательных учрежд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3060"/>
              </w:tabs>
              <w:spacing w:lineRule="auto" w:line="240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Энергосбережение  и повышение энергетической эффективности м</w:t>
            </w:r>
            <w:r>
              <w:rPr>
                <w:color w:val="000000"/>
                <w:sz w:val="28"/>
                <w:szCs w:val="28"/>
              </w:rPr>
              <w:t xml:space="preserve">униципальных  общеобразовательных  учреждений   </w:t>
            </w:r>
            <w:r>
              <w:rPr>
                <w:sz w:val="28"/>
                <w:szCs w:val="28"/>
              </w:rPr>
              <w:t>на 2017-2025 год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Ф от 31.12.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Ф от 20.02.2010 г.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экономического развития РФ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 октября 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04.07.2008 года № 889 «О некоторых мерах по повышению энергетической и экологической эффективности российской экономики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с. Лесное Балашовского района Саратовской области»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р.п. Пинеровка Балашовского района Саратовской области»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с.Репное Балашовского района Саратовской области»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п.Пады Балашовского района Саратовской области»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с.Барки Балашовского района Саратовской области»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Средняя общеобразовательная школа п.Ветельный Балашовского района Саратовской области»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«Зернышко» с.Репное Балашовского района Саратовской област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-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тепл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потребления энергии и связанных с этим затрат по муниципальным контрактам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5 годы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с.Лесное Балашов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2 г.г. (6 лет)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р.п.Пинеровка Балашов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5г.г. (9 лет)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с.Репное Балашов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Пады Балашов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с.Барки Балашов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Ветельный Балашов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Зернышко» с.Репное Балашов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У «Агентство по повышению эффективности использования имущественного комплекса Саратовской области», филиал ОАО «Газпром Газораспределение Саратовская область» в городе  Балашов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приятия и организации, выигравшие торг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щий объём финансирования – </w:t>
            </w:r>
            <w:r>
              <w:rPr>
                <w:b/>
                <w:bCs/>
              </w:rPr>
              <w:t xml:space="preserve">7 689,3 тыс. руб., </w:t>
            </w:r>
            <w:r>
              <w:rPr>
                <w:bCs/>
              </w:rPr>
              <w:t xml:space="preserve">в т. ч.: - за счет иных </w:t>
            </w:r>
            <w:r>
              <w:rPr/>
              <w:t>межбюджетных трансфертов, передаваемых бюджету Балашовского района из областного бюджета в целях обеспечения надлежащего осуществления полномочий по решению вопросов местного значения  - 2300,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бюджета  -  5 389,3 тыс.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1. Достижение сокращения расхода топлива  выраженного в т у.т. при выработке тепла в маломощных котлах, сокращения эксплуатационных затрат, затрат на капитальный ремонт МОУ СОШ с.Лесное ежегодно  составит </w:t>
            </w:r>
            <w:r>
              <w:rPr>
                <w:bCs/>
              </w:rPr>
              <w:t>17,4584160</w:t>
            </w:r>
            <w:r>
              <w:rPr/>
              <w:t xml:space="preserve"> ΔВ т у.т.</w:t>
            </w:r>
          </w:p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тижение сокращения СОШ р.п.Пинеровка  расхода на оплату ТЭР при выработке тепла в маломощных котлах, сокращения эксплуатационных затрат, затрат на капитальный ремонт выраженного в стоимостном выражении согласно п.5 Постановления Правительства Российской Федерации №636 от 18.08.2016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олного учета потребления энергетически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ых показателей энерго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актов энергетических обследований и энергетических паспорт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экономический эффект от реализации мероприятий в СОШ Лесное  составит 455,5 тыс.руб., в СОШ р.п.Пинеровка-627,2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Вве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жилищно-коммунальном и бюджетном секторе школы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должна обеспечить снижение потребления ТЭР 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одержание проблемы и обоснование необходимости ее решения программными мето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бюджетном секторе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должна обеспечить снижение потребления ТЭР 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учреждений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- комплекс мер или действий, предпринимаемых  для обеспечения более  эффективного использования  ресурсов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, стимулирующие процессы энергосбережения: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ст стоимости энергоресурсов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нергосбережения - это повышение энергоэффективности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Школы - определить, какими мерами необходимо осуществить повышение энергоэффективно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Основные направления энергосбережения.</w:t>
      </w:r>
    </w:p>
    <w:p>
      <w:pPr>
        <w:pStyle w:val="Style14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монтажа и установки индивидуального источника тепловой энергии на газообразном топливе в МОУ СОШ с.Лесное Балашовского района  является экономия в потреблении электроэнергии, которая использовалась  для отопления здания  на конкретном объекте.  Целью установки автономного источника теплоснабжения на газообразном топливе в МОУ СОШ р.п.Пинеровка Балашовского района является экономия от разницы реальной и договорной величины энергетической нагрузк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облюдения нормативов затрат топлива и энергии, лимитов потребления энергетических ресурсо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тепловой защиты здания, путем монтажа  оконных блоков, подоконников, отливов, откосов во всех помещениях объекта в МОУ СОШ с.Лесное Балашовского район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нергетической эффективности систем отопления здания объект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существление контроля и мониторинга за реализацией энергосервисных контракто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 Отказ от закупок товаров для муниципальных нужд, имеющих низкуюэнергоэффективность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 с 1 января 2014 г. — соблюдение запрета закупок для муниципальных нужд всех типов ламп накаливания мощностью 100 Вт и выше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 Оптимизация расходов районного бюджета за счет сокращения платежей за ТЭР. Перевод учреждений образования на энергоэффективный и энергосберегающий путь развития, а также повышение рациональности использования ТЭ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приборами учета используемых энергетически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электроснаб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реализации программы 2017-2025 годы.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Перечень основных мероприяти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мероприятий, направленных на энергосбережение и повышение энергетической эффективности использования энергетических ресурсов системы теплоснабжения в </w:t>
      </w:r>
      <w:r>
        <w:rPr>
          <w:rFonts w:cs="Times New Roman" w:ascii="Times New Roman" w:hAnsi="Times New Roman"/>
          <w:sz w:val="28"/>
          <w:szCs w:val="28"/>
        </w:rPr>
        <w:t xml:space="preserve">учреждениях образования Балашовского района, согласно приложению 1 к настоящей Программе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Ресурсное обеспечение Программы</w:t>
      </w:r>
    </w:p>
    <w:p>
      <w:pPr>
        <w:pStyle w:val="Heading1"/>
        <w:jc w:val="both"/>
        <w:rPr>
          <w:bCs/>
        </w:rPr>
      </w:pPr>
      <w:r>
        <w:rPr>
          <w:bCs/>
        </w:rPr>
        <w:tab/>
        <w:t xml:space="preserve">Финансирование программы осуществляется за счет средств районного бюджета Балашовского муниципального района. Общий объем и источник финансирования   составляет  7689,3  тыс. руб.,  в том числе за счет иных </w:t>
      </w:r>
      <w:r>
        <w:rPr/>
        <w:t>межбюджетных трансфертов, передаваемых бюджету Балашовского района из областного бюджета в целях обеспечения надлежащего осуществления полномочий по решению вопросов местного значения  - 2 300,0 тыс.рублей; местного бюджета  -  5389,3 тыс.рублей</w:t>
      </w:r>
      <w:r>
        <w:rPr>
          <w:bCs/>
        </w:rPr>
        <w:t>, согласно Приложению №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Ожидаемые результ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нергосбережения обеспечит перевод на энергоэффективный путь развития. В бюджетной сфере - минимальные  затраты  на ТЭР. Программа предусматривает организацию энергетических обследований для выявления нерационального использования энергоресурсов; разработку и реализацию энергосберегающих мероприятий. Программа обеспечит наличие актов энергетических обследований, энергетических паспо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опливно-энергетических ресурсов, их экономия, нормирование и лимитирование, оптимизация топливно-энгергетического баланса позволит снизить удельные показатели расхода энергоносителей, кризис неплатежей, уменьшить бюджетные затраты на приобретение ТЭР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Оценка экономической эффективности от реализации программы.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СОШ с.Лесное Балаш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работы систем теплоснабжения в отопительном сезоне проведены основные энергосберегающие мероприятия, реализация которых обеспечит снижение потребления ТЭ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й анализ вариантов модернизации существующих систем теплоснабжения проводился с использованием фактических данных по результатам эксплуатации за последний отопительный период, а также с использованием расчётно-нормативных показа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на основании произведенного «Расчёта годового расхода тепла и топлива для здания МОУ СОШ с.Лесное Балашовского района использован вариант установки двух газовых настенных котла марки Protherm 25 KTO с номинальной единичной теплопроизводительностью  Q = 24,6 кВ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го мероприятия повышается качество теплоснабжения, присутствует возможность гибкого регулирования параметров теплоносителя. Все планировочные решения отражаются в проектной документации, разрабатываемой на основании «Расчёта годового расхода тепла и топлив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й расчёт стоимости реализации энергосберегающих мероприятий составляет –  1 667,5 тыс. 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став капитальных затрат входит: стоимость оборудования, строительно-монтажные работы, демонтажные работы, затраты на пуско-наладочные работы и расходные материал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эффект ожидается за счёт сокращения расхода топлива ΔВ выраженного в т у.т. при выработке тепла в маломощных котлах, сокращения эксплуатационных затрат, затрат на капитальный ремонт.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экономический эффект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264"/>
        <w:gridCol w:w="3747"/>
      </w:tblGrid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ΔВ т у.т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я тыс.руб.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458416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 48812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458416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 48812</w:t>
            </w:r>
          </w:p>
        </w:tc>
      </w:tr>
      <w:tr>
        <w:trPr>
          <w:trHeight w:val="27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458416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 48812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458416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 48812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458416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 48812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458416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 4881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СОШ р.п. Пинеровка Балашовского района Саратов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изведенного «Расчёта годового расхода тепла и топлива для здания МОУ СОШ р.п. Пинеровка Балашовского района Саратовской области  использован  вариант установки  двух тепловых агрегатов (состоящего из двух котлов в одном кожухе) наружной установки «MicroNew 300 NR» (или эквивалент) с номинальной единичной теплопроизводительностью Q = 300 кВ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го мероприятия повышается качество теплоснабжения, присутствует возможность гибкого регулирования параметров теплоносителя. Все планировочные решения отражаются в проектной документации, разрабатываемой на основании «Расчёта годового расхода тепла и топлив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й расчёт стоимости реализации энергосберегающих мероприятий составляет –  5 910,50 тыс. рублей. В состав капитальных затрат входит: стоимость оборудования, строительно-монтажные работы, демонтажные работы, затраты на пуско-наладочные работы и расходные материал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жидается за счёт сокращения расхода на оплату ТЭР при выработке тепла в маломощных котлах, сокращения эксплуатационных затрат, затрат на капитальный ремонт выраженного в стоимостном выражении согласно п.5 Постановления Правительства Российской Федерации №636 от 18.08.2016г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экономический эффект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8011"/>
      </w:tblGrid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я тыс.руб.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7888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9718</w:t>
            </w:r>
          </w:p>
        </w:tc>
      </w:tr>
      <w:tr>
        <w:trPr>
          <w:trHeight w:val="27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9718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9718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9718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9718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9718</w:t>
            </w:r>
          </w:p>
        </w:tc>
      </w:tr>
      <w:tr>
        <w:trPr>
          <w:trHeight w:val="28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9718</w:t>
            </w:r>
          </w:p>
        </w:tc>
      </w:tr>
      <w:tr>
        <w:trPr>
          <w:trHeight w:val="27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662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ОГРАМНЫХ 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ализации Муниципальной целевой программы «Энергосбережение и повышение энергетической эффективности </w:t>
      </w:r>
      <w:r>
        <w:rPr>
          <w:b/>
          <w:bCs/>
          <w:color w:val="000000"/>
          <w:sz w:val="28"/>
          <w:szCs w:val="28"/>
        </w:rPr>
        <w:t xml:space="preserve">муниципальных общеобразовательных учреждений  «Средняя общеобразовательная школа с. Лесное Балашовского района Саратовской области» и «Средняя общеобразовательная школа р.п.ПинеровкаБалашовского района Саратовской области» </w:t>
      </w:r>
      <w:r>
        <w:rPr>
          <w:b/>
          <w:bCs/>
          <w:sz w:val="28"/>
          <w:szCs w:val="28"/>
        </w:rPr>
        <w:t>на 2017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"/>
        <w:gridCol w:w="1836"/>
        <w:gridCol w:w="5"/>
        <w:gridCol w:w="1553"/>
        <w:gridCol w:w="5"/>
        <w:gridCol w:w="2404"/>
        <w:gridCol w:w="5"/>
        <w:gridCol w:w="1553"/>
        <w:gridCol w:w="5"/>
        <w:gridCol w:w="987"/>
        <w:gridCol w:w="5"/>
        <w:gridCol w:w="846"/>
        <w:gridCol w:w="5"/>
        <w:gridCol w:w="845"/>
        <w:gridCol w:w="5"/>
        <w:gridCol w:w="845"/>
        <w:gridCol w:w="5"/>
        <w:gridCol w:w="846"/>
        <w:gridCol w:w="5"/>
        <w:gridCol w:w="845"/>
        <w:gridCol w:w="5"/>
        <w:gridCol w:w="846"/>
        <w:gridCol w:w="5"/>
        <w:gridCol w:w="846"/>
        <w:gridCol w:w="5"/>
        <w:gridCol w:w="847"/>
        <w:gridCol w:w="5"/>
      </w:tblGrid>
      <w:tr>
        <w:trPr>
          <w:trHeight w:val="840" w:hRule="atLeast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овых средств  тыс.руб.</w:t>
            </w:r>
          </w:p>
        </w:tc>
        <w:tc>
          <w:tcPr>
            <w:tcW w:w="77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 реализации</w:t>
            </w:r>
          </w:p>
        </w:tc>
      </w:tr>
      <w:tr>
        <w:trPr>
          <w:trHeight w:val="393" w:hRule="atLeast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роектно-сметной документации для МОУ СОШ с.Лесное Балашов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 «Агентство по повышению эффективности использования имущественного комплекса Саратовской област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</w:t>
            </w:r>
            <w:r>
              <w:rPr/>
              <w:t xml:space="preserve">межбюджетные трансферты, передаваемые бюджету Балашовского района из областного бюджета в целях обеспечения надлежащего осуществления полномочий по решению вопросов местного значения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Технологическое подсоединение к газопроводу МОУ СОШ с.Лесное Балашов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Газпром Газораспределение Саратовская область» в городе Балаш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</w:t>
            </w:r>
            <w:r>
              <w:rPr/>
              <w:t xml:space="preserve">межбюджетные трансферты, передаваемые бюджету Балашовского района из областного бюджета в целях обеспечения надлежащего осуществления полномочий по решению вопросов местного значения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1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1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center"/>
              <w:rPr/>
            </w:pPr>
            <w:r>
              <w:rPr/>
            </w:r>
          </w:p>
        </w:tc>
      </w:tr>
      <w:tr>
        <w:trPr>
          <w:trHeight w:val="47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/>
            </w:pPr>
            <w:r>
              <w:rPr>
                <w:color w:val="000000"/>
                <w:shd w:fill="FFFFFF" w:val="clear"/>
              </w:rPr>
              <w:t xml:space="preserve">Выполнение мероприятий, направленных на энергосбережение и повышение энергетической эффективности использования энергетических ресурсов системы теплоснабжения в </w:t>
            </w:r>
            <w:r>
              <w:rPr/>
              <w:t>МОУ СОШ с.Лесное Балашов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 «Агентство по повышению эффективности использования имущественного комплекса Саратовской област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</w:t>
            </w:r>
            <w:r>
              <w:rPr/>
              <w:t xml:space="preserve">межбюджетные трансферты, передаваемые бюджету Балашовского района из областного бюджета в целях обеспечения надлежащего осуществления полномочий по решению вопросов местного значения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ИТОГО МОУ СОШ с.Лесное Балаш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Технологическое  подсоединение  к газопроводу МОУ СОШ р.п.Пинеровка Балаш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Газпром Газораспределение Саратовская область» в городе Балаш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местный бюдж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Технологическое подсоединение к газопроводу   МОУ СОШ р.п.Пинеровка Балаш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Газпром Газораспределение Саратовская область» в городе Балаш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bCs/>
              </w:rPr>
              <w:t xml:space="preserve">Иные </w:t>
            </w:r>
            <w:r>
              <w:rPr/>
              <w:t xml:space="preserve">межбюджетные трансферты, передаваемые бюджету Балашовского района из областного бюджета в целях обеспечения надлежащего осуществления полномочий по решению вопросов местного значения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hd w:fill="FFFFFF" w:val="clear"/>
              </w:rPr>
              <w:t xml:space="preserve">Выполнение мероприятий, направленных на энергосбережение и повышение энергетической эффективности использования энергетических ресурсов системы теплоснабжения в </w:t>
            </w:r>
            <w:r>
              <w:rPr/>
              <w:t>МОУ СОШ р.п.Пинеровка Балаш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 «Агентство по повышению эффективности использования имущественного комплекса Саратовской област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местный бюдж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того МОУ СОШ р.п.Пинеровка Балаш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3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2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7,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/>
            </w:pPr>
            <w:r>
              <w:rPr/>
              <w:t>7..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8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3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иные </w:t>
            </w:r>
            <w:r>
              <w:rPr>
                <w:b/>
                <w:sz w:val="22"/>
                <w:szCs w:val="22"/>
              </w:rPr>
              <w:t xml:space="preserve">межбюджетные трансферты, передаваемые бюджету Балашовского района из областного бюджета в целях обеспечения надлежащего осуществления полномочий по решению вопросов местного значения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89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3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3</w:t>
            </w:r>
          </w:p>
        </w:tc>
      </w:tr>
    </w:tbl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1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источники финансирования Программы</w:t>
      </w:r>
    </w:p>
    <w:p>
      <w:pPr>
        <w:pStyle w:val="Normal"/>
        <w:jc w:val="right"/>
        <w:rPr/>
      </w:pPr>
      <w:r>
        <w:rPr>
          <w:sz w:val="22"/>
          <w:szCs w:val="22"/>
        </w:rPr>
        <w:t>(тыс. рублей</w:t>
      </w:r>
      <w:r>
        <w:rPr/>
        <w:t>)</w:t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992"/>
        <w:gridCol w:w="858"/>
        <w:gridCol w:w="866"/>
        <w:gridCol w:w="876"/>
        <w:gridCol w:w="850"/>
        <w:gridCol w:w="939"/>
        <w:gridCol w:w="903"/>
        <w:gridCol w:w="912"/>
        <w:gridCol w:w="921"/>
      </w:tblGrid>
      <w:tr>
        <w:trPr>
          <w:trHeight w:val="27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сего</w:t>
            </w:r>
          </w:p>
        </w:tc>
        <w:tc>
          <w:tcPr>
            <w:tcW w:w="8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7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ернизация системы теплоснабжения МОУ СОШ с.Лесное  Балашовкого района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иные </w:t>
            </w:r>
            <w:r>
              <w:rPr>
                <w:sz w:val="28"/>
                <w:szCs w:val="28"/>
              </w:rPr>
              <w:t xml:space="preserve">межбюджетные трансферты, передаваемые бюджету Балашовского района из областного бюджета в целях обеспечения надлежащего осуществления полномочий по решению вопросов местного зна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ернизация системы теплоснабжения МОУ СОШ р/п. Пинеровка Балашовкого района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3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</w:t>
            </w:r>
            <w:r>
              <w:rPr>
                <w:sz w:val="28"/>
                <w:szCs w:val="28"/>
              </w:rPr>
              <w:t xml:space="preserve">межбюджетные трансферты, передаваемые бюджету Балашовского района из областного бюджета в целях обеспечения надлежащего осуществления полномочий по решению вопросов местного зна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СЕГО,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</w:t>
            </w:r>
            <w:r>
              <w:rPr>
                <w:sz w:val="28"/>
                <w:szCs w:val="28"/>
              </w:rPr>
              <w:t xml:space="preserve">межбюджетные трансферты, передаваемые бюджету Балашовского района из областного бюджета в целях обеспечения надлежащего осуществления полномочий по решению вопросов местного зна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управления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района                                                                 В.В.Шатковская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26:00Z</dcterms:created>
  <dc:creator>boss</dc:creator>
  <dc:description/>
  <cp:keywords/>
  <dc:language>en-US</dc:language>
  <cp:lastModifiedBy>Делопроизводство</cp:lastModifiedBy>
  <dcterms:modified xsi:type="dcterms:W3CDTF">2018-12-07T07:26:00Z</dcterms:modified>
  <cp:revision>2</cp:revision>
  <dc:subject/>
  <dc:title>Приложение к постановлению администрации Балашовского муниципального района № 258-п</dc:title>
</cp:coreProperties>
</file>