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района 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«06» 12.  2018 года, № _254-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Муниципальная программа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«Профилактика правонарушений и усиление борьбы с преступностью на территории  </w:t>
      </w:r>
    </w:p>
    <w:p>
      <w:pPr>
        <w:pStyle w:val="Normal"/>
        <w:widowControl w:val="false"/>
        <w:ind w:left="32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Балашовского муниципального района Саратовской области на 2018–202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Система (перечень) программных мероприятий 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833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целях устранения причин, порождающих правонарушения, и условий, способствующих совершению правонарушений организовать тематические мероприятия по направлению работы Всероссийского военно-патриотического общественного движения «ЮНАРМ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образования администрации БМР, МКУ «Центр информационно-методического и технического обеспечения учреждений образования БМР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 у подрастающего поколения, предупреждение подростковой преступности, пропаганда среди учащихся законопослушного поведения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 целях устранения причин, порождающих правонарушения, и условий, способствующих совершению правонарушений организовать тематические мероприятия по направлению работы школьных отрядов «Юные защитники правопоряд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правление образования администрации БМР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КУ «Центр информационно-методического и технического обеспечения учреждений образования БМР» МО МВД России «Балашовский» (по согласованию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Формирование активной жизненной позиции  у подрастающего поколения, предупреждение подростковой преступности, пропаганда среди учащихся законопослушного поведения</w:t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5.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целях правового просвещения и правового информирования, оказания воспитательного воздействия на несовершеннолетних организовать издание буклетов, брошюр, баннеров, плакатов посвященных вопросам профилактике правонарушений сред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Управление образования администрации БМР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КУ «Центр информационно-методического и технического обеспечения учреждений образования БМР», </w:t>
            </w:r>
            <w:r>
              <w:rPr>
                <w:rFonts w:cs="Times New Roman" w:ascii="Times New Roman" w:hAnsi="Times New Roman"/>
                <w:lang w:val="ru-RU"/>
              </w:rPr>
              <w:t xml:space="preserve">МО МВД России «Балашовский»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(по согласованию) 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ЛО МВД России на ст. Ртищев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(по согласованию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8 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овышение уровня правовой культуры, пропаганда среди учащихся законопослушного повед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алашо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 архитектуре, градостроительству и ЖКХ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.о. руководителя аппарата                                                                                      Захаров М.И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 Знак Знак"/>
    <w:basedOn w:val="Style13"/>
    <w:qFormat/>
    <w:rPr>
      <w:b/>
      <w:bCs/>
      <w:spacing w:val="-7"/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19">
    <w:name w:val="Нормальный текст"/>
    <w:basedOn w:val="Normal"/>
    <w:qFormat/>
    <w:pPr>
      <w:overflowPunct w:val="true"/>
      <w:ind w:firstLine="720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1:00Z</dcterms:created>
  <dc:creator>Prok</dc:creator>
  <dc:description/>
  <cp:keywords/>
  <dc:language>en-US</dc:language>
  <cp:lastModifiedBy>Делопроизводство</cp:lastModifiedBy>
  <cp:lastPrinted>2018-11-29T16:32:00Z</cp:lastPrinted>
  <dcterms:modified xsi:type="dcterms:W3CDTF">2018-12-06T07:51:00Z</dcterms:modified>
  <cp:revision>2</cp:revision>
  <dc:subject/>
  <dc:title>   Проект</dc:title>
</cp:coreProperties>
</file>