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1.2012 г.</w:t>
        <w:tab/>
        <w:tab/>
        <w:tab/>
        <w:tab/>
        <w:tab/>
        <w:tab/>
        <w:tab/>
        <w:tab/>
        <w:tab/>
        <w:tab/>
        <w:t>2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0.02.2012г. №27-п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дресная программа по переселению граждан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арийного жилищного фонд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на 2012 год»</w:t>
      </w:r>
    </w:p>
    <w:p>
      <w:pPr>
        <w:pStyle w:val="Normal"/>
        <w:shd w:fill="FFFFFF" w:val="clear"/>
        <w:spacing w:before="250" w:after="77"/>
        <w:ind w:firstLine="709"/>
        <w:jc w:val="both"/>
        <w:rPr/>
      </w:pPr>
      <w:r>
        <w:rPr>
          <w:b w:val="false"/>
          <w:sz w:val="28"/>
          <w:szCs w:val="28"/>
        </w:rPr>
        <w:t xml:space="preserve">В целях реализации Федерального закона от 21 июля 2007 года № 185-ФЗ «О фонде содействия реформированию жилищно-коммунального хозяйства», в связи с уточнением способов переселение граждан из аварийного жилищного фонда Балашовского муниципального района, на основании Устава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Балашовского муниципального района от 20.02.2012г. №27-п «Об утверждении муниципальной целевой программы «Адресная программа по переселению граждан из аварийного жилищного фонда на территории Балашовского муниципального района на 2012 год», изложив приложения №1, №2, №3 к постановлению администрации Балашовского муниципального района от 20.02.2012г. №27-п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2. Признать утратившими силу постановления администрации Балашовского муниципального района Саратовской области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№63-п от 20.04.2012г. «О внесении изменений и дополнений в постановление администрации Балашовского муниципального района от 20.02.2012 г. №27-п «Об утверждении муниципальной целевой программы «Адресная программа по переселению граждан из аварийного жилищного фонда на территории Балашовского муниципального района на 2012 год»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№182-п от 31.07.2012г. «О внесении изменений в постановление администрации Балашовского муниципального района от 20.04.2012 г. №63-п «О внесении изменений и дополнений в постановление администрации Балашовского муниципального района от 20.02.2012 г. №27-п «Об утверждении муниципальной целевой программы «Адресная программа по переселению граждан из аварийного жилищного фонда на территории Балашовского муниципального района на 2012 год»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С. В. Гнус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53:00Z</dcterms:created>
  <dc:creator>Пользователь</dc:creator>
  <dc:description/>
  <cp:keywords/>
  <dc:language>en-US</dc:language>
  <cp:lastModifiedBy>Делопроизводство</cp:lastModifiedBy>
  <cp:lastPrinted>2012-11-06T10:41:00Z</cp:lastPrinted>
  <dcterms:modified xsi:type="dcterms:W3CDTF">2012-12-06T10:53:00Z</dcterms:modified>
  <cp:revision>2</cp:revision>
  <dc:subject/>
  <dc:title>27</dc:title>
</cp:coreProperties>
</file>