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righ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6"/>
        </w:rPr>
        <w:t xml:space="preserve">Приложение  к  Постановлению </w:t>
        <w:tab/>
        <w:tab/>
        <w:tab/>
        <w:tab/>
        <w:tab/>
        <w:tab/>
        <w:tab/>
        <w:tab/>
        <w:tab/>
        <w:t xml:space="preserve">   </w:t>
        <w:tab/>
        <w:tab/>
        <w:t xml:space="preserve">администрации Балашовского </w:t>
        <w:tab/>
        <w:tab/>
        <w:tab/>
        <w:tab/>
        <w:tab/>
        <w:tab/>
        <w:tab/>
        <w:tab/>
        <w:tab/>
        <w:t xml:space="preserve">                                </w:t>
        <w:tab/>
        <w:t>муниципального района</w:t>
        <w:tab/>
        <w:t xml:space="preserve">  </w:t>
        <w:tab/>
        <w:tab/>
        <w:tab/>
        <w:t xml:space="preserve">                                                                                                                                                 от _30.10.2017 г._ № __253-п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НА ПРОЕКТ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а нормативов градостроительного проектирования Балашов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екта нормативов градостроительного проектирования муниципального образования город Балашов, Балашов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азработ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ормативов градостроительного проектирования Балашовского муниципального района Сара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ормативов градостроительного проектирования муниципального образования город Балашов Балашовского муниципального района Сара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норматив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, нормативна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база для разработки норматив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адостроительный кодекс Российской Федерации от 29.12.200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190-ФЗ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едеральный зак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</w:rPr>
                <w:t>от 06.10.2003 № 131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Саратовской области от 09.10.2006 № 96-ЗСО «О регулировании градостроительной деятельности в Сарат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 Балашовского муниципального района Сара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муниципального образования город Балашов Балашовского муниципального района Сара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.07.01-89* «Градостроительство. Планировка и застройка городских и сельских поселений».</w:t>
            </w:r>
          </w:p>
        </w:tc>
      </w:tr>
      <w:tr>
        <w:trPr>
          <w:trHeight w:val="4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азрабо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нормативы направлены на конкретизацию и развитие норм действующего федерального законодательства в сфере градостроительной деятельности, на повышение благоприятных условий жизни населения Балашовского муниципального района, на устойчивое развитие территорий Балашовского муниципального района с учетом социально-экономических, территориальных и иных особенностей Балашовского муниципального района, на обеспечение пространственного развития и устойчивого повышения уровня и качества жизни населения Балашовского муниципального района, МО город Балаш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ормативы градостроительного проектирования (далее - Нормативы) разрабатываются в целях определения предельных значений расчетных показателей минимально допустимого уровня обеспеченности объектами местного значения муниципального района, МО город Балашов, относящимися к областям, указанным в пункте              1 части 5 статьи 23 Градостроительного кодекса Российской Федерации, населения муниципального района, максимально допустимого уровня территориальной доступности таких объектов для населения муниципального района, МО город Балаш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странственного развития территории, соответствующего качеству жизни населения, предусмотренному документами планирования социально-экономического развития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должны решать следующие основные 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минимального набора показателей, расчет которых необходим при разработке градостроительной документации (генерального плана, документации по планировке территории, правил землепользования и застройки) на основе документов планирования социально-экономического развит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используемых при проектировании показателей на группы по видам градостроитель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ценки качества градостроительной документации в плане соответствия её решений целям повышения качества жизни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оянного контроля соответствия проектных решений градостроительной документации изменяющимся социально-экономическим условиям на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требованиями действующего законодательства о градостроительной деятельности терминологии, используемой в применяемых при разработке нормативов нормативно-технических документах СССР и РСФСР, действующих в части, не противоречащей законодательству Российской Федерации (в том числе наименований органов власти и управления, названий устаревших видов градостроительной документации и др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й к материалам, сдаваемым в составе документов территориального планирования, документации по планировке территории, правил землепользования и застройки для обеспечения формирования ресурсов информационных систем обеспечения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норма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готовке документов территориального планирования муниципального района,  документации по планировке территории муниципального образования город Балаш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несении изменений в вышеуказанные виды градостроитель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ектировании и строительстве, реконструкции, капитальном ремонте объектов капитального строительства, в том числе линейных объектов, благоустройстве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разработки норма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едоставляет исходные данные, необходимые для выполнения работ, предусмотренных настоящим заданием на проектирова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а входят 2 этап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создание концепции разработки норматив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разработка проекта нормативов градостроительного проектирования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еб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оставу и содерж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радостроительного проектирования подготавливаются 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ые зо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ественно-деловые зо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изводственные зо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оны инженерной и транспортной инфраструкту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оны сельскохозяйственного ис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оны рекреацион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зоны особо охраняем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зоны специаль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зоны размещения воен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иные виды территориальных з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ов должен формироваться с учетом принятого перечня нормативов Саратовской области и выявленных особенностей Балашовского муниципального района, МО город Балашов, исходя из следующей системы расчетных показателей обеспечения благоприятных условий жизнедеятельности челове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ределения интенсивности использования территорий различного назначения в зависимости от их расположения, а также этапов последовательного достижения поставленных задач развития таких территор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ределения плотности населения на территориях жилого назначения, выраженной в количестве человек на один гектар территории и (или) количестве квадратных метров общей жилой площади на один гектар территории при различных показателях обеспеченности жилой площадью граждан на различных этапах развит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я интенсивности использования территорий иного назначения, выраженной в процентах застройки, иных показа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ределения потребности в территориях различного назначения, включ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рритории для размещения жилищного строительства и иные виды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казатели по обеспечению жителей Балашовского муниципального района, услугами электро-, тепло- и газоснабжения, водоснабжения и водоотведения, снабжения населения топливом, организации освещения у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ритории для развития объектов инженерно-технического обеспе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казатели по обеспечению жителей автомобильными дорогами общего пользования, мостами и иными транспортными сооружениями в границах муниципального района, кроме дорог и сооружений федерального и регионального значения, общественными транспортными услуг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казатели по обеспечению жителей услугами связи, общественного питания, торговли и бытового обслуживания, библиотечного обслуживания, услугами организаций культуры,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казатели по благоустройству и озеленению территории общего пользования применительно к различным элементам планировочной 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казатели по услугам утилизации и переработки бытовых и промышленных отходов, организации площадок сбора бытовых и промышленных отходов, размещению общественных туал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оказатели по обеспечению местами захорон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пределения размеров земельных участков для размещения объектов капитального строительства, необходимых для государственных или муниципальных нужд, включая размеры земельных участков для размещ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ъектов социального обслужи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ктов коммунального обслужи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инейных объектов дорожной инфраструктуры, включая указания о категориях дорог и улиц, расчетной скорости движения, ширине полос движения, другие показатели (при условии отсутствия таких показателей в технических регламента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нейных и иных объектов инженерно-техническ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я доступности объектов социального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пределения при подготовке проектов планировки территории и проектов межевания территорий размеров земельных участков, в том числе выделяемых для использования существующих зданий, строений, сооружений (включая многоквартирные дома), с учетом наличия территорий дл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ездов, пешеходных дорог и проходов к зданиям и сооруже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рковок (парковочных мест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леных насаждений общего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ортивных площадок, детских игровых площадок, площадок для отдых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лощадок для сбора мусора и твердых бытовых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лощадок для выгула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пределения иных параметров развития территории при градостроительном проектирова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радостроительного проектирования оформляются в виде нормативного правового документа, включающего следующие 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ную част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четные показатели минимально допустимого уровня обеспеченнос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местного значения Балашовского муниципального района, МО город Балашов, относящиеся к областя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лектро-, тепло-, газо- и водоснабжение населения, водоот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втомобильные дороги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зическая культура и массовый спорт, образование, здравоохранение, утилизация и переработка бытовых и промышленных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ые области для решения вопросов местного значения Балашовского муниципального района, МО город Балаш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ми благоустройства территории Балашовского муниципального района, МО город Балаш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ми объектами местного знач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четные показатели максимально допустимого уровня территориальной доступности вышеуказанных объектов для населения Балашов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териалы по обоснованию расчетных показателей, содержащихся в основной части нормативов градостроительного проект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ила и область применения расчетных показателей, содержащихся в основной части нормативов градостроительного проект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материалы на каждый проект представляются в 2-х экземплярах на бумажной основе и один в электронном виде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соглас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ов градостроительного проект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проекты нормативов подлежат согласованию с государственным органом исполнительной власти Саратовской области, уполномоченным в сфере градостроительной деятельности, на предмет значений минимальных расчетных показателей обеспечения благоприятных условий жизнедеятельности человека, установленных в региональных нормативах градостроительного проектирования Саратовской области.</w:t>
            </w:r>
          </w:p>
        </w:tc>
      </w:tr>
      <w:tr>
        <w:trPr>
          <w:trHeight w:val="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утвер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ов градостроительного проект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утверждаются Решением Собрания депутатов Балашовского муниципального района, Решением Совета МО город Балаш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и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требованиями законодательства о градостроительной деятельности, с учетом действующих санитарно-гигиенических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х, противопожарных и иных требований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         ИСПОЛН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_ /                  _________________/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М.П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1:00Z</dcterms:created>
  <dc:creator>123</dc:creator>
  <dc:description/>
  <cp:keywords/>
  <dc:language>en-US</dc:language>
  <cp:lastModifiedBy>Делопроизводство</cp:lastModifiedBy>
  <cp:lastPrinted>2017-10-30T10:16:00Z</cp:lastPrinted>
  <dcterms:modified xsi:type="dcterms:W3CDTF">2017-10-30T09:21:00Z</dcterms:modified>
  <cp:revision>2</cp:revision>
  <dc:subject/>
  <dc:title>ЗАДАНИЕ НА ПРОЕКТИРОВАНИЕ</dc:title>
</cp:coreProperties>
</file>