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/>
      </w:pPr>
      <w:r>
        <w:rPr/>
        <w:t xml:space="preserve">Приложение № 1 к Комплексной программе «Обеспечение защиты прав потребителей в Балашовском муниципальном районе на 2019-2020 годы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график реализации Комплекс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еспечение защиты прав потребителей в Балашовском муниципальном районе на 2019-2020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6660"/>
        <w:gridCol w:w="1800"/>
        <w:gridCol w:w="169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й результат реализации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начал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окончания реализац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защиты прав потребителей в Балашовском  муниципальном районе на 2019-2020 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инвестиционной политики администрации Балашовского муниципального райо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ормирование эффективной и доступной системы обеспечения защиты прав потребителей на территории Балашовского муниципальн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е количества нарушений прав потребителей на рынке товаров, работ, услуг Балашовского муниципальн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ение доли разрешаемых в досудебном порядке потребительских спор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уровня доступности информации о товарах (работах, услугах), необходимой потребителям для реализации их прав, предоставленных действующим законодательством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правовой грамотности, информированности потребителей о потребительских свойствах товаров (работ, услуг), в том числе об изменениях в реформируемых секторах потребительского рынка (жилищно-коммунальное хозяйство, образование, медицинские услуги и д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шов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ельскому хозяйству, председатель </w:t>
      </w:r>
    </w:p>
    <w:p>
      <w:pPr>
        <w:pStyle w:val="Normal"/>
        <w:rPr/>
      </w:pPr>
      <w:r>
        <w:rPr>
          <w:b/>
          <w:sz w:val="28"/>
          <w:szCs w:val="28"/>
        </w:rPr>
        <w:t>комитета по управлению муниципальным имуществом</w:t>
        <w:tab/>
        <w:t xml:space="preserve"> </w:t>
        <w:tab/>
        <w:t xml:space="preserve">  </w:t>
        <w:tab/>
        <w:tab/>
        <w:tab/>
        <w:tab/>
        <w:t xml:space="preserve">  </w:t>
        <w:tab/>
        <w:t xml:space="preserve"> И. Ю. Шишкина</w:t>
      </w:r>
    </w:p>
    <w:p>
      <w:pPr>
        <w:pStyle w:val="Normal"/>
        <w:ind w:left="9204" w:firstLine="12"/>
        <w:rPr/>
      </w:pPr>
      <w:r>
        <w:rPr/>
        <w:t xml:space="preserve">Приложение № 2 к Комплексной программе «Обеспечение защиты прав потребителей в Балашовском муниципальном районе на 2019-2020 годы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мероприятия Комплексной программы «Обеспечение защиты прав потребите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алашовском муниципальном районе на 2019-2020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340"/>
        <w:gridCol w:w="68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 граждан и их консультирование по вопросам защиты прав потреб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19 по 2020 год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инвестиционной политики администрации Балашовского муниципальн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нсультационной поддержки организациям и индивидуальным предпринимателям по вопросам обеспечения защиты прав потреб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19 по 2020 год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инвестиционной политики администрации Балашовского муниципальн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еминаров-совещаний, круглых столов с участием представителей малого и среднего предпринимательства и населения Балашовского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19 по 2020 год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64"/>
              <w:rPr/>
            </w:pPr>
            <w:r>
              <w:rPr>
                <w:sz w:val="28"/>
                <w:szCs w:val="28"/>
              </w:rPr>
              <w:t xml:space="preserve">Отдел экономики и инвестиционной политики администрации Балашовского муниципального района, </w:t>
            </w:r>
            <w:r>
              <w:rPr>
                <w:bCs/>
                <w:sz w:val="28"/>
                <w:szCs w:val="28"/>
              </w:rPr>
              <w:t xml:space="preserve">Западный  территориальный отдел Управления  Федеральной службы по надзору в сфере защиты прав потребителей и благополучия человека  по Саратовской области (по согласованию), 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ГУ «Балашовская станция по борьбе с болезнями животных» 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в средствах массовой информации информационно-справочных материалов по вопросам защиты прав потребителей в различных сферах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19 по 2020 год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64"/>
              <w:rPr/>
            </w:pPr>
            <w:r>
              <w:rPr>
                <w:sz w:val="28"/>
                <w:szCs w:val="28"/>
              </w:rPr>
              <w:t xml:space="preserve">Отдел экономики и инвестиционной политики администрации Балашовского муниципального района, </w:t>
            </w:r>
            <w:r>
              <w:rPr>
                <w:bCs/>
                <w:sz w:val="28"/>
                <w:szCs w:val="28"/>
              </w:rPr>
              <w:t xml:space="preserve">Западный  территориальный отдел Управления  Федеральной службы по надзору в сфере защиты прав потребителей и благополучия человека  по Саратовской области (по согласованию), 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ГУ «Балашовская станция по борьбе с болезнями животных» 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и для потребителей на официальном сайте администрации Балашовского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19 по 2020 год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инвестиционной политики администрации Балашовского муниципальн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работы "горячей линии" по вопросам защиты прав потребителей в сфере потребительского рын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19 по 2020 год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экономики и инвестиционной политики администрации Балашовского муниципального района, </w:t>
            </w:r>
            <w:r>
              <w:rPr>
                <w:bCs/>
                <w:sz w:val="28"/>
                <w:szCs w:val="28"/>
              </w:rPr>
              <w:t>Западный  территориальный отдел Управления  Федеральной службы по надзору в сфере защиты прав потребителей и благополучия человека  по Саратовской области 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мониторинга цен на социально значимые товар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19 по 2020 год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инвестиционной политики администрации Балашовского муниципальн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шов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ельскому хозяйству, 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а по управлению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ым имуществом</w:t>
        <w:tab/>
        <w:t xml:space="preserve"> </w:t>
        <w:tab/>
        <w:t xml:space="preserve">  </w:t>
        <w:tab/>
        <w:tab/>
        <w:t xml:space="preserve">        </w:t>
        <w:tab/>
        <w:t xml:space="preserve">         </w:t>
        <w:tab/>
        <w:tab/>
        <w:tab/>
        <w:tab/>
        <w:tab/>
        <w:tab/>
        <w:tab/>
        <w:t xml:space="preserve">    И. Ю. Шиш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31:00Z</dcterms:created>
  <dc:creator>A</dc:creator>
  <dc:description/>
  <cp:keywords/>
  <dc:language>en-US</dc:language>
  <cp:lastModifiedBy>Делопроизводство</cp:lastModifiedBy>
  <cp:lastPrinted>2018-11-12T10:23:00Z</cp:lastPrinted>
  <dcterms:modified xsi:type="dcterms:W3CDTF">2018-12-06T07:31:00Z</dcterms:modified>
  <cp:revision>2</cp:revision>
  <dc:subject/>
  <dc:title>Приложение № 1 к Комплексной программе «Обеспечение защиты прав потребителей в Балашовском муниципальном районе на 2019-2020 годы» </dc:title>
</cp:coreProperties>
</file>