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2.2017 г.</w:t>
        <w:tab/>
        <w:tab/>
        <w:tab/>
        <w:tab/>
        <w:tab/>
        <w:tab/>
        <w:tab/>
        <w:tab/>
        <w:tab/>
        <w:t>242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массового купания населения в день празднования Крещения Господня в Балашовском муниципальном рай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ФЗ « Об общих принципах организации местного самоуправления в Российской Федерации», руководствуясь Уставом Балашовского муниципального района и в целях организованного проведения мероприятия по празднованию Крещения Господня в ночь с 18 на 19 января 2018 год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пределить места для массового купания населения и закрепить ответственных из числа должностных лиц администрации Балашов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е городского пляжа – </w:t>
      </w:r>
      <w:r>
        <w:rPr>
          <w:color w:val="000000"/>
          <w:sz w:val="28"/>
          <w:szCs w:val="28"/>
        </w:rPr>
        <w:t>ответственный Коблов С.А.</w:t>
      </w:r>
      <w:r>
        <w:rPr>
          <w:sz w:val="28"/>
          <w:szCs w:val="28"/>
        </w:rPr>
        <w:t xml:space="preserve"> начальник управления культуры, спорта и туризма администрации Балаш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йоне КПТ (микрорайон ОАО “Балтекс”) – ответственный Суслин В.И. руководитель МКУ “Управление по СЖКХ, архитектуре и градостроительству БМР”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иректору МУСПП БМР «Ритуал» (Глухов Р.С.) подготовить и оборудовать места проведения крещенских купаний в районе КПТ и в районе городского пляж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Главам администраций муниципальных образований, главам  муниципальных образований Балашовского муниципального района (по согласованию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ределить места для массового купания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ответственных из числа должностных лиц администраций муниципальных образований  Балашовского муниципального района и обеспечить безопасность проведения мероприятий. Информацию представить в МКУ « Управление по делам ГО и ЧС Балашовского МР» до 16.01.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МУП “Благоустройство и озеленение” МО г. Балашов (Алехин А.В.) произвести очистку подъездных путей и мест массового купания населения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ам администраций муниципальных образований, главам  муниципальных образований Балашовского муниципального района (по согласованию), МО МВД России “Балашовский” (Тимошин В.В.) (по согласованию) обеспечить порядок в местах массового купания населения с 22.00 18.01.2018г. до 02.00 19.01.2018г., совместно с патрульной группой ГИМС (Клейменов А.М.) (по согласованию) и зонально-поисковой спасательной службой (Трегубов О.М.) (по согласованию) обеспечить дежурство в местах массового купания населения с 22.00 18.01.2018г. до 02.00 19.01.2018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6. И.о. главного врача ГУЗ СО “Балашовская станция скорой медицинской помощи” (Барковский А.Н) (по согласованию) обеспечить дежурство бригад скорой медицинской помощи в местах массового купания населения с 22.00 18.01.2018г. до 02.00 19.01.2018г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7. Утвердить рекомендации по обеспечению безопасности граждан при организации крещенских купаний на территории Балашовского муниципального района согласно приложению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 xml:space="preserve">8. </w:t>
      </w:r>
      <w:r>
        <w:rPr>
          <w:sz w:val="28"/>
          <w:szCs w:val="28"/>
        </w:rPr>
        <w:t xml:space="preserve">Главам администраций муниципальных образований, главам муниципальных образований Балашовского муниципального района (по согласованию), </w:t>
      </w:r>
      <w:r>
        <w:rPr>
          <w:spacing w:val="-9"/>
          <w:sz w:val="28"/>
          <w:szCs w:val="28"/>
        </w:rPr>
        <w:t>предоставить копию нормативного документа по проведению мероприятий в день празднования Крещения Господня в МКУ «Управление по делам ГО и ЧС</w:t>
      </w:r>
      <w:r>
        <w:rPr>
          <w:sz w:val="28"/>
          <w:szCs w:val="28"/>
        </w:rPr>
        <w:t xml:space="preserve"> Балашовского муниципального района</w:t>
      </w:r>
      <w:r>
        <w:rPr>
          <w:spacing w:val="-9"/>
          <w:sz w:val="28"/>
          <w:szCs w:val="28"/>
        </w:rPr>
        <w:t>» в срок до 16.01.2018г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9. </w:t>
      </w:r>
      <w:r>
        <w:rPr>
          <w:sz w:val="28"/>
          <w:szCs w:val="28"/>
        </w:rPr>
        <w:t xml:space="preserve">Отделу информации, общественных отношений и работе с молодежью (Васильева Л.А.) опубликовать настоящее распоряжение в средствах массовой информации и </w:t>
      </w:r>
      <w:r>
        <w:rPr>
          <w:spacing w:val="-9"/>
          <w:sz w:val="28"/>
          <w:szCs w:val="28"/>
        </w:rPr>
        <w:t>организовать разъяснительную работу по проведению мероприятий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10. </w:t>
      </w: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П.М. Петраков</w:t>
      </w:r>
    </w:p>
    <w:sectPr>
      <w:type w:val="nextPage"/>
      <w:pgSz w:w="11906" w:h="16838"/>
      <w:pgMar w:left="1260" w:right="74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4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4:52:00Z</dcterms:created>
  <dc:creator>SERGY-K</dc:creator>
  <dc:description/>
  <cp:keywords/>
  <dc:language>en-US</dc:language>
  <cp:lastModifiedBy>Делопроизводство</cp:lastModifiedBy>
  <cp:lastPrinted>2017-12-27T16:18:00Z</cp:lastPrinted>
  <dcterms:modified xsi:type="dcterms:W3CDTF">2018-01-10T04:52:00Z</dcterms:modified>
  <cp:revision>2</cp:revision>
  <dc:subject/>
  <dc:title> </dc:title>
</cp:coreProperties>
</file>