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25"/>
        <w:ind w:left="11328" w:firstLine="2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225"/>
        <w:ind w:left="11328" w:firstLine="27"/>
        <w:jc w:val="left"/>
        <w:rPr/>
      </w:pPr>
      <w:r>
        <w:rPr>
          <w:rFonts w:cs="Times New Roman" w:ascii="Times New Roman" w:hAnsi="Times New Roman"/>
        </w:rPr>
        <w:t xml:space="preserve">Приложение № 1 к муниципальной  программе «Развитие малого и среднего предпринимательства  и повышение инвестиционной привлекательности Балашовского муниципального  района в  2019-2021  годах» </w:t>
      </w:r>
    </w:p>
    <w:p>
      <w:pPr>
        <w:pStyle w:val="Style14"/>
        <w:spacing w:lineRule="auto" w:line="225"/>
        <w:ind w:left="11328" w:firstLine="2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5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spacing w:lineRule="auto" w:line="2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программных мероприятий муниципальной Программы </w:t>
      </w:r>
    </w:p>
    <w:p>
      <w:pPr>
        <w:pStyle w:val="Normal"/>
        <w:spacing w:lineRule="auto" w:line="22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малого и среднего предпринимательства и повышение инвестиционной привлекательности  Балашовского муниципального  района  в 2019 - 2021 годах» </w:t>
      </w:r>
    </w:p>
    <w:tbl>
      <w:tblPr>
        <w:tblW w:w="15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19"/>
        <w:gridCol w:w="1040"/>
        <w:gridCol w:w="992"/>
        <w:gridCol w:w="1418"/>
        <w:gridCol w:w="1134"/>
        <w:gridCol w:w="1701"/>
        <w:gridCol w:w="2645"/>
        <w:gridCol w:w="3260"/>
      </w:tblGrid>
      <w:tr>
        <w:trPr>
          <w:trHeight w:val="4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uppressAutoHyphens w:val="true"/>
              <w:spacing w:lineRule="auto" w:line="225"/>
              <w:ind w:left="-12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тыс. руб.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 –распорядитель-получатель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</w:t>
            </w:r>
          </w:p>
        </w:tc>
      </w:tr>
      <w:tr>
        <w:trPr>
          <w:trHeight w:val="49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го бюджета (прогнозно)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го бюджета (прогнозно)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тного </w:t>
            </w:r>
          </w:p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</w:t>
            </w:r>
          </w:p>
          <w:p>
            <w:pPr>
              <w:pStyle w:val="Normal"/>
              <w:spacing w:lineRule="auto" w:line="225"/>
              <w:ind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рогнозно)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131" w:righ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131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0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координационного сове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вопросам малого и среднего предпринимательства при администрации Балашовского муниципального района.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9" w:leader="none"/>
              </w:tabs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проблем субъектов малого и среднего предпринимательства, </w:t>
            </w:r>
          </w:p>
          <w:p>
            <w:pPr>
              <w:pStyle w:val="Normal"/>
              <w:tabs>
                <w:tab w:val="clear" w:pos="708"/>
                <w:tab w:val="left" w:pos="2639" w:leader="none"/>
              </w:tabs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субъектов малого и среднего предпринимательства в социально-экономическом развитии района</w:t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 ежегодных мероприятий «День предпринимателя БМР», «День работников торговли и бытового обслуживания»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6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лагоприятного общественного мнения о предпринимательской деятельност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енных мероприятий, направленных на развитие предпринимательства  и повышение инвестиционной привлекательности муниципального района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12ед., 2020г.-15ед., 2021г.-18ед.;</w:t>
            </w:r>
          </w:p>
          <w:p>
            <w:pPr>
              <w:pStyle w:val="Normal"/>
              <w:spacing w:lineRule="auto" w:line="225"/>
              <w:ind w:left="-36" w:right="-18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нкурса «Лучшее малое предприятие (предприниматель) года города Балашов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left="-36" w:right="-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роли субъектов малого и среднего предпринимательства в социально-экономическом развитии района, развитие сферы малого предпринимательства, формирование благоприятного общественного мнения о предпринимательской деятельности</w:t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, праздничных ярмарок, сельскохозяйственных ярмарок:</w:t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риобретение торговых палаток для проведения праздничных ярмарок</w:t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изготовление торговых прилавков для организации сельскохозяйственной ярмарки в военном городке</w:t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местных товаропроизводителей,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реализации продукции,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их затрат, связанных с участием в мероприятиях;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ы всех уровней от малого и среднего предпринимательств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 праздничных  и  сельскохозяйственных ярмарок: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59ед., 2020г.-62ед., 2021г.-63ед.</w:t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субъектов малого и среднего предпринимательства к областной инфраструктуре поддержки субъектов малого и среднего предпринима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26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отраслевой структуры малого и среднего предпринимательства района в сторону увеличения доли малых и средних предприятий, осуществляющих деятельность в приоритетных отраслях экономики; 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ind w:firstLine="2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 субъектов МСП  к льготному финансированию.</w:t>
            </w:r>
          </w:p>
          <w:p>
            <w:pPr>
              <w:pStyle w:val="Normal"/>
              <w:ind w:firstLine="269"/>
              <w:rPr/>
            </w:pPr>
            <w:r>
              <w:rPr>
                <w:bCs/>
                <w:sz w:val="20"/>
                <w:szCs w:val="20"/>
              </w:rPr>
              <w:t>Количество оказанной информационно-консультационной поддержки субъектам  малого и среднего предпринимательства района: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70ед., 2020г.-80ед., 2021г.-90ед.</w:t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рекламных баннеров о поддержке бизнеса через областную инфраструктуру гарантийных организаций и организаций по льготному кредитованию предпринимателе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щение в баннере «Информация для субъектов малого и среднего бизнеса» </w:t>
            </w:r>
          </w:p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сайте администрации БМР актуальных информационных материалов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единой консультативно-информационной сети для малого и среднего предпринимательства</w:t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нформационной работы с субъектами малого и среднего предпринимательства  (разъяснения, консультации действующего законодательства)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ышение уровня осведомленности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11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ъектов малого и среднего  предпринимательства. </w:t>
            </w:r>
            <w:r>
              <w:rPr>
                <w:sz w:val="20"/>
                <w:szCs w:val="20"/>
              </w:rPr>
              <w:t>Количество субъектов МСП (включая индивидуальных предпринимателей) в расчете на 1 тыс. населения:</w:t>
            </w:r>
          </w:p>
          <w:p>
            <w:pPr>
              <w:pStyle w:val="Normal"/>
              <w:ind w:hanging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20ед., 2020г.-21ед., 2021г.-22е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количества субъектов МСП (включая ИП) муниципального образования за отчетный период:</w:t>
            </w:r>
          </w:p>
          <w:p>
            <w:pPr>
              <w:pStyle w:val="Normal"/>
              <w:ind w:hanging="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105%., 2020г.-110%., 2021г.-115%.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аганда малого и среднего предпринимательства через СМИ  (освещение в местных СМИ достижений и проблем предпринимательства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телефона «горячей линии»</w:t>
            </w:r>
          </w:p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вопросам развития и поддержки субъектов малого и</w:t>
            </w:r>
          </w:p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 предпринимательств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онкурса по праздничному новогоднему оформлению объектов потребительского рынк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  <w:shd w:fill="FFFFFF" w:val="clear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Создание праздничного облика города</w:t>
              </w:r>
            </w:hyperlink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r>
              <w:rPr>
                <w:sz w:val="20"/>
                <w:szCs w:val="20"/>
                <w:shd w:fill="FFFFFF" w:val="clear"/>
              </w:rPr>
              <w:t>в период проведения новогодних праздников,</w:t>
            </w:r>
            <w:r>
              <w:rPr>
                <w:rStyle w:val="Appleconvertedspace"/>
                <w:sz w:val="20"/>
                <w:szCs w:val="20"/>
                <w:shd w:fill="FFFFFF" w:val="clear"/>
              </w:rPr>
              <w:t> 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  <w:shd w:fill="FFFFFF" w:val="clear"/>
                </w:rPr>
                <w:t>повышение эстетичной выразительности фасадов</w:t>
              </w:r>
            </w:hyperlink>
            <w:r>
              <w:rPr>
                <w:sz w:val="20"/>
                <w:szCs w:val="20"/>
                <w:shd w:fill="FFFFFF" w:val="clear"/>
              </w:rPr>
              <w:t xml:space="preserve"> и интерьеров объектов торговли;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оощрение предпринимателей</w:t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енная поддержка субъектов МС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ощение процедур доступа малых и средних предприятий области к использованию объектов государственного и муниципального имущества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еятельности Сове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инвестициям при главе Балашовского муниципального района.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вестиционной привлекательности муниципального района, повышение инвестиционной активности бизн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веденных заседаний Совета по инвестициям при  главе  БМР: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 4ед., 2020г.- 5ед., 2021г.- 6ед.</w:t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портала инвестиционной привлекательности и поддержки малого и среднего предпринимательства Балашовского муниципальн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-экономического развития и привлечения инвестиций в экономику района, формирования имиджа Балашовского муниципального района  как района, открытого для бизнеса и привлекательного для инвестиций, повышение инвестиционной привлека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роведённых Форумов по инвестиционной привлека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 1ед., 2020г.- 1ед., 2021г.- 1ед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мещенных в сети Интернет, С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ых информационных материалов об инвестиционной привлекательности района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г.- 3ед., 2020г.- 4ед., 2021г.- 5ед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Форума по инвестиционной привлекательности муниципального  района, в т.ч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нформационное сопровождение в рамках проведения мероприятий по инвестиционной привлекательности муниципального района (реклама, билборды, статьи в СМИ и т.д.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онное сопровождение в рамках проведения мероприятий по инвестиционной привлекательности муниципального райо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выставочных  мероприят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both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буклетов по инвестиционной привлекательности района (бумажный и электронный носители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(совершенствование) и техническое сопровождение раздела по инвестиционной привлекательности райо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алашовского муниципального район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1 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финансирование с 2019 по 2021г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Заместитель главы администрации Балашовского </w:t>
      </w:r>
    </w:p>
    <w:p>
      <w:pPr>
        <w:pStyle w:val="Normal"/>
        <w:rPr/>
      </w:pPr>
      <w:r>
        <w:rPr>
          <w:b/>
        </w:rPr>
        <w:t xml:space="preserve">муниципального района </w:t>
      </w:r>
      <w:r>
        <w:rPr>
          <w:rStyle w:val="Appleconvertedspace"/>
          <w:b/>
          <w:color w:val="34434C"/>
          <w:shd w:fill="FFFFFF" w:val="clear"/>
        </w:rPr>
        <w:t> </w:t>
      </w:r>
      <w:r>
        <w:rPr>
          <w:b/>
        </w:rPr>
        <w:t xml:space="preserve"> по сельскому хозяйству,</w:t>
      </w:r>
    </w:p>
    <w:p>
      <w:pPr>
        <w:pStyle w:val="Normal"/>
        <w:spacing w:lineRule="auto" w:line="225"/>
        <w:rPr/>
      </w:pPr>
      <w:r>
        <w:rPr>
          <w:b/>
        </w:rPr>
        <w:t xml:space="preserve">председатель комитета по управлению муниципальным имуществом </w:t>
        <w:tab/>
        <w:tab/>
        <w:tab/>
        <w:tab/>
        <w:tab/>
        <w:tab/>
        <w:tab/>
        <w:tab/>
        <w:t>И.Ю. Шишкина</w:t>
      </w:r>
    </w:p>
    <w:p>
      <w:pPr>
        <w:pStyle w:val="Style14"/>
        <w:spacing w:lineRule="auto" w:line="225"/>
        <w:ind w:left="10647" w:firstLine="70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lineRule="auto" w:line="225"/>
        <w:ind w:left="10647" w:firstLine="70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lineRule="auto" w:line="225"/>
        <w:ind w:left="10647" w:firstLine="70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lineRule="auto" w:line="225"/>
        <w:ind w:left="10647" w:firstLine="708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lineRule="auto" w:line="225"/>
        <w:ind w:left="11328" w:firstLine="27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spacing w:lineRule="auto" w:line="225"/>
        <w:ind w:left="11328" w:firstLine="27"/>
        <w:jc w:val="left"/>
        <w:rPr/>
      </w:pPr>
      <w:r>
        <w:rPr>
          <w:rFonts w:cs="Times New Roman" w:ascii="Times New Roman" w:hAnsi="Times New Roman"/>
        </w:rPr>
        <w:t xml:space="preserve">Приложение № 2  к муниципальной  программе «Развитие малого и среднего предпринимательства  и повышение инвестиционной привлекательности Балашовского муниципального  района в  2019-2021  годах» </w:t>
      </w:r>
    </w:p>
    <w:p>
      <w:pPr>
        <w:pStyle w:val="Normal"/>
        <w:spacing w:lineRule="auto" w: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25"/>
        <w:jc w:val="center"/>
        <w:rPr/>
      </w:pPr>
      <w:r>
        <w:rPr/>
        <w:t>Сведения о целевых  показателях (индикаторах) эффективности реализации Программы</w:t>
      </w:r>
    </w:p>
    <w:tbl>
      <w:tblPr>
        <w:tblW w:w="15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6"/>
        <w:gridCol w:w="1039"/>
        <w:gridCol w:w="993"/>
        <w:gridCol w:w="993"/>
        <w:gridCol w:w="1047"/>
        <w:gridCol w:w="1901"/>
      </w:tblGrid>
      <w:tr>
        <w:trPr>
          <w:trHeight w:val="770" w:hRule="atLeast"/>
        </w:trPr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Цель и задачи Программы</w:t>
            </w:r>
          </w:p>
        </w:tc>
        <w:tc>
          <w:tcPr>
            <w:tcW w:w="5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Перечень целевых показателей (индикаторов)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Изменение значений по годам реализации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Целевое значение на момент окончания действия Программы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</w:rPr>
              <w:t>2021</w:t>
            </w:r>
          </w:p>
          <w:p>
            <w:pPr>
              <w:pStyle w:val="Normal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6"/>
                <w:szCs w:val="26"/>
              </w:rPr>
            </w:pPr>
            <w:r>
              <w:rPr/>
              <w:t>Цель: Создание благоприятных условий для развития субъектов малого и среднего предпринимательства в целях формирования конкурентной среды на территории Балашовского муниципального района</w:t>
            </w:r>
          </w:p>
          <w:p>
            <w:pPr>
              <w:pStyle w:val="Normal"/>
              <w:spacing w:lineRule="auto" w:line="22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оказанных консультаций по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телефону «горячей линии», ед.</w:t>
            </w:r>
          </w:p>
          <w:p>
            <w:pPr>
              <w:pStyle w:val="Normal"/>
              <w:spacing w:lineRule="auto" w:line="225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размещенных в сети Интернет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актуальных информационных материалов для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субъектов  малого  и  среднего предпринимательства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0</w:t>
            </w:r>
          </w:p>
        </w:tc>
      </w:tr>
      <w:tr>
        <w:trPr>
          <w:trHeight w:val="530" w:hRule="atLeast"/>
        </w:trPr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 проведенных  заседаний координационного  Совета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вопросам малого и среднего предпринимательства при администрации Балашовского муниципального района, </w:t>
            </w:r>
            <w:r>
              <w:rPr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проведенных мероприятий, направленных на развитие предпринимательства в муниципальном образовании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проведенных мероприятий, направленных на легализацию предпринимательства, ед.</w:t>
            </w:r>
          </w:p>
          <w:p>
            <w:pPr>
              <w:pStyle w:val="Normal"/>
              <w:spacing w:lineRule="auto" w:line="225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9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 консульт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вопросам развития и поддержки  малого и средне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Балашовского муниципального района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</w:r>
          </w:p>
          <w:p>
            <w:pPr>
              <w:pStyle w:val="Normal"/>
              <w:spacing w:lineRule="auto" w:line="2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0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, праздничных и сельскохозяйственных ярмарок, ед.</w:t>
            </w:r>
          </w:p>
          <w:p>
            <w:pPr>
              <w:pStyle w:val="Normal"/>
              <w:spacing w:lineRule="auto" w:line="22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3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СП (включая индивидуальных предпринимателей) в расчете на 1 тыс. населения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2</w:t>
            </w:r>
          </w:p>
        </w:tc>
      </w:tr>
      <w:tr>
        <w:trPr>
          <w:trHeight w:val="53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 роста количества субъектов МСП (включая ИП) муниципального образования за отчетный период к значению показателя на начало текущего года, %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15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Задача: обеспечение доступа субъектов малого и среднего предпринимательства к льготным финансовым  ресурса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Количество субъектов малого и среднего предпринимательства района, получивших финансовую поддержку организаций инфраструктуры, (прогнозно), ед.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>
                <w:sz w:val="28"/>
                <w:szCs w:val="28"/>
              </w:rPr>
              <w:t xml:space="preserve">Цель: </w:t>
            </w:r>
            <w:r>
              <w:rPr/>
              <w:t>Создание благоприятных условий для привлечения инвестиций в экономику райо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Количество  проведенных  заседаний  Совета по инвестициям </w:t>
            </w:r>
            <w:r>
              <w:rPr>
                <w:bCs/>
              </w:rPr>
              <w:t xml:space="preserve">при главе Балашовского муниципального района, </w:t>
            </w:r>
            <w:r>
              <w:rPr/>
              <w:t xml:space="preserve">ед.  </w:t>
            </w:r>
          </w:p>
          <w:p>
            <w:pPr>
              <w:pStyle w:val="Normal"/>
              <w:spacing w:lineRule="auto" w:line="225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 w:val="28"/>
                <w:szCs w:val="28"/>
              </w:rPr>
            </w:pPr>
            <w:r>
              <w:rPr/>
              <w:t>Задача: повысить инвестиционную привлекательность район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проведенных Форумов по инвестиционной привлекательности района, ед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Издание буклетов по инвестиционной привлекательности района (прогнозно), шт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3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>Количество размещенных в сети Интернет, СМИ</w:t>
            </w:r>
          </w:p>
          <w:p>
            <w:pPr>
              <w:pStyle w:val="Normal"/>
              <w:spacing w:lineRule="auto" w:line="225"/>
              <w:rPr/>
            </w:pPr>
            <w:r>
              <w:rPr/>
              <w:t>актуальных информационных материалов об инвестиционной привлекательности райо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jc w:val="right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Заместитель главы администрации Балашовского </w:t>
      </w:r>
    </w:p>
    <w:p>
      <w:pPr>
        <w:pStyle w:val="Normal"/>
        <w:rPr/>
      </w:pPr>
      <w:r>
        <w:rPr>
          <w:b/>
          <w:sz w:val="27"/>
          <w:szCs w:val="27"/>
        </w:rPr>
        <w:t xml:space="preserve">муниципального района </w:t>
      </w:r>
      <w:r>
        <w:rPr>
          <w:rStyle w:val="Appleconvertedspace"/>
          <w:b/>
          <w:color w:val="34434C"/>
          <w:sz w:val="27"/>
          <w:szCs w:val="27"/>
          <w:shd w:fill="FFFFFF" w:val="clear"/>
        </w:rPr>
        <w:t> </w:t>
      </w:r>
      <w:r>
        <w:rPr>
          <w:b/>
          <w:sz w:val="27"/>
          <w:szCs w:val="27"/>
        </w:rPr>
        <w:t xml:space="preserve"> по сельскому хозяйству,</w:t>
      </w:r>
    </w:p>
    <w:p>
      <w:pPr>
        <w:pStyle w:val="Normal"/>
        <w:spacing w:lineRule="auto" w:line="225"/>
        <w:rPr/>
      </w:pPr>
      <w:r>
        <w:rPr>
          <w:b/>
          <w:sz w:val="27"/>
          <w:szCs w:val="27"/>
        </w:rPr>
        <w:t xml:space="preserve">председатель комитета по управлению муниципальным имуществом </w:t>
        <w:tab/>
        <w:tab/>
        <w:tab/>
        <w:tab/>
        <w:tab/>
        <w:tab/>
        <w:t>И.Ю. Шишкин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426" w:footer="0" w:bottom="45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0"/>
      <w:szCs w:val="3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gorod76.ru/news/22739" TargetMode="External"/><Relationship Id="rId3" Type="http://schemas.openxmlformats.org/officeDocument/2006/relationships/hyperlink" Target="https://progorod76.ru/news/2271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23:00Z</dcterms:created>
  <dc:creator>kvn</dc:creator>
  <dc:description/>
  <cp:keywords/>
  <dc:language>en-US</dc:language>
  <cp:lastModifiedBy>Делопроизводство</cp:lastModifiedBy>
  <cp:lastPrinted>2018-10-05T11:48:00Z</cp:lastPrinted>
  <dcterms:modified xsi:type="dcterms:W3CDTF">2018-12-04T08:23:00Z</dcterms:modified>
  <cp:revision>2</cp:revision>
  <dc:subject/>
  <dc:title>Приложение</dc:title>
</cp:coreProperties>
</file>