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>от 24.11.2015г.                                                          №240-п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ашовского  муниципальн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йона от 15.10.2015г.</w:t>
      </w:r>
      <w:r>
        <w:rPr/>
        <w:t xml:space="preserve"> </w:t>
      </w:r>
      <w:r>
        <w:rPr>
          <w:sz w:val="28"/>
          <w:szCs w:val="28"/>
        </w:rPr>
        <w:t xml:space="preserve">№209-п «Об  утверждени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срочного плана  по проведению капитальн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а многоквартирных домов на территор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на 2016 год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На основании Жилищного кодекса Российской Федерации, Закона Саратовской области от 27.12.2013г. №240-ЗСО «О порядке утверждения краткосрочных планов реализации областной программы капитального ремонта общего имущества в многоквартирных домах на территории Саратовской области», и на основании Устава Балашовского муниципального района Саратовской области  администрация Балашовского муниципального района 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 Внести изменения в постановление администрации Балашовского муниципального района от 15.10.2015.г. № 209-п «Об утверждении краткосрочного плана по проведению капитального ремонта многоквартирных домов на территории Балашовского муниципального района на 2016 год», изложив приложения №1, №2 и №3 в новой редакции согласно приложениям №1, №2, №3 к настоящему постановлению.</w:t>
      </w:r>
    </w:p>
    <w:p>
      <w:pPr>
        <w:pStyle w:val="Normal"/>
        <w:spacing w:before="12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spacing w:before="12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426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И.В.  Талалайки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несен Управлением СЖКХ 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лашовского муниципального  район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финансам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ения по правовому обеспечению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телеф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57:00Z</dcterms:created>
  <dc:creator>Пользователь</dc:creator>
  <dc:description/>
  <cp:keywords/>
  <dc:language>en-US</dc:language>
  <cp:lastModifiedBy>Делопроизводство</cp:lastModifiedBy>
  <cp:lastPrinted>2015-10-15T12:26:00Z</cp:lastPrinted>
  <dcterms:modified xsi:type="dcterms:W3CDTF">2015-12-03T11:57:00Z</dcterms:modified>
  <cp:revision>2</cp:revision>
  <dc:subject/>
  <dc:title>от 24</dc:title>
</cp:coreProperties>
</file>