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ab/>
        <w:tab/>
        <w:tab/>
        <w:t xml:space="preserve">Приложение 1 к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Муниципальной программе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/>
      </w:pP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Культура и туризма муниципального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18"/>
          <w:szCs w:val="18"/>
        </w:rPr>
        <w:t>образования город Балаш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истема программных мероприятий к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муниципальной программе </w:t>
      </w:r>
      <w:r>
        <w:rPr>
          <w:rFonts w:cs="Times New Roman" w:ascii="Times New Roman" w:hAnsi="Times New Roman"/>
          <w:b/>
          <w:sz w:val="24"/>
          <w:szCs w:val="24"/>
        </w:rPr>
        <w:t>«Культура и туризм муниципального образования город Балашов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3398"/>
        <w:gridCol w:w="2389"/>
        <w:gridCol w:w="1769"/>
        <w:gridCol w:w="1009"/>
        <w:gridCol w:w="1008"/>
        <w:gridCol w:w="3899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и</w:t>
            </w:r>
          </w:p>
        </w:tc>
        <w:tc>
          <w:tcPr>
            <w:tcW w:w="1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финансирования, тыс. руб.</w:t>
            </w:r>
          </w:p>
        </w:tc>
        <w:tc>
          <w:tcPr>
            <w:tcW w:w="38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</w:t>
            </w:r>
          </w:p>
        </w:tc>
      </w:tr>
      <w:tr>
        <w:trPr>
          <w:trHeight w:val="77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8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Музей»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Балашовский краеведческий музей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доли представленных (во всех формах) зрителю музейных предметов в общем количестве музейных предметов основного фонда до 8,5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музея  до 30670 чел</w:t>
            </w:r>
            <w:r>
              <w:rPr/>
              <w:t>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музейных предметов и музейных коллекций, находящихся в муниципальной собственности и закрепление квалифицированных кадров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Балашовский краеведческий музей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8,3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90,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90,1</w:t>
            </w:r>
          </w:p>
        </w:tc>
        <w:tc>
          <w:tcPr>
            <w:tcW w:w="389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зрителей,  до 48,5 тыс.ед. в год.</w:t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организации досуга жителей МО г.Балашов услугами организаций культуры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0,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0,1</w:t>
            </w:r>
          </w:p>
        </w:tc>
        <w:tc>
          <w:tcPr>
            <w:tcW w:w="389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ки»</w:t>
            </w:r>
          </w:p>
          <w:p>
            <w:pPr>
              <w:pStyle w:val="Normal"/>
              <w:spacing w:before="0" w:after="200"/>
              <w:ind w:left="-9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Городская централизованная библиотечная систе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0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06,9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посещений до 200,004 тыс.чел в год;</w:t>
            </w:r>
          </w:p>
          <w:p>
            <w:pPr>
              <w:pStyle w:val="Normal"/>
              <w:spacing w:before="0" w:after="200"/>
              <w:ind w:left="8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МО г.Балаш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Городская централизованная библиотечная систе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6,9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Организация централизованного хозяйственного обслуживания учреждений в сфере культурно-досуговой деятельности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Централизованная бухгалтерия учреждений культуры БМ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7,5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зданий, помещений и территорий,  занимаемых учреждениям культуры муниципального образования г. Балашов санитарным нормам и правилам.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культурно-досугового обслуживания нас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Централизованная бухгалтерия учреждений культуры БМ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5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8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 16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63,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о. заместителя главы администрации Балашовского 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по  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В.В. Шатковская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1:00Z</dcterms:created>
  <dc:creator>RDK</dc:creator>
  <dc:description/>
  <cp:keywords/>
  <dc:language>en-US</dc:language>
  <cp:lastModifiedBy>Делопроизводство</cp:lastModifiedBy>
  <cp:lastPrinted>2018-11-30T11:29:00Z</cp:lastPrinted>
  <dcterms:modified xsi:type="dcterms:W3CDTF">2018-12-03T12:51:00Z</dcterms:modified>
  <cp:revision>2</cp:revision>
  <dc:subject/>
  <dc:title>Приложение 1 к</dc:title>
</cp:coreProperties>
</file>