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5760" w:leader="none"/>
          <w:tab w:val="left" w:pos="6120" w:leader="none"/>
          <w:tab w:val="left" w:pos="15300" w:leader="none"/>
        </w:tabs>
        <w:spacing w:lineRule="auto" w:line="240" w:before="0" w:after="0"/>
        <w:ind w:right="-730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N 1</w:t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11328" w:right="96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  муниципальной программе  «Культура и туризм Балашовского района»</w:t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11328" w:right="96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истема программных мероприятий МП «Культура и туризм Балашо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5964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0"/>
        <w:gridCol w:w="3177"/>
        <w:gridCol w:w="1276"/>
        <w:gridCol w:w="1026"/>
        <w:gridCol w:w="1072"/>
        <w:gridCol w:w="1080"/>
        <w:gridCol w:w="1080"/>
        <w:gridCol w:w="3113"/>
      </w:tblGrid>
      <w:tr>
        <w:trPr/>
        <w:tc>
          <w:tcPr>
            <w:tcW w:w="5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31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распорядител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ат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4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финансирования, тыс. руб.</w:t>
            </w:r>
          </w:p>
        </w:tc>
        <w:tc>
          <w:tcPr>
            <w:tcW w:w="311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 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2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2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</w:t>
            </w:r>
          </w:p>
        </w:tc>
        <w:tc>
          <w:tcPr>
            <w:tcW w:w="31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31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истема дополнительного образования в сфере культуры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937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64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12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60,8</w:t>
            </w:r>
          </w:p>
        </w:tc>
        <w:tc>
          <w:tcPr>
            <w:tcW w:w="311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детей, охваченных дополнительным образованием в сфере культуры от общего количества детей в возрасте от 5 до 18 лет до 10 %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оля детей, обучающихся в школах дополнительного образования, привлекаемых к участию в различных творческих мероприятиях до 100%.</w:t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образовательных услуг населению муниципальными учреждениями дополнительного образования в сфере культуры и туризм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49,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75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00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73,9</w:t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отдельным категориям работников бюджетной сферы за счёт средств местного бюджет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,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2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оплаты труда некоторым категориям работников муниципальных учреждений БМР, на которые не распространяются Указы Президента РФ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,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3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74,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7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1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6,4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редней заработной платы до 21376,00 руб..</w:t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некоторых категорий работников муниципальных учреждении, на которые не распространяются Указы Президента РФ.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,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ведение средней заработной платы до МРОТ.</w:t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еатр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61,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70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9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11,4</w:t>
            </w:r>
          </w:p>
        </w:tc>
        <w:tc>
          <w:tcPr>
            <w:tcW w:w="311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зрителей,  до 50 тыс.ед. в год.</w:t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ых услуг населению театрами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07,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3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3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35,9</w:t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отдельным категориям работников бюджетной сферы за счёт средств местного бюджет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311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3,3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8,7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редней заработной платы до 18800,00 руб..</w:t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иблиотеки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21,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46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98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76,1</w:t>
            </w:r>
          </w:p>
        </w:tc>
        <w:tc>
          <w:tcPr>
            <w:tcW w:w="311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осещений до 380,3 тыс.чел в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ых услуг населению библиотеками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25,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27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2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55,7</w:t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отдельным категориям работников бюджетной сферы за счёт средств местного бюджет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7,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9</w:t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ка периодических изданий для библиотек города и район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67,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2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0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4,5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редней заработной платы до 18800,00 руб..</w:t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некоторых категорий работников муниципальных учреждении, на которые не распространяются Указы Президента РФ  (внеш.совм.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ведение средней заработной платы до МРОТ.</w:t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ультурно-досуговые учреждения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699,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59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29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10,0</w:t>
            </w:r>
          </w:p>
        </w:tc>
        <w:tc>
          <w:tcPr>
            <w:tcW w:w="311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уровня удовлетворенности граждан качеством предоставления муниципальных услуг в сфере культуры, до 90,0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участию в городских культурно-досуговых мероприятиях не менее 30,2 %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ых услуг населению культурно-досуговыми учреждениями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505,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25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71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8,4</w:t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отдельным категориям работников бюджетной сферы за счёт средств местного бюджет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5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0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24,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55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13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56,6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редней заработной платы до 18800,00 руб..</w:t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некоторых категорий работников муниципальных учреждении, на которые не распространяются Указы Президента РФ  (внеш.совм.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ведение средней заработной платы до МРОТ.</w:t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: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 419,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 340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 020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 058,3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 заместителя главы администрации Балаш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по  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ым вопросам  </w:t>
        <w:tab/>
        <w:tab/>
        <w:t xml:space="preserve">                                                                                                                                          В.В. Шатковска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27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53:00Z</dcterms:created>
  <dc:creator>НВ</dc:creator>
  <dc:description/>
  <cp:keywords/>
  <dc:language>en-US</dc:language>
  <cp:lastModifiedBy>Делопроизводство</cp:lastModifiedBy>
  <cp:lastPrinted>2018-11-29T16:03:00Z</cp:lastPrinted>
  <dcterms:modified xsi:type="dcterms:W3CDTF">2018-12-03T12:5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Приложение N 1</dc:title>
</cp:coreProperties>
</file>