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6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0.11.2018 г.                                                                        236-п</w:t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 и искусства Балашов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государственной политики в области сохранения культурного наследия, развития различных форм культурно - досуговой деятельности Балашовского муниципального района, администрация Балаш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муниципальную программу «Развитие культуры и искусства Балашовского муниципального района»,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администрации Балашовского муниципального района  от 05.03.2018 г. № 51-п «Об утверждении муниципальной программы «Развитие культуры и искусства Балашовского муниципального района на 2018-2020 г.г.» считать утратившем силу с 01 января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тделу информации, общественных отношений и работе с молодежью (Е.В. Александрова) опубликовать постановление в средствах массовой информаци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5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 О.А.  Дубовенко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лава Балашовского 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муниципального района </w:t>
        <w:tab/>
        <w:tab/>
        <w:t xml:space="preserve">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П.М. Петраков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Arial Unicode MS" w:hAnsi="Arial Unicode MS" w:eastAsia="Arial Unicode MS" w:cs="Arial Unicode MS"/>
      <w:b/>
      <w:bCs/>
      <w:i/>
      <w:iCs/>
      <w:color w:val="000000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 Unicode MS" w:hAnsi="Arial Unicode MS" w:eastAsia="Arial Unicode MS" w:cs="Arial Unicode MS"/>
      <w:b/>
      <w:bCs/>
      <w:i/>
      <w:iCs/>
      <w:color w:val="000000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36:00Z</dcterms:created>
  <dc:creator>Балашов</dc:creator>
  <dc:description/>
  <cp:keywords/>
  <dc:language>en-US</dc:language>
  <cp:lastModifiedBy>Делопроизводство</cp:lastModifiedBy>
  <cp:lastPrinted>2018-02-19T14:38:00Z</cp:lastPrinted>
  <dcterms:modified xsi:type="dcterms:W3CDTF">2018-12-03T12:36:00Z</dcterms:modified>
  <cp:revision>2</cp:revision>
  <dc:subject/>
  <dc:title>Об упразднении филиала -  сельский клуб                                с</dc:title>
</cp:coreProperties>
</file>