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9.2015 г.</w:t>
        <w:tab/>
        <w:tab/>
        <w:tab/>
        <w:tab/>
        <w:tab/>
        <w:tab/>
        <w:tab/>
        <w:tab/>
        <w:tab/>
        <w:t>2321-р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ведомственного перечня муниципальных услуг оказываемых и выполняемых, находящимися в ведении администрации Балашовского муниципального района учреждениями, в качестве основных видов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юджетным кодексом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становлением Правительства РФ от 26.02.14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val="ru-RU"/>
          </w:rPr>
          <w:t>г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val="ru-RU"/>
          </w:rPr>
          <w:t xml:space="preserve">№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151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тановлением админист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Балашовского муниципального 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19.08.15г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170-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Порядка формирования, ведения и утверждения ведомственных перечней муниципальных услуг и работ, выполняемых муниципальными учреждения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Балаш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район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Ведомственный перечень муниципальных услуг оказываемых и выполняемых, находящимися в ведении администрации Балашовского муниципального района учреждениями, в качестве основных видов деятельности, согласно Приложению к настоящему распоря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у информации, общественных отношений и работе с молодежью администрации Балашовского муниципального района (Васильева Л.А.) обеспечить </w:t>
      </w:r>
      <w:r>
        <w:rPr>
          <w:rFonts w:cs="Times New Roman" w:ascii="Times New Roman" w:hAnsi="Times New Roman"/>
          <w:sz w:val="28"/>
          <w:szCs w:val="28"/>
        </w:rPr>
        <w:t xml:space="preserve">размещение настоящего распоряжения на официальном сайте администрации Балаш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baladmin.ru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 распоряжение вступает в силу с 01.01.2016 года.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 xml:space="preserve">   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. Контроль за исполнением настоящего </w:t>
      </w:r>
      <w:r>
        <w:rPr>
          <w:sz w:val="28"/>
          <w:szCs w:val="28"/>
          <w:lang w:val="ru-RU"/>
        </w:rPr>
        <w:t>распоряжения</w:t>
      </w:r>
      <w:r>
        <w:rPr>
          <w:sz w:val="28"/>
          <w:szCs w:val="28"/>
        </w:rPr>
        <w:t xml:space="preserve"> возложить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ервого заместителя главы администрации Балашовского муниципального района  И.В. Талалайкина.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lineRule="auto" w:line="240" w:before="0" w:after="0"/>
        <w:ind w:right="20" w:hanging="0"/>
        <w:rPr/>
      </w:pPr>
      <w:r>
        <w:rPr>
          <w:b/>
          <w:sz w:val="28"/>
          <w:szCs w:val="28"/>
          <w:lang w:val="ru-RU"/>
        </w:rPr>
        <w:t>Балашовского муниципального района                             А.А. Моска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991" w:gutter="0" w:header="0" w:top="1418" w:footer="709" w:bottom="1276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418" w:right="1276" w:gutter="0" w:header="0" w:top="992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3"/>
      <w:sz w:val="26"/>
      <w:szCs w:val="26"/>
      <w:shd w:fill="FFFFFF" w:val="clear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Times New Roman" w:hAnsi="Times New Roman" w:eastAsia="Times New Roman" w:cs="Times New Roman"/>
      <w:spacing w:val="-3"/>
      <w:sz w:val="26"/>
      <w:szCs w:val="26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01710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40:00Z</dcterms:created>
  <dc:creator>ольга</dc:creator>
  <dc:description/>
  <cp:keywords/>
  <dc:language>en-US</dc:language>
  <cp:lastModifiedBy>Делопроизводство</cp:lastModifiedBy>
  <cp:lastPrinted>2015-09-14T10:42:00Z</cp:lastPrinted>
  <dcterms:modified xsi:type="dcterms:W3CDTF">2015-09-22T10:54:00Z</dcterms:modified>
  <cp:revision>3</cp:revision>
  <dc:subject/>
  <dc:title/>
</cp:coreProperties>
</file>