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34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before="0" w:after="0"/>
        <w:ind w:left="34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34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шовского муниципального района</w:t>
      </w:r>
    </w:p>
    <w:p>
      <w:pPr>
        <w:pStyle w:val="Normal"/>
        <w:spacing w:before="0" w:after="0"/>
        <w:ind w:left="34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«30._» _11.2018 г.__ № _231-п__</w:t>
      </w:r>
    </w:p>
    <w:p>
      <w:pPr>
        <w:pStyle w:val="Normal"/>
        <w:spacing w:before="0" w:after="0"/>
        <w:ind w:left="-36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36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36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36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36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36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360" w:first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ind w:left="-360" w:first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ind w:left="-360" w:first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УНИЦИПАЛЬНАЯ ПРОГРАММА</w:t>
      </w:r>
    </w:p>
    <w:p>
      <w:pPr>
        <w:pStyle w:val="Normal"/>
        <w:spacing w:before="0" w:after="0"/>
        <w:ind w:left="-360" w:firstLine="36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«РАЗВИТИЕ ФИЗИЧЕСКОЙ КУЛЬТУРЫ И СПОРТА В МУНИЦИПАЛЬНОМ ОБРАЗОВАНИИ ГОРОД БАЛАШОВ В 2019 ГОДУ»</w:t>
      </w:r>
    </w:p>
    <w:p>
      <w:pPr>
        <w:pStyle w:val="Normal"/>
        <w:spacing w:before="0" w:after="0"/>
        <w:ind w:left="-36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36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36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36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36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36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36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36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36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36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36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36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36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36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36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36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36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36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36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36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Балашов </w:t>
      </w:r>
    </w:p>
    <w:p>
      <w:pPr>
        <w:pStyle w:val="Normal"/>
        <w:spacing w:before="0" w:after="0"/>
        <w:ind w:left="-36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360" w:firstLine="360"/>
        <w:jc w:val="center"/>
        <w:rPr/>
      </w:pPr>
      <w:r>
        <w:rPr/>
        <w:t>Паспорт муниципальной программы «Развитие физической культуры и спорта в муниципальном образовании город Балашов в 2019 году»</w:t>
      </w:r>
    </w:p>
    <w:tbl>
      <w:tblPr>
        <w:tblW w:w="10560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724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Наименование Программы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Развитие физической культуры и спорта в муниципальном образовании город Балашов в 2019 году» (далее - Программа)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Заказчик Программы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униципального образования город Балашов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Cs/>
                <w:sz w:val="28"/>
                <w:szCs w:val="28"/>
              </w:rPr>
              <w:t>3. Ответственный исполнитель муниципальной программы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культуры, спорта и туризма администрации </w:t>
            </w: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Балашовского муниципального район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yle14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4.Основание для разработки программы 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Федеральные законы: от 6 октября 2003 г. N 131-ФЗ "Об общих принципах организации местного самоуправления в Российской Федерации"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от 4 декабря 2007 г. N 329-ФЗ "О физической культуре и спорте в Российской Федерации"</w:t>
              </w:r>
            </w:hyperlink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Цели  Программ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8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паганда здорового образа жизни среди населения города Балашова,  массового  и профессионального спорта;    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8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в активные занятия физической культурой и спортом различных возрастных и социальных категорий населения  город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8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состояния здоровья населения город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8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подготовки спортсменов высшей квалификации для выступлений на областных, всероссийских и международных соревнованиях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Задачи Программ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ция и проведение на территории города единой государственной политики в сфере физической культуры и спорт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 структуры управления и форм организации физкультурно – оздоровительной и спортивной работы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смотров-конкурсов физкультурно-оздоровительной и спортивной направленност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физкультурных и спортивно-массовых мероприяти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культурно-массовых мероприяти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деятельности организаций спортивной направленности различных организационно-правовых форм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адаптивного спорта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териально-технической базы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 Важнейшие целевые индикаторы и оценочные показатели Программы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18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жителей города, систематически занимающихся физической культурой и спортом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18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выступлений спортсменов района на областных, всероссийских и международных  соревнованиях.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Сроки реализации Программы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>
          <w:trHeight w:val="5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yle14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.Перечень основных мероприятий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спортивных учреждений, обеспечение учебно-тренировочных занятий, участие в соревнованиях различного уровн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0.Исполнители основных мероприятий Программы 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культуры, спорта и туризма администрации Балашовского муниципального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МАУ «Спортивная школа по игровым видам спорта» Балашовского муниципального район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Объем и источники финансирования Программы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overflowPunct w:val="false"/>
              <w:spacing w:lineRule="atLeast" w:line="240"/>
              <w:ind w:right="-1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на 2019 год составит 600 тыс. рублей из средств бюджета муниципального образования город Балашов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культуры, спорта и туризма администрации Балашовского муниципального района -  325 500 рубл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АУ «Спортивная школа по игровым видам спорта» Балашовского муниципального района - 274 500 рубл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Ожидаемые конечные результаты реализации Программы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" w:leader="none"/>
              </w:tabs>
              <w:spacing w:lineRule="auto" w:line="240" w:before="0" w:after="0"/>
              <w:ind w:left="45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состояния физического здоровья населения, снижение заболеваемости за счет привлечения к регулярным занятиям  физической культурой и спортом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" w:leader="none"/>
              </w:tabs>
              <w:spacing w:lineRule="auto" w:line="240" w:before="0" w:after="0"/>
              <w:ind w:left="45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 жителей района, систематически занимающихся  физической культурой и спортом до 29%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" w:leader="none"/>
              </w:tabs>
              <w:spacing w:lineRule="auto" w:line="240" w:before="0" w:after="0"/>
              <w:ind w:left="45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результативности выступлений  спортсменов района на  областных,  всероссийских и международных  соревнованиях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14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.Показатели эффективности расходования бюджетных средств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100% соответствия целевых индикаторов  итоговым значениям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Система  организации контроля за исполнением Программы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исполнением Программы осуществляет администрация Балашовского муниципального района</w:t>
            </w:r>
          </w:p>
        </w:tc>
      </w:tr>
    </w:tbl>
    <w:p>
      <w:pPr>
        <w:pStyle w:val="Normal"/>
        <w:spacing w:before="0" w:after="0"/>
        <w:ind w:left="-36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360" w:right="-143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решения</w:t>
      </w:r>
    </w:p>
    <w:p>
      <w:pPr>
        <w:pStyle w:val="Normal"/>
        <w:spacing w:before="0" w:after="0"/>
        <w:ind w:left="-360" w:right="-143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е программными методами</w:t>
      </w:r>
    </w:p>
    <w:p>
      <w:pPr>
        <w:pStyle w:val="Normal"/>
        <w:spacing w:before="0" w:after="0"/>
        <w:ind w:left="-360" w:right="-143"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ухудшения состояния здоровья населения, роста числа детей, подростков и молодежи, отнесенных по состоянию здоровья к специальной медицинской группе, увеличения количества людей, употребляющих наркотические вещества, злоупотребляющих алкоголем и табакокурением, в городе Балашове  по – прежнему остаются актуальными.  Для изменения ситуации необходимо проводить  активную социальную политику, направленную на оздоровление населения района, привлекая его к систематическим занятиям физической культурой и спортом.</w:t>
      </w:r>
    </w:p>
    <w:p>
      <w:pPr>
        <w:pStyle w:val="Normal"/>
        <w:spacing w:before="0" w:after="0"/>
        <w:ind w:left="-360" w:right="-143"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ое и ресурсное обеспечение развития физической культуры и спорта до настоящего времени осуществлялось на основе муниципальной  программы «Развитие физической культуры и спорта в муниципальном образовании город Балашов в 2018 года. В ходе реализации данной программы были выполнены поставленные  цели и задачи, достигнуты положительные результаты развития физической культуры и спорта в городе Балашове. Была выработана система взаимодействия и координации по  вопросам развития физической культуры и спорта с заинтересованными спортивными организациями различных уровней и организационно-правовых форм.</w:t>
      </w:r>
    </w:p>
    <w:p>
      <w:pPr>
        <w:pStyle w:val="Normal"/>
        <w:tabs>
          <w:tab w:val="clear" w:pos="708"/>
          <w:tab w:val="left" w:pos="-360" w:leader="none"/>
        </w:tabs>
        <w:spacing w:before="0" w:after="0"/>
        <w:ind w:left="-360" w:right="-143" w:firstLine="5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ой массового физкультурного движения стало возрождение спартакиадного движения среди всех возрастных и социальных групп населения.     В городе проводится соревнования среди ВУЗов, СУЗов и ПУ по 15 видам спорт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ьшая работа проводится с детьми и подростками по месту жительства. Проводятся соревнования по футболу и хоккею с шайбой среди дворовых и уличных команд, массовые  традиционные соревнования «Золотая шайба», «Кожаный мяч», «Белая ладья». Соревнования по волейболу и баскетболу,  каратэ, спортивной и художественной гимнастике, легкой атлетике, шахматам и шашкам, Греко-римской борьбе и многие другие.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360" w:leader="none"/>
        </w:tabs>
        <w:spacing w:before="0" w:after="0"/>
        <w:ind w:left="-360" w:right="-143" w:firstLine="7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целенаправленной деятельности была обеспечена положительная динамика роста численности населения района, систематически занимающихся физической культурой и спортом. Значительно увеличилось представительство Балашовских спортсменов в составе сборных команд области и  России, а так же их участие во всероссийских и Международных соревнованиях.</w:t>
      </w:r>
    </w:p>
    <w:p>
      <w:pPr>
        <w:pStyle w:val="Normal"/>
        <w:tabs>
          <w:tab w:val="clear" w:pos="708"/>
          <w:tab w:val="left" w:pos="-360" w:leader="none"/>
        </w:tabs>
        <w:spacing w:before="0" w:after="0"/>
        <w:ind w:left="-360" w:right="-143"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необходимо отметить ряд нерешенных проблем:</w:t>
      </w:r>
    </w:p>
    <w:p>
      <w:pPr>
        <w:pStyle w:val="Normal"/>
        <w:tabs>
          <w:tab w:val="clear" w:pos="708"/>
          <w:tab w:val="left" w:pos="-360" w:leader="none"/>
        </w:tabs>
        <w:spacing w:before="0" w:after="0"/>
        <w:ind w:left="-360" w:right="-143"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усиления пропаганды здорового образа жизни среди населения города с целью вовлечения в активные занятия физической культурой и спортом;</w:t>
      </w:r>
    </w:p>
    <w:p>
      <w:pPr>
        <w:pStyle w:val="Normal"/>
        <w:tabs>
          <w:tab w:val="clear" w:pos="708"/>
          <w:tab w:val="left" w:pos="-360" w:leader="none"/>
        </w:tabs>
        <w:spacing w:before="0" w:after="0"/>
        <w:ind w:left="-360" w:right="-143" w:firstLine="5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оответствие уровня материальной базы и инфраструктуры физической культуры и спорта, а также ее моральное и физическое старение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</w:p>
    <w:p>
      <w:pPr>
        <w:pStyle w:val="NoSpacing"/>
        <w:tabs>
          <w:tab w:val="clear" w:pos="708"/>
          <w:tab w:val="left" w:pos="284" w:leader="none"/>
        </w:tabs>
        <w:ind w:left="284" w:right="-427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284" w:leader="none"/>
        </w:tabs>
        <w:ind w:left="284" w:right="-427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цели и задачи Программы</w:t>
      </w:r>
    </w:p>
    <w:p>
      <w:pPr>
        <w:pStyle w:val="NoSpacing"/>
        <w:ind w:left="-284" w:right="-143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Программы:</w:t>
      </w:r>
    </w:p>
    <w:p>
      <w:pPr>
        <w:pStyle w:val="Normal"/>
        <w:spacing w:before="0" w:after="0"/>
        <w:ind w:left="-284" w:right="-14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паганда здорового образа жизни среди населения города Балашова,  массового  и профессионального спорта;         </w:t>
      </w:r>
    </w:p>
    <w:p>
      <w:pPr>
        <w:pStyle w:val="Normal"/>
        <w:spacing w:before="0" w:after="0"/>
        <w:ind w:left="-284" w:right="-14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лечение в активные занятия физической культурой и спортом различных возрастных и социальных категорий населения  города;</w:t>
      </w:r>
    </w:p>
    <w:p>
      <w:pPr>
        <w:pStyle w:val="Normal"/>
        <w:spacing w:before="0" w:after="0"/>
        <w:ind w:left="-284" w:right="-14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состояния здоровья населения города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560" w:leader="none"/>
          <w:tab w:val="left" w:pos="7740" w:leader="none"/>
          <w:tab w:val="left" w:pos="7920" w:leader="none"/>
          <w:tab w:val="left" w:pos="8919" w:leader="none"/>
        </w:tabs>
        <w:spacing w:before="0" w:after="0"/>
        <w:ind w:left="-284" w:right="-14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подготовки спортсменов высшей квалификации для выступлений на областных, всероссийских и международных соревнованиях.</w:t>
      </w:r>
    </w:p>
    <w:p>
      <w:pPr>
        <w:pStyle w:val="NoSpacing"/>
        <w:tabs>
          <w:tab w:val="clear" w:pos="708"/>
          <w:tab w:val="left" w:pos="142" w:leader="none"/>
        </w:tabs>
        <w:ind w:left="-284" w:right="-143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142" w:leader="none"/>
        </w:tabs>
        <w:ind w:left="-284" w:right="-143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граммы:</w:t>
      </w:r>
    </w:p>
    <w:p>
      <w:pPr>
        <w:pStyle w:val="Normal"/>
        <w:spacing w:before="0" w:after="0"/>
        <w:ind w:left="-284" w:right="-14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ординация и проведение на территории города единой государственной политики в сфере физической культуры и спорта;</w:t>
      </w:r>
    </w:p>
    <w:p>
      <w:pPr>
        <w:pStyle w:val="Normal"/>
        <w:spacing w:before="0" w:after="0"/>
        <w:ind w:left="-284" w:right="-14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 структуры управления и форм организации физкультурно – оздоровительной и спортивной работы;</w:t>
      </w:r>
    </w:p>
    <w:p>
      <w:pPr>
        <w:pStyle w:val="Normal"/>
        <w:spacing w:before="0" w:after="0"/>
        <w:ind w:left="-284" w:right="-14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смотров-конкурсов физкультурно-оздоровительной и спортивной направленности;</w:t>
      </w:r>
    </w:p>
    <w:p>
      <w:pPr>
        <w:pStyle w:val="Normal"/>
        <w:spacing w:before="0" w:after="0"/>
        <w:ind w:left="-284" w:right="-14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физкультурных и спортивно-массовых мероприятий;</w:t>
      </w:r>
    </w:p>
    <w:p>
      <w:pPr>
        <w:pStyle w:val="Normal"/>
        <w:spacing w:before="0" w:after="0"/>
        <w:ind w:left="-284" w:right="-14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культурно-массовых мероприятий;</w:t>
      </w:r>
    </w:p>
    <w:p>
      <w:pPr>
        <w:pStyle w:val="Normal"/>
        <w:spacing w:before="0" w:after="0"/>
        <w:ind w:left="-284" w:right="-14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деятельности организаций спортивной направленности различных организационно-правовых форм;</w:t>
      </w:r>
    </w:p>
    <w:p>
      <w:pPr>
        <w:pStyle w:val="Normal"/>
        <w:spacing w:before="0" w:after="0"/>
        <w:ind w:left="-284" w:right="-14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адаптивного спорта; </w:t>
      </w:r>
    </w:p>
    <w:p>
      <w:pPr>
        <w:pStyle w:val="Normal"/>
        <w:spacing w:before="0" w:after="0"/>
        <w:ind w:left="-284" w:right="-14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атериально-технической базы.</w:t>
      </w:r>
    </w:p>
    <w:p>
      <w:pPr>
        <w:pStyle w:val="Normal"/>
        <w:spacing w:before="0" w:after="0"/>
        <w:ind w:left="-284" w:right="-14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right="-143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(перечень) программных мероприятий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рограмма включает мероприятия по приоритетным направлениям, представлены в приложении к настоящей Программе.</w:t>
      </w:r>
    </w:p>
    <w:p>
      <w:pPr>
        <w:pStyle w:val="ConsPlusNormal"/>
        <w:widowControl/>
        <w:tabs>
          <w:tab w:val="clear" w:pos="708"/>
          <w:tab w:val="left" w:pos="284" w:leader="none"/>
        </w:tabs>
        <w:spacing w:before="120" w:after="0"/>
        <w:ind w:left="284" w:right="-143" w:firstLine="28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284" w:leader="none"/>
        </w:tabs>
        <w:spacing w:before="120" w:after="0"/>
        <w:ind w:left="284" w:right="-143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рок реализации Программы</w:t>
      </w:r>
    </w:p>
    <w:p>
      <w:pPr>
        <w:pStyle w:val="ConsPlusNormal"/>
        <w:widowControl/>
        <w:tabs>
          <w:tab w:val="clear" w:pos="708"/>
          <w:tab w:val="left" w:pos="284" w:leader="none"/>
        </w:tabs>
        <w:spacing w:before="60" w:after="0"/>
        <w:ind w:left="284" w:right="-143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2019 год.</w:t>
      </w:r>
    </w:p>
    <w:p>
      <w:pPr>
        <w:pStyle w:val="ConsPlusNormal"/>
        <w:widowControl/>
        <w:tabs>
          <w:tab w:val="clear" w:pos="708"/>
          <w:tab w:val="left" w:pos="284" w:leader="none"/>
        </w:tabs>
        <w:spacing w:before="60" w:after="0"/>
        <w:ind w:left="284" w:right="-143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284" w:leader="none"/>
        </w:tabs>
        <w:spacing w:before="120" w:after="0"/>
        <w:ind w:left="284" w:right="-143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есурсное обеспечение программы и источники финансирования</w:t>
      </w:r>
    </w:p>
    <w:p>
      <w:pPr>
        <w:pStyle w:val="ConsNormal"/>
        <w:overflowPunct w:val="false"/>
        <w:spacing w:lineRule="atLeast" w:line="240"/>
        <w:ind w:right="-143" w:firstLine="709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бщий    объем    необходимых    для  реализации Программы средств бюджета муниципального образования город Балашов на 2019 год составляет </w:t>
      </w:r>
      <w:r>
        <w:rPr>
          <w:rFonts w:cs="Times New Roman" w:ascii="Times New Roman" w:hAnsi="Times New Roman"/>
          <w:b/>
          <w:sz w:val="28"/>
          <w:szCs w:val="28"/>
        </w:rPr>
        <w:t xml:space="preserve"> 600  тыс. рублей</w:t>
      </w:r>
      <w:r>
        <w:rPr>
          <w:rFonts w:cs="Times New Roman" w:ascii="Times New Roman" w:hAnsi="Times New Roman"/>
          <w:sz w:val="28"/>
          <w:szCs w:val="28"/>
        </w:rPr>
        <w:t>.  Из них в том числе:</w:t>
      </w:r>
    </w:p>
    <w:p>
      <w:pPr>
        <w:pStyle w:val="ConsNormal"/>
        <w:overflowPunct w:val="false"/>
        <w:spacing w:lineRule="atLeast" w:line="240"/>
        <w:ind w:right="-1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культуры, спорта и туризма администрации Балашовского муниципального района -  325 500 рубл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МАУ «Спортивная школа по игровым видам спорта»  - 274 500 рублей</w:t>
      </w:r>
    </w:p>
    <w:p>
      <w:pPr>
        <w:pStyle w:val="ConsNormal"/>
        <w:overflowPunct w:val="false"/>
        <w:spacing w:lineRule="atLeast" w:line="240"/>
        <w:ind w:right="-1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0"/>
        <w:ind w:left="284" w:right="-427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рогноз ожидаемых результатов реализации Программы</w:t>
      </w:r>
    </w:p>
    <w:p>
      <w:pPr>
        <w:pStyle w:val="Normal"/>
        <w:spacing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и своевременное выполнение мероприятий программы будет способствовать улучшение состояния физического здоровья населения, снижение заболеваемости за счет привлечения к регулярным занятиям  физической культурой и спортом, увеличение жителей района, систематически занимающихся  физической культурой и спортом до 28%, повышение результативности выступлений  спортсменов района на  областных,  всероссийских и международных  соревнованиях.</w:t>
      </w:r>
    </w:p>
    <w:p>
      <w:pPr>
        <w:pStyle w:val="ConsPlusNormal"/>
        <w:widowControl/>
        <w:ind w:right="-42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42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42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42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right="-427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Организация управления Программой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right="-427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над ходом ее реализаци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0"/>
        <w:ind w:right="-42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муниципального образования город Балашов. Реализация мероприятий осуществляется исполнителями Программы в соответствии с целями и задачами Программ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0"/>
        <w:ind w:right="-42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 Программы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0"/>
        <w:ind w:right="-42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в пределах своей компетенции координацию исполнения Программы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0"/>
        <w:ind w:right="-42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ят доклад о ходе реализации Программы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0"/>
        <w:ind w:right="-42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ят предложения по уточнению перечня Программных мероприятий и объемах их бюджетного финансирования.</w:t>
      </w:r>
    </w:p>
    <w:p>
      <w:pPr>
        <w:sectPr>
          <w:type w:val="nextPage"/>
          <w:pgSz w:w="11906" w:h="16838"/>
          <w:pgMar w:left="1701" w:right="1016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онтроль за расходованием выделенных средств осуществляет администрация муниципального образования город Балашов.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bookmarkStart w:id="0" w:name="_GoBack"/>
      <w:bookmarkEnd w:id="0"/>
      <w:r>
        <w:rPr>
          <w:rFonts w:cs="Times New Roman" w:ascii="Times New Roman" w:hAnsi="Times New Roman"/>
          <w:b/>
        </w:rPr>
        <w:t>Приложение №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Ы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портивно – массовые и  оздоровительные  мероприятия в рамках 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r>
        <w:rPr/>
        <w:t>«Развитие физической культуры и спорта в муниципальном  образовании  город Балашов на 2019 год»</w:t>
      </w:r>
    </w:p>
    <w:tbl>
      <w:tblPr>
        <w:tblW w:w="16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6"/>
        <w:gridCol w:w="5837"/>
        <w:gridCol w:w="6"/>
        <w:gridCol w:w="2261"/>
        <w:gridCol w:w="6"/>
        <w:gridCol w:w="1693"/>
        <w:gridCol w:w="6"/>
        <w:gridCol w:w="2121"/>
        <w:gridCol w:w="6"/>
        <w:gridCol w:w="1269"/>
        <w:gridCol w:w="6"/>
        <w:gridCol w:w="2260"/>
        <w:gridCol w:w="6"/>
      </w:tblGrid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ртивных соревнований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спорт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ровед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мета рас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(в рубля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 2019 го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ствующие организации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ые соревнования по легкой атлетике «Приз Деда Мороза»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ая атлети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атлетический манеж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 культуры, спорта и туризм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первенство г.Балашова по футболу среди младших школьников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тбо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«Газовик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годний турнир по баскетболу среди учащихся СОШ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кетбо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зия                 им. Ю.А. Гарнаев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ир по волейболу среди учащихся СОШ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йбо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У СОШ №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ир по настольному теннису среди учащихся СОШ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ый тенни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звездие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ый турнир по шахматам памяти В.Г.Бондаренко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хмат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хматный клу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ир по хоккею среди дворовых и уличных команд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кке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ккейная коробка спортшкол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 0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города среди школьных команд по двум возрастам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кке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ккейная коробка спортшкол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города по самбо в зачет 2-го этапа Кубка Хопра, посвященное Дню Защитника Отечеств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б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«Газовик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 культуры, спорта и туризм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ир по греко – римской борьбе, посвященный Дню защитника отечеств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еко-римская борьб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«Газовик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 культуры, спорта и туризм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ир по настольному теннису, посвященный Дню защитника Отечеств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ый тенни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звездие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рытый турнир по художественной гимнастике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ественная гимнасти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«Газовик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 культуры, спорта и туризм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ревнования по волейболу среди Высших и средних учебных заведений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врал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лейбо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 «Заря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ир по боксу, посвященный Дню защитника Отечеств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к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«Газовик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 культуры, спорта и туризм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 5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ый турнир по спортивной гимнастике памяти Б.И.Иванов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гимнасти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ческий зал спортшкол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 культуры, спорта и туризм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первенство города по футболу среди юношей старшего возраст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тбо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«Газовик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ый турнир по греко – римской борьбе «Кубок Прихоперья»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еко – римская борьб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«Газовик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 культуры, спорта и туризм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ые соревнования по легкой атлетике «Весенние ласточки»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ая атлети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атлетический манеж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 культуры, спорта и туризм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ир по волейболу среди учащихся СОШ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йбо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 «ЗАРЯ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ый турнир по шахматам «Балашовская весна»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хмат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хматный клу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ревнования по баскетболу среди Высших и средних учебных заведений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скетбо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/з БК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ревнования по мини – футболу  среди Высших и средних учебных заведений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и-футбо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К «Газовик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ыжный марафон «Банзай»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ыжные гон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ыжный стадио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 5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а первый кварт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9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первенство города по самбо, посвященное Дню Победы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б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«Газовик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 культуры, спорта и туризм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ый  «Кубок Прихоперья»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йбо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«Газовик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ый Кубок г.Балашова по пауэрлифтингу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уэрлифтинг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уб «Алмаз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 культуры, спорта и туризм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первенство г.Балашова по кроссу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ая атлети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Репно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 культуры, спорта и туризм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стиваль эстафет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ая атлети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 «Олимп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, спорта и туризм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пионат и первенство города по настольному теннису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ый тенни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звездие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ир по футболу на призы клуба «Кожаный мяч» по трем возрастам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тбо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 «Олимп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енство города среди сборных команд СОШ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кетбо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зия №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мпионат г. Балашова по мини - футболу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прел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ини - футбо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К «Газовик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У «СШ по игровым выдам спорта»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ревнования по настольному теннису  среди Высших и средних учебных заведений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прел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нни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тр «Созвездие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 0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первенство города по спортивной гимнастике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гимнасти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ческий зал спортшкол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 культуры, спорта и туризм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ир по шахматам, посвященный Дню Победы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хмат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хматный клу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У «СШ по игровым 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первенство города по сумо, посвященное Дню Победы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л сум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 культуры, спорта и туризм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первенство города по каратэ, посвященное Дню Победы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тэ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«Газовик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 культуры, спорта и туризм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ир по греко-римской борьбе, посвященный Дню Победы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еко-римская борьб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«Газовик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 культуры, спорта и туризм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ир по боксу, посвященный Дню Победы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к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«Газовик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 культуры, спорта и туризм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первенство города по самбо памяти В.И. Кульков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б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«Газовик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 культуры, спорта и туризм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ния по легкой атлетике среди начальных классов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ая атлети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 «Олимп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 культуры, спорта и туризм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о – оздоровительный пробег по улицам город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ая атлети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ы город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 культуры, спорта и туризм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7  5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первенство города Балашова по художественной гимнастике, посвященное Дню Защиты детей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июня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ественная гимнасти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«Газовик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 культуры, спорта и туризм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ир по шахматам, посвященный Дню защиты детей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юня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хмат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хматный клу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я, посвященные Дню молодежи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юнь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яжные  футбол и волейбо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родской пляж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 0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а второй квартал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7 5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ир по дворовому футболу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юль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тбо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 «Олимп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артакиада среди лагерей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юл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 «Юность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0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0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оржественное мероприятие посвящен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ню физкультурник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гус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тр культур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0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0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атлетическое троеборье  «Шиповка юных» среди учащихс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ая атлети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 «Олимп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 культуры, спорта и туризм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первенство города по спортивной гимнастике, посвященное Дню город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гимнасти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ческий зал спортшкол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 культуры, спорта и туризм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енство города по шахматам, посвященное Дню Города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хмат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хматный клу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ок города по футболу, среди СОШ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тбо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 «Олимп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первенство города по сумо, посвященное Дню город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зал сум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 культуры, спорта и туризм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ир по самбо, посвященный Дню город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б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«Газовик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 культуры, спорта и туризм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ый чемпионат города по кроссу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ая атлети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Репно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 культуры, спорта и туризм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00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а третий  квартал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00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ый турнир по греко - римской борьбы «Дружба»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еко-римская борьб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«Газовик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 культуры, спорта и туризм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ый турнир по самбо памяти В.И. Прохоренко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б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«Газовик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 культуры, спорта и туризм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ый турнир по волейболу, памяти А.А.Шарыпов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йбо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«Газовик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пионат города Балашова по пауэрлифтингу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уэрлифтинг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уб «Алмаз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 культуры, спорта и туризм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первенство города по спортивной гимнастике, посвященное Дню гимнастики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гимнасти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ческий зал спортшкол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 культуры, спорта и туризм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ый турнир по художественной гимнастике памяти              А.П. Прокопец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ественная гимнасти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«Газовик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 культуры, спорта и туризм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города по мини-футболу среди средних юношей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тбо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«Газовик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ые соревнования по легкой атлетике «Золотая осень»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ая атлети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атлетический манеж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 культуры, спорта и туризм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ир по волейболу среди учащихс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йбо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Ш №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мпионат г. Балашова по футболу среди мужских команд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тябр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тбо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К «ОЛИМП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0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 50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первенство города в зачет 1 этапа Кубка «Юность Хопра» по самбо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б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«Газовик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 культуры, спорта и туризм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города по баскетболу среди учащихс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кетбо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зия №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пионат и первенство города по самбо, посвященное Дню самбо в России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б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«Газовик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 культуры, спорта и туризм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ок города по шахматам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хмат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хматный клу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ир по настольному теннису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ый тенни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звездие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 00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ок города по сумо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зал сум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 культуры, спорта и туризм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пионат и первенство города по каратэ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тэ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«Газовик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 культуры, спорта и туризм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пионат города по настольному теннису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ый тенни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звездие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первенство города по греко-римской борьбе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еко-римская борьб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«Газовик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, спорта и туризм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н-при по шахматам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хмат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хматный клу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ревнования по шахматам  среди Высших и средних учебных заведений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абр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Шахмат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хматный клу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ревнования по шашкам  среди Высших и средних учебных заведений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абр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Шаш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хматный клу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У «СШ по игровым видам спорта»</w:t>
            </w:r>
          </w:p>
        </w:tc>
      </w:tr>
      <w:tr>
        <w:trPr>
          <w:trHeight w:val="28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крытый  Кубок по мини – футбо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абр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ини -футбо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К «Газовик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0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бок города по волейболу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абр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лейбо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 «Заря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0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 00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а четвертый квартал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5 50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а год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0 000,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</w:t>
      </w:r>
    </w:p>
    <w:p>
      <w:pPr>
        <w:pStyle w:val="Normal"/>
        <w:tabs>
          <w:tab w:val="clear" w:pos="708"/>
          <w:tab w:val="left" w:pos="3572" w:leader="none"/>
          <w:tab w:val="right" w:pos="1513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tabs>
          <w:tab w:val="clear" w:pos="708"/>
          <w:tab w:val="left" w:pos="3572" w:leader="none"/>
          <w:tab w:val="right" w:pos="1513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tabs>
          <w:tab w:val="clear" w:pos="708"/>
          <w:tab w:val="left" w:pos="5723" w:leader="none"/>
        </w:tabs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.о. заместителя главы администрации </w:t>
        <w:tab/>
      </w:r>
    </w:p>
    <w:p>
      <w:pPr>
        <w:pStyle w:val="Normal"/>
        <w:ind w:left="-36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Балашовского муниципального района по социальным вопросам                                                             В.В.  Шатковская</w:t>
      </w:r>
    </w:p>
    <w:p>
      <w:pPr>
        <w:pStyle w:val="Normal"/>
        <w:ind w:left="-360" w:hanging="18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sectPr>
      <w:type w:val="nextPage"/>
      <w:pgSz w:orient="landscape" w:w="16838" w:h="11906"/>
      <w:pgMar w:left="567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InternetLink">
    <w:name w:val="Hyperlink"/>
    <w:basedOn w:val="Style13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hyperlink" Target="http://docs.cntd.ru/document/90207503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1:56:00Z</dcterms:created>
  <dc:creator>otdel</dc:creator>
  <dc:description/>
  <cp:keywords/>
  <dc:language>en-US</dc:language>
  <cp:lastModifiedBy>Делопроизводство</cp:lastModifiedBy>
  <cp:lastPrinted>2018-11-28T14:49:00Z</cp:lastPrinted>
  <dcterms:modified xsi:type="dcterms:W3CDTF">2018-11-30T11:56:00Z</dcterms:modified>
  <cp:revision>2</cp:revision>
  <dc:subject/>
  <dc:title>Приложение</dc:title>
</cp:coreProperties>
</file>