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ПАСПОРТ</w:t>
      </w:r>
    </w:p>
    <w:p>
      <w:pPr>
        <w:pStyle w:val="Normal"/>
        <w:shd w:fill="FFFFFF" w:val="clear"/>
        <w:tabs>
          <w:tab w:val="clear" w:pos="708"/>
          <w:tab w:val="left" w:pos="6341" w:leader="none"/>
          <w:tab w:val="left" w:pos="8294" w:leader="none"/>
          <w:tab w:val="left" w:pos="8861" w:leader="underscore"/>
        </w:tabs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 ПРОГРАММ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«Об учреждении муниципального унитарного предприятия Балашовского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Саратовской области «Родник»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4"/>
        <w:gridCol w:w="8"/>
        <w:gridCol w:w="6988"/>
        <w:gridCol w:w="17"/>
      </w:tblGrid>
      <w:tr>
        <w:trPr>
          <w:trHeight w:val="1656" w:hRule="exac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Об учреждении муниципального унитарного предприятия Балашовского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муниципального района Саратовской области «Родник»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-Программа)</w:t>
            </w:r>
          </w:p>
        </w:tc>
      </w:tr>
      <w:tr>
        <w:trPr>
          <w:trHeight w:val="2262" w:hRule="exac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и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обходимость осуществления деятельности в целях решения социальных задач в рамках реализации полномочий, предусмотренных Федеральным законом от 6 октября 2003 г. № 131-ФЗ «Об общих принципах организации местног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самоуправления в Российской Федерации», возложенных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район</w:t>
            </w:r>
          </w:p>
        </w:tc>
      </w:tr>
      <w:tr>
        <w:trPr>
          <w:trHeight w:val="670" w:hRule="exac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7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</w:tr>
      <w:tr>
        <w:trPr>
          <w:trHeight w:val="694" w:hRule="exac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Заказчик Программы</w:t>
            </w:r>
          </w:p>
        </w:tc>
        <w:tc>
          <w:tcPr>
            <w:tcW w:w="7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</w:tr>
      <w:tr>
        <w:trPr>
          <w:trHeight w:val="2029" w:hRule="exac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Основной целью Программы является содейств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ому развитию Балашовского муниципального района, выполнение работ, производство продукции, оказание услуг для выполнения социально-экономических заказов, удовлетворение общественных потребностей и получение прибыли.</w:t>
            </w:r>
          </w:p>
        </w:tc>
      </w:tr>
      <w:tr>
        <w:trPr>
          <w:trHeight w:val="1988" w:hRule="exac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8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Осуществление сбора, очистки и</w:t>
              <w:br/>
              <w:t xml:space="preserve"> распределение вод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83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Осуществление подачи тепловой энергии в</w:t>
              <w:br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еделах Балашовского муниципального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 Саратовской обла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8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даление сточных вод, отходов и аналогичная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83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exac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7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 г.- 2013 г.; 2014 г. </w:t>
            </w:r>
          </w:p>
        </w:tc>
      </w:tr>
      <w:tr>
        <w:trPr>
          <w:trHeight w:val="1233" w:hRule="exac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7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 и регистрация муниципального унитарного предприятия Балашовского муниципального района Саратовской области «Родник»</w:t>
            </w:r>
          </w:p>
        </w:tc>
      </w:tr>
      <w:tr>
        <w:trPr>
          <w:trHeight w:val="1075" w:hRule="exac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6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</w:tr>
      <w:tr>
        <w:trPr>
          <w:trHeight w:val="2765" w:hRule="exac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6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Общий объем финансирования :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2012-2013 гг. –1 207 150,88 рублей (из них 100 000,00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 уставной капитал МУПа),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1 207 150,88 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 – 500 000,00 рублей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500 000,00 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75" w:hRule="exac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 результате реализации Программы МУПом буду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ться следующие виды деятельности: 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Водоснабжение и водоподготов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анспортировка и подача питьевой воды или технической воды абонентам с использованием централизованных или нецентрализованных систем холодного водоснабжения (холодное водоснабжение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бор, очистка и распределение во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Удаление сточных вод, отходов и аналогичная деятельнос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подачи тепловой энергии в пределах</w:t>
              <w:br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Балашовского муниципального района Саратовской области и др.</w:t>
            </w:r>
          </w:p>
        </w:tc>
      </w:tr>
      <w:tr>
        <w:trPr>
          <w:trHeight w:val="1553" w:hRule="exac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онтроля реализации Программы</w:t>
            </w:r>
          </w:p>
        </w:tc>
        <w:tc>
          <w:tcPr>
            <w:tcW w:w="6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ходом реализации Программы осуществляется администрацией Балашовского муниципального района, первым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заместителем главы администрации Балашов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1. Содержание проблемы и обоснование необходимости её реш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программными методами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ая Программа подготовлена на основе анализа деятельност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униципальных унитарных предприятий (далее - МУП), учредителем которых являются </w:t>
      </w:r>
      <w:r>
        <w:rPr>
          <w:rFonts w:cs="Times New Roman" w:ascii="Times New Roman" w:hAnsi="Times New Roman"/>
          <w:sz w:val="28"/>
          <w:szCs w:val="28"/>
        </w:rPr>
        <w:t>администрация Балашовского муниципального района или комитет по управлению муниципальным имуществом администрации Балашовского муниципального район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Балашовского муниципального района на сегодняшний день осуществляют свою деятельность следующие муниципальные унитарные предприятия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П «Балашовское ПАТП», осуществляющее пассажирские перевозки; транспортно - экспедиционные, авторемонтные и сервисные услуги; предоставление автомобильных стоянок и гаражей; предрейсовый медосмотр водителей и др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П «Банно - прачечный комбинат», который осуществляет деятельность по стирке белья, химической чистке изделий, мытья граждан в бане и душе, оказание парикмахерских и других бытовых услуг;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П «Гостиница «Хопёр», виды деятельности: гостиничные услуги, услуги автостоянки, парикмахерской и др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П «Комплекс» осуществление подачи тепловой энергии в пределах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Балашовского муниципального района Саратовской области и др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МУП «Меридиан», который осуществляет следующие виды деятельности: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оведение комплекса работ по межеванию земель с установлением (восстановлением) на </w:t>
      </w:r>
      <w:r>
        <w:rPr>
          <w:rFonts w:cs="Times New Roman" w:ascii="Times New Roman" w:hAnsi="Times New Roman"/>
          <w:sz w:val="28"/>
          <w:szCs w:val="28"/>
        </w:rPr>
        <w:t>местности границ административно - территориальных образований и земельных участков, владельцев земли по единой государственной системе, оформление планов (чертежей), земельных участков и документов, удостоверяющих право на землю; определение комплекса работ по межеванию земель с установлением (восстановлением) на местности границ административно - территориальных образований по единой государственной системе; инвентаризация земель и др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МПИ «Совтех-инфо», оказывающие услуги по сбору и начислению коммунальных </w:t>
      </w:r>
      <w:r>
        <w:rPr>
          <w:rFonts w:cs="Times New Roman" w:ascii="Times New Roman" w:hAnsi="Times New Roman"/>
          <w:sz w:val="28"/>
          <w:szCs w:val="28"/>
        </w:rPr>
        <w:t>услуг населения, перерасчет, мониторинг платежеспособности населения и др. виды деятельности;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МУП «ТРК «Балашов», основным видом деятельности которого является поиск, </w:t>
      </w:r>
      <w:r>
        <w:rPr>
          <w:rFonts w:cs="Times New Roman" w:ascii="Times New Roman" w:hAnsi="Times New Roman"/>
          <w:sz w:val="28"/>
          <w:szCs w:val="28"/>
        </w:rPr>
        <w:t xml:space="preserve">получение, производство и распространение массовой информации, изготовление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иобретение, хранение и эксплуатация технических устройство и оборудования, сырья и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едеятельности населения города и район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данной Программы по учреждению нового муниципального унитарного предприятия позволит администрации Балашовского муниципального района более всесторонне осуществлять деятельность в целях решения социальных задач, предусмотренных в рамках реализации полномочий Федерального закона от 6 октября 2003 г. № 131-ФЗ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цели и задачи, сроки и этапы реализации Программы, целевые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показатели и индикаторы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п.З ч.1 статьи 17 Федерального закона от 6 октября 2003 г. № 131-ФЗ «Об общих принципах организации местного самоуправления в Российской Федерации» предусмотрено, что в целях решения вопросов местного значения органы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естного самоуправления муниципальных районов обладают полномочиями по созданию </w:t>
      </w:r>
      <w:r>
        <w:rPr>
          <w:rFonts w:cs="Times New Roman" w:ascii="Times New Roman" w:hAnsi="Times New Roman"/>
          <w:sz w:val="28"/>
          <w:szCs w:val="28"/>
        </w:rPr>
        <w:t>муниципальных предприятий и учреждений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.2 статьи 2 Федерального закона от 14 ноября 2002 г. № 161 -ФЗ «О государственных и муниципальных унитарных предприятиях» (далее по тексту - ФЗ №161) в Российской Федерации создаются и действуют следующие виды унитарных предприятий: унитарные предприятия, основанные на праве хозяйственного ведения, - федеральное государственное предприятие и государственное предприятие субъекта Российской Федерации, муниципальное предприятие; унитарные предприятия, основанные на праве оперативного управления, - федеральное казенное предприятие, казенное предприятие субъекта Российской Федерации, муниципальное казенное предприятие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1 статьи 8 ФЗ №161 учредителем унитарн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едприятия может выступать Российская Федерация, субъект Российской Федерации ил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униципальное образование. В соответствии с абзацем 2 части 4 статьи 8 ФЗ №161 муниципальное предприятие может быть создано в случае: необходимости осуществления деятельности в целях решения социальных задач (в том числе реализации определенных товаров и услуг по минимальным ценам), а также организации и проведения закупочных и </w:t>
      </w:r>
      <w:r>
        <w:rPr>
          <w:rFonts w:cs="Times New Roman" w:ascii="Times New Roman" w:hAnsi="Times New Roman"/>
          <w:sz w:val="28"/>
          <w:szCs w:val="28"/>
        </w:rPr>
        <w:t>товарных интервенций для обеспечения продовольственной безопасности государства и др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необходимость осуществления деятельности в целях решения социальных задач предусмотрена действующим законодательством, определяющим всю работу органов местного самоуправления - непосредственно Федеральным законом от 06 октября 2003 года № 131 -ФЗ «Об общих принципах организации местного самоуправления в Российской федерации» (далее - ФЗ №131)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целями создания данного Предприятия являются выполнение работ, производство продукции, оказание услуг для выполнения социально-экономических заказов, удовлетворение общественных потребностей и получение прибыли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Также целесообразно будет включить в основные виды деятельности МУПа такие </w:t>
      </w:r>
      <w:r>
        <w:rPr>
          <w:rFonts w:cs="Times New Roman" w:ascii="Times New Roman" w:hAnsi="Times New Roman"/>
          <w:sz w:val="28"/>
          <w:szCs w:val="28"/>
        </w:rPr>
        <w:t xml:space="preserve">виды, как: производство, передача и распределение пара и горячей воды (тепловой энергии); производство пара и горячей воды (тепловой энергии); производство пара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орячей воды (тепловой энергии) котельными; передача пара и горячей воды (тепловой </w:t>
      </w:r>
      <w:r>
        <w:rPr>
          <w:rFonts w:cs="Times New Roman" w:ascii="Times New Roman" w:hAnsi="Times New Roman"/>
          <w:sz w:val="28"/>
          <w:szCs w:val="28"/>
        </w:rPr>
        <w:t xml:space="preserve">энергии); распределение пара и горячей воды (тепловой энергии); деятельность по обеспечению работоспособности котельных; деятельность по обеспечению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ботоспособности тепловых сетей; торговля паром и горячей водой (тепловой энергией); </w:t>
      </w:r>
      <w:r>
        <w:rPr>
          <w:rFonts w:cs="Times New Roman" w:ascii="Times New Roman" w:hAnsi="Times New Roman"/>
          <w:sz w:val="28"/>
          <w:szCs w:val="28"/>
        </w:rPr>
        <w:t>производство тепловой энергии котельными; сбор, очистка и распределение воды; удаление сточных вод, отходов и аналогичная деятельность; и др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Ресурсное обеспечение Программ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Финансирование Программы осуществляется за счет средств местного бюджета. 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составляет 1 707 150,88 рублей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аспредел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бъемов финансирования Программы по источникам,</w:t>
      </w:r>
    </w:p>
    <w:p>
      <w:pPr>
        <w:pStyle w:val="Normal"/>
        <w:shd w:fill="FFFFFF" w:val="clear"/>
        <w:tabs>
          <w:tab w:val="clear" w:pos="708"/>
          <w:tab w:val="left" w:pos="1646" w:leader="underscore"/>
          <w:tab w:val="left" w:pos="6269" w:leader="underscor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м расходования средств.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646" w:leader="underscore"/>
          <w:tab w:val="left" w:pos="6269" w:leader="underscor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3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5"/>
        <w:gridCol w:w="5678"/>
        <w:gridCol w:w="24"/>
      </w:tblGrid>
      <w:tr>
        <w:trPr>
          <w:trHeight w:val="723" w:hRule="exact"/>
        </w:trPr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сточники и на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ъем финансирования,  рубле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3" w:hRule="exact"/>
        </w:trPr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Программе,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707 150,8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2" w:hRule="exact"/>
        </w:trPr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5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0" w:hRule="exact"/>
        </w:trPr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ный бюджет,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том числе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707 150,88</w:t>
            </w:r>
          </w:p>
        </w:tc>
      </w:tr>
      <w:tr>
        <w:trPr>
          <w:trHeight w:val="304" w:hRule="exact"/>
        </w:trPr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12-2013 гг.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 207 150,88</w:t>
            </w:r>
          </w:p>
        </w:tc>
      </w:tr>
      <w:tr>
        <w:trPr>
          <w:trHeight w:val="267" w:hRule="exact"/>
        </w:trPr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14 г.</w:t>
            </w:r>
          </w:p>
        </w:tc>
        <w:tc>
          <w:tcPr>
            <w:tcW w:w="5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 000,00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4. Механизм реализации Программы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4 ноября 2002г. № 161-ФЗ «О государственных и муниципальных унитарных предприятиях» уставный фонд государственного или муниципального предприятия должен быть полностью сформирован собственником его имущества в течение трех месяцев с момента государственной регистрации такого предприятия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Уставный фонд считается сформированным с момента зачисления соответствующих </w:t>
      </w:r>
      <w:r>
        <w:rPr>
          <w:rFonts w:cs="Times New Roman" w:ascii="Times New Roman" w:hAnsi="Times New Roman"/>
          <w:sz w:val="28"/>
          <w:szCs w:val="28"/>
        </w:rPr>
        <w:t>денежных сумм на открываемый в этих целях банковский счет и (или) передачи в установленном порядке государственному или муниципальному предприятию иного имущества, закрепляемого за ним на праве хозяйственного ведения, в полном объеме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Балашовского муниципального района, являясь учредителем муниципального унитарного предприятия «Родник», в соответствии с Федеральным законом, утверждает Устав МУПа, обязана перечислить денежные средства в уставный фонд МУПа, назначить директора предприятия и оказать содействие в регистрации юридического лица в установленном законом порядке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или муниципальное предприятие до момента завершения формирования собственником его имущества уставного фонда не вправе совершать </w:t>
      </w:r>
      <w:r>
        <w:rPr>
          <w:rFonts w:cs="Times New Roman" w:ascii="Times New Roman" w:hAnsi="Times New Roman"/>
          <w:spacing w:val="-1"/>
          <w:sz w:val="28"/>
          <w:szCs w:val="28"/>
        </w:rPr>
        <w:t>сделки, не связанные с учреждением государственного или муниципального предприятия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Муниципальное унитарное предприятие «Родник» является коммерческой организацией, деятельность которой направлена на извлечение прибыли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риятие самостоятельно распоряжается результатами производственной деятельности, выпускаемой продукцией (кроме случаев, установленных законодательными актами Российской Федерации), полученной прибылью, остающейся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споряжении Предприятия после уплаты установленных законодательством Российской </w:t>
      </w:r>
      <w:r>
        <w:rPr>
          <w:rFonts w:cs="Times New Roman" w:ascii="Times New Roman" w:hAnsi="Times New Roman"/>
          <w:sz w:val="28"/>
          <w:szCs w:val="28"/>
        </w:rPr>
        <w:t>Федерации налогов и других обязательных платежей и перечисления в бюджет части прибыли от использования имущества Предприятия, величину, которой определяет орган местного самоуправле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нейшее финансирование предприятия не предполагает выделение денежных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редств из местного бюджета, так как является юридическим лицом, и будет осуществлять </w:t>
      </w:r>
      <w:r>
        <w:rPr>
          <w:rFonts w:cs="Times New Roman" w:ascii="Times New Roman" w:hAnsi="Times New Roman"/>
          <w:sz w:val="28"/>
          <w:szCs w:val="28"/>
        </w:rPr>
        <w:t>свою деятельность самостоятельно на основе хозяйственного расчет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управления Программой и контроль за ходом её реализации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роизводственной, хозяйственной и финансовой деятельностью «Предприятия» осуществляется соответствующими органами Администрации Балашовского муниципального район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эффективностью использования и сохранностью муниципального имущества, соблюдением Договора о закреплении имущества на праве хозяйственного ведения или аренды осуществляет Администрация Балашовского муниципального района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администрации Балашовского муниципального района осуществляет контроль за ходом исполнения Программы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администрации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Балашовского</w:t>
      </w:r>
    </w:p>
    <w:p>
      <w:pPr>
        <w:pStyle w:val="Normal"/>
        <w:shd w:fill="FFFFFF" w:val="clear"/>
        <w:ind w:hanging="0"/>
        <w:jc w:val="left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А.А.Москалев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!Части документа Знак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!Разделы документа Знак Знак"/>
    <w:qFormat/>
    <w:rPr>
      <w:rFonts w:ascii="Arial" w:hAnsi="Arial" w:cs="Arial"/>
      <w:b/>
      <w:bCs/>
      <w:iCs/>
      <w:sz w:val="30"/>
      <w:szCs w:val="28"/>
    </w:rPr>
  </w:style>
  <w:style w:type="character" w:styleId="Style13">
    <w:name w:val="!Главы документа Знак Знак"/>
    <w:qFormat/>
    <w:rPr>
      <w:rFonts w:ascii="Arial" w:hAnsi="Arial" w:cs="Arial"/>
      <w:b/>
      <w:bCs/>
      <w:sz w:val="28"/>
      <w:szCs w:val="26"/>
    </w:rPr>
  </w:style>
  <w:style w:type="character" w:styleId="Style14">
    <w:name w:val="!Параграфы/Статьи документа Знак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!Равноширинный текст документа Знак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7">
    <w:name w:val="для документов"/>
    <w:basedOn w:val="Heading1"/>
    <w:qFormat/>
    <w:pPr>
      <w:numPr>
        <w:ilvl w:val="0"/>
        <w:numId w:val="0"/>
      </w:numPr>
      <w:ind w:firstLine="567"/>
      <w:jc w:val="both"/>
      <w:outlineLvl w:val="9"/>
    </w:pPr>
    <w:rPr>
      <w:rFonts w:ascii="Times New Roman" w:hAnsi="Times New Roman" w:cs="Times New Roman"/>
      <w:b w:val="fals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42:00Z</dcterms:created>
  <dc:creator>GoruhaAI</dc:creator>
  <dc:description/>
  <cp:keywords/>
  <dc:language>en-US</dc:language>
  <cp:lastModifiedBy>prav_katya</cp:lastModifiedBy>
  <cp:lastPrinted>2012-12-20T11:05:00Z</cp:lastPrinted>
  <dcterms:modified xsi:type="dcterms:W3CDTF">2014-02-04T08:42:00Z</dcterms:modified>
  <cp:revision>2</cp:revision>
  <dc:subject/>
  <dc:title>Об утверждении муниципальной районной целевой программы «Об учреждении Муниципального унитарного предприятия Балашовского муниципального района Саратовской области «Родник»</dc:title>
</cp:coreProperties>
</file>