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2.2014 г.</w:t>
        <w:tab/>
        <w:tab/>
        <w:tab/>
        <w:tab/>
        <w:tab/>
        <w:tab/>
        <w:tab/>
        <w:tab/>
        <w:tab/>
        <w:tab/>
        <w:t>22-п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Балашовского  муниципальног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27.12.2012 г №281-п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районной целевой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«Об учреждении Муниципального унитарного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приятия Балашовского муниципальн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 «Родник»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Ф» от 06.10.2003 года №131-ФЗ, Устава Балашовского муниципального района, администрация Балашовского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риложение к постановлению администрации Балашовского  муниципального района от 27.12.2012 г №281-п «Об утверждении муниципальной районной целевой программы «Об учреждении Муниципального унитарного предприятия Балашовского муниципального района Саратовской области «Родник», изложив его в новой редакции согласно приложению к настоящему постановлению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делу информации, общественных отношений и работе с молодёжью 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 момента опублик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возложить на первого заместителя главы администрации Балашовского муниципального района С.Ю. Александров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  <w:tab/>
        <w:tab/>
        <w:t>А.А.Москалев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41:00Z</dcterms:created>
  <dc:creator>Столбоушкина ЛМ</dc:creator>
  <dc:description/>
  <cp:keywords/>
  <dc:language>en-US</dc:language>
  <cp:lastModifiedBy>Делопроизводство</cp:lastModifiedBy>
  <dcterms:modified xsi:type="dcterms:W3CDTF">2014-02-12T08:14:00Z</dcterms:modified>
  <cp:revision>3</cp:revision>
  <dc:subject/>
  <dc:title>О внесении изменений в постановление</dc:title>
</cp:coreProperties>
</file>