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1.2017 г.</w:t>
        <w:tab/>
        <w:tab/>
        <w:tab/>
        <w:tab/>
        <w:tab/>
        <w:tab/>
        <w:tab/>
        <w:tab/>
        <w:tab/>
        <w:tab/>
        <w:t>21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№ 292-п от 30.12.2016 г. 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и  поддержка общественных ветеранских организаций Балашовского </w:t>
        <w:tab/>
        <w:t>муниципального района на 2016 - 2018 годы»</w:t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</w:tabs>
        <w:ind w:left="1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сохранения и оптимизации деятельности общественных ветеранских организаций, а также в целях патриотического воспитания подрастающего поколения, организации и проведения Дней воинской Славы России, мероприятий, посвящённых памятным и историческим датам, и в соответствии со ст. 23 Устава Балашовского муниципального района администрация Балашовского муниципального района </w:t>
      </w:r>
    </w:p>
    <w:p>
      <w:pPr>
        <w:pStyle w:val="Normal"/>
        <w:ind w:left="17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алашовского муниципального района №292-п от 30.12.2016 года «Об утверждении муниципальной программы «Развитие и поддержка общественных ветеранских организаций Балашовского муниципального района на 2016-2018 годы», изложив муниципальную программу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 по  финансам  администрации  Балашовского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(Юрлова И.П.) предусмотреть выделение денежных средств на финансирование муниципальной программы «Развитие и поддержка общественных ветеранских организаций Балашовского муниципального района  на 2016 - 2018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, начальника управления образования Л.И. Рымашевску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     А.Н. Мельников</w:t>
      </w:r>
    </w:p>
    <w:sectPr>
      <w:type w:val="nextPage"/>
      <w:pgSz w:w="11906" w:h="16838"/>
      <w:pgMar w:left="1197" w:right="734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32:00Z</dcterms:created>
  <dc:creator>Васильева Л.А.</dc:creator>
  <dc:description/>
  <cp:keywords/>
  <dc:language>en-US</dc:language>
  <cp:lastModifiedBy>Делопроизводство</cp:lastModifiedBy>
  <cp:lastPrinted>2016-12-27T14:18:00Z</cp:lastPrinted>
  <dcterms:modified xsi:type="dcterms:W3CDTF">2017-02-07T05:07:00Z</dcterms:modified>
  <cp:revision>5</cp:revision>
  <dc:subject/>
  <dc:title>Об утверждении районной </dc:title>
</cp:coreProperties>
</file>