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07-п от 13.10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здоровлению муниципальных финан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15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ункта 3.2.3 Договора о предоставлении бюджету Балашовского муниципального района из областного бюджета бюджетного кредита для частичного покрытия дефицита бюджета Балашовского муниципального района от 13 августа 2015 года № 02-02-6-22, на основании Устава Балашовского муниципального района Саратовской области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лан мероприятий по оздоровлению муниципальных финансов Балашовского муниципального района Саратовской области на 2015-2017 годы  (далее – План мероприяти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Ответственным исполнителям, определенным в Плане мероприятий, представлять в Комитет по финансам администрации Балашовского муниципального района </w:t>
      </w:r>
      <w:r>
        <w:rPr>
          <w:color w:val="000000"/>
          <w:sz w:val="28"/>
          <w:szCs w:val="28"/>
        </w:rPr>
        <w:t>Саратовской области</w:t>
      </w:r>
      <w:r>
        <w:rPr>
          <w:sz w:val="28"/>
          <w:szCs w:val="28"/>
        </w:rPr>
        <w:t xml:space="preserve"> </w:t>
      </w:r>
      <w:hyperlink w:anchor="Par1097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результатах реализации Плана мероприятий ежеквартально до 10 числа месяца, следующего за отчетным кварталом, по форме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митету по финансам администрации Балашовского муниципального района </w:t>
      </w:r>
      <w:r>
        <w:rPr>
          <w:color w:val="000000"/>
          <w:sz w:val="28"/>
          <w:szCs w:val="28"/>
        </w:rPr>
        <w:t>Саратовской области (Юрлова И.П.) п</w:t>
      </w:r>
      <w:r>
        <w:rPr>
          <w:sz w:val="28"/>
          <w:szCs w:val="28"/>
        </w:rPr>
        <w:t>редставлять  в Министерство финансов Саратовской области отчет о реализации Плана мероприятий, ежеквартально до 20 числа месяца, следующего за отчетным кварта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тделу информации, общественных отношений и работе с молодежью (Васильева Л.А.) опубликовать настоящее постановл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   А.А. Москал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2:00Z</dcterms:created>
  <dc:creator>SARANTCEVA_EV</dc:creator>
  <dc:description/>
  <cp:keywords/>
  <dc:language>en-US</dc:language>
  <cp:lastModifiedBy>Делопроизводство</cp:lastModifiedBy>
  <dcterms:modified xsi:type="dcterms:W3CDTF">2015-10-21T10:32:00Z</dcterms:modified>
  <cp:revision>2</cp:revision>
  <dc:subject/>
  <dc:title>№207-п от 13</dc:title>
</cp:coreProperties>
</file>