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16.09.2016 г.</w:t>
        <w:tab/>
        <w:tab/>
        <w:tab/>
        <w:tab/>
        <w:tab/>
        <w:tab/>
        <w:tab/>
        <w:tab/>
        <w:t>200-п</w:t>
      </w:r>
    </w:p>
    <w:p>
      <w:pPr>
        <w:pStyle w:val="Normal"/>
        <w:jc w:val="center"/>
        <w:rPr>
          <w:rFonts w:ascii="Times New Roman" w:hAnsi="Times New Roman" w:cs="Times New Roman"/>
          <w:color w:val="202020"/>
          <w:sz w:val="32"/>
          <w:szCs w:val="32"/>
        </w:rPr>
      </w:pPr>
      <w:r>
        <w:rPr>
          <w:rFonts w:cs="Times New Roman" w:ascii="Times New Roman" w:hAnsi="Times New Roman"/>
          <w:color w:val="202020"/>
          <w:sz w:val="32"/>
          <w:szCs w:val="32"/>
        </w:rPr>
      </w:r>
    </w:p>
    <w:p>
      <w:pPr>
        <w:pStyle w:val="Normal"/>
        <w:shd w:fill="FFFFFF" w:val="clear"/>
        <w:spacing w:lineRule="exact" w:line="326" w:before="350" w:after="0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 w:before="350" w:after="0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 w:before="350" w:after="0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 w:before="350" w:after="0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 w:before="350" w:after="0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 w:before="350" w:after="0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0202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202020"/>
          <w:spacing w:val="3"/>
          <w:sz w:val="28"/>
          <w:szCs w:val="28"/>
        </w:rPr>
        <w:t xml:space="preserve">О мерах по обеспечению санитарно-эпидемиологического </w:t>
      </w:r>
      <w:r>
        <w:rPr>
          <w:rFonts w:cs="Times New Roman" w:ascii="Times New Roman" w:hAnsi="Times New Roman"/>
          <w:b/>
          <w:bCs/>
          <w:color w:val="202020"/>
          <w:spacing w:val="4"/>
          <w:sz w:val="28"/>
          <w:szCs w:val="28"/>
        </w:rPr>
        <w:t>благополучия в Балашовском районе на 2016-2020 г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целях обеспечения санитарно-эпидемиологического благополучия населения Балашовского муниципального района Саратовской области,  во исполнение постановления Правительства Саратовской области №53-п от 27.01.2011 г. «О мерах по обеспечению санитарно-эпидемиологического благополучия в Саратовской области на 2011-2016 г.», в соответствии с Федеральным законом №131ФЗ от 06.10.2003 "Об общих принципах организации местного самоуправления в Российской Федерации", соглашением №1 от 01.01.2016г.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, Уставом Балашовского муниципального района администрация 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   план       мероприятий    по    борьбе    с    социально    значимыми заболеваниями в Балашовском районе на 2016-2020 гг. согласно приложению №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план профилактических и противоэпидемических мероприятий по предупреждению    заболеваний    геморрагической    лихорадкой    с    почечным синдромом   населения   Балашовского   района   на   2016-2020   гг.    согласно приложению №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чальнику   отдела   информации,   общественных   отношений   и  работе  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   за    исполнением    настоящего    постановления    возложить на заместителя  главы  администрации Балашовского муниципального района по социальным вопросам, начальника управления образования  Л.И. Рымашевск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лаш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                         А.А.Москалев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0:00Z</dcterms:created>
  <dc:creator>1</dc:creator>
  <dc:description/>
  <cp:keywords/>
  <dc:language>en-US</dc:language>
  <cp:lastModifiedBy>Делопроизводство</cp:lastModifiedBy>
  <cp:lastPrinted>2016-09-14T15:42:00Z</cp:lastPrinted>
  <dcterms:modified xsi:type="dcterms:W3CDTF">2016-09-20T05:00:00Z</dcterms:modified>
  <cp:revision>2</cp:revision>
  <dc:subject/>
  <dc:title>АДМИНИСТРАЦИЯ БАЛАШОВСКОГО МУНИЦИПАЛЬНОГО РАЙОНА</dc:title>
</cp:coreProperties>
</file>