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4.2018 г.                                                                               59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 за 1 квартал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1 квартал 2018 года по доходам в объеме 302425,0 тыс. рублей, по расходам в объеме 307 964,8 тыс. рублей, по источникам в объеме 5 539,8 тыс. рублей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1 квартал 2018 года согласно приложению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работе с молодежью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П. М. 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6:00Z</dcterms:created>
  <dc:creator>Милованова</dc:creator>
  <dc:description/>
  <cp:keywords/>
  <dc:language>en-US</dc:language>
  <cp:lastModifiedBy>Делопроизводство</cp:lastModifiedBy>
  <cp:lastPrinted>2018-04-11T17:06:00Z</cp:lastPrinted>
  <dcterms:modified xsi:type="dcterms:W3CDTF">2018-04-19T06:56:00Z</dcterms:modified>
  <cp:revision>2</cp:revision>
  <dc:subject/>
  <dc:title>г</dc:title>
</cp:coreProperties>
</file>