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16.09.2016 г.</w:t>
        <w:tab/>
        <w:tab/>
        <w:tab/>
        <w:tab/>
        <w:tab/>
        <w:tab/>
        <w:tab/>
        <w:tab/>
        <w:t>199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№ 250-п от 04.12.201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дресная программа по определению разм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мещения за изымаемые объекты недвижим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 для муниципальных нуж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ст.ст. 32 Жилищного Кодекса Российской Федерации, ст.ст. 56.7, 56.8 Земельного Кодекса Российской Федерации, в целях исполнения решений администрации Балашовского муниципального района об изъятии земельных участков и объектов недвижимого имущества для муниципальных нужд, в соответствии с Уставом Балашовского муниципального района Саратовской области администрация Балашовского муниципального района </w:t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постановление администрации Балашовского муниципального района Саратовской области № 250-п от 04.12.2015г. «Об утверждении муниципальной программы «Адресная программа по определению размера возмещения за изымаемые объекты недвижимого имущества для муниципальных нужд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остановление администрации Балашовского муниципального района Саратовской области №13-п от 26.01.2016г. «О внесении изменений в постановление администрации Балашовского муниципального района № 250-п от 04.12.2015г. «Об утверждении муниципальной программы «Адресная программа по определению размера возмещения за изымаемые объекты недвижимого имущества для муниципальных нужд» считать утратившим сил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/>
      </w:pPr>
      <w:r>
        <w:rPr>
          <w:sz w:val="28"/>
          <w:szCs w:val="28"/>
        </w:rPr>
        <w:t>Балашовского муниципального района                                        А.А. Москалев</w:t>
      </w:r>
    </w:p>
    <w:sectPr>
      <w:type w:val="nextPage"/>
      <w:pgSz w:w="11906" w:h="16838"/>
      <w:pgMar w:left="1276" w:right="850" w:gutter="0" w:header="0" w:top="53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33:00Z</dcterms:created>
  <dc:creator>Пользователь</dc:creator>
  <dc:description/>
  <cp:keywords/>
  <dc:language>en-US</dc:language>
  <cp:lastModifiedBy>Александр</cp:lastModifiedBy>
  <cp:lastPrinted>2016-08-11T15:02:00Z</cp:lastPrinted>
  <dcterms:modified xsi:type="dcterms:W3CDTF">2016-10-18T07:42:00Z</dcterms:modified>
  <cp:revision>7</cp:revision>
  <dc:subject/>
  <dc:title>О внесении изменений в муниципальную </dc:title>
</cp:coreProperties>
</file>