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к 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дминистрации Балаш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 09.09.2016 г.№  195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 долговой политики Балашовского муниципального района на 2017 год и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нов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лговая политика Балашовского района является частью бюджетной политики, а управление муниципальным долгом  непосредственно связано с бюджетным процесс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лговая политика Балашовского района на 2017 год и на плановый период 2018 и 2019 годов строится в соответствии с Основными направлениями бюджетной и налоговой политики Балашовского района на 2017 год и на плановый период 2018 и 2019 годов, а также рекомендации Министерства финансов Саратовской области по оптимизации источников финансирования дефицита местных бюджетов, управлению муниципальным долг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факторы, определяющие характ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правления долговой политики Балаш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финансированием дефицита районного бюджета за счет муниципальных заимствований  на протяжении последних лет объем муниципального долга района имел тенденцию к увеличению. Значительный рост объема муниципального долга и его уровня относительно доходов районного бюджета без учета безвозмездных поступлений отмечается с 2013 года, что было вызвано необходимостью финансирования учреждений для их нормальной жизнедеятельност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аблица 1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276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униципальный долг  района на конец год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 23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 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7 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2 18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Отношение объема муниципального долга района к объему доходов районного бюджета за минусом безвозмездных поступлен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-за роста абсолютных объемов муниципального долга района соответственно возрастают и расходы на его обслужи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Таблица 2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276"/>
        <w:gridCol w:w="12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Расходы на обслуживание муниципального долга, 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  Удельный вес расходов  на обслуживание муниципального долга в общих расходах районного бюдже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лговая политика в Балашовском муниципальном районе в 2017-2019 годах, будет исходить из целей сбалансированности районного бюджета и бюджетов посел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оритетной задачей остается поддержание кредитного рейтинга района и создание предпосылок для его повышения с целью улучшения условий заимств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Планируется  продолжить реализацию основных принципов и направлений при осуществлении муниципальных заимствований и управлении муниципальным долгом: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лнота и своевременность исполнения долговых обязательств райо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минимально возможной стоимости обслуживания долговых обязательств района с учетом ситуации на финансовом рынке;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6"/>
          <w:szCs w:val="26"/>
        </w:rPr>
        <w:t>поддержания объема муниципального долга на экономически безопасном уровне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публикования  информации о муниципальном долг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ципиальной   основой   организации муниципальных заимствований  остается  использование среднесрочных и долгосрочных долговых инструментов, отвечающих требованиям  оптимизации структуры муниципального долга района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облюдения требований Бюджетного Кодекса Российской Федерации и ужесточения требований к предельному объему муниципального долга района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6"/>
          <w:szCs w:val="26"/>
        </w:rPr>
        <w:t>привлечение банковских кредитов в 2017-2019 годах планируется в объемах, не превышающих потребность средств на погашение ранее осуществленных заимствований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6"/>
          <w:szCs w:val="26"/>
        </w:rPr>
        <w:t>установить мораторий на предоставление муниципальных гаран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ланируемых объемах заимствований долговая нагрузка на районный бюджет в 2017-2019 годах будет оставаться в пределах параметров, позволяющих надлежащим образом осуществлять обслуживание муниципального долг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долговая политика Балашовского района будет направлена на обеспечение  способности района, осуществлять заимствования в объемах, необходимых для решения поставленных социально-экономических задач, и на условиях, приемлемых для районного  бюджета, как надежного заемщика.  Долговая политика будет направлена на обеспечение безусловной платежеспособности Балашов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                                            А.А. Москал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implified Arabic;Times New Roman" w:hAnsi="Simplified Arabic;Times New Roman" w:cs="Simplified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азовый"/>
    <w:qFormat/>
    <w:pPr>
      <w:keepNext w:val="true"/>
      <w:widowControl/>
      <w:tabs>
        <w:tab w:val="clear" w:pos="708"/>
        <w:tab w:val="left" w:pos="709" w:leader="none"/>
      </w:tabs>
      <w:bidi w:val="0"/>
      <w:spacing w:lineRule="atLeast" w:line="100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5:00Z</dcterms:created>
  <dc:creator>kozlova</dc:creator>
  <dc:description/>
  <cp:keywords/>
  <dc:language>en-US</dc:language>
  <cp:lastModifiedBy>Делопроизводство</cp:lastModifiedBy>
  <cp:lastPrinted>2015-07-16T15:44:00Z</cp:lastPrinted>
  <dcterms:modified xsi:type="dcterms:W3CDTF">2016-09-09T09:55:00Z</dcterms:modified>
  <cp:revision>2</cp:revision>
  <dc:subject/>
  <dc:title>Настоящие основные направления бюджетной и налоговой политики разработаны в соответствии с Бюджетным посланием Президента Росс</dc:title>
</cp:coreProperties>
</file>