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both"/>
        <w:rPr/>
      </w:pPr>
      <w:r>
        <w:rPr/>
        <w:t xml:space="preserve">Приложение </w:t>
      </w:r>
    </w:p>
    <w:p>
      <w:pPr>
        <w:pStyle w:val="2"/>
        <w:ind w:left="3541" w:firstLine="707"/>
        <w:jc w:val="both"/>
        <w:rPr/>
      </w:pPr>
      <w:r>
        <w:rPr/>
        <w:t>к постановлению администрации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От __07.08.2017__№195-п___</w:t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6-2017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7г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/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0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программа «Развитие культуры и искусства Балашовского муниципального района на 2016-2017гг.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беспечение прав граждан на доступ к </w:t>
            </w:r>
            <w:r>
              <w:rPr>
                <w:sz w:val="28"/>
                <w:szCs w:val="28"/>
              </w:rPr>
              <w:t>культурным ценностям и информации; обеспечение свободы творчества и прав граждан на участие в культурной жизни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</w:rPr>
            </w:pPr>
            <w:r>
              <w:rPr>
                <w:bCs/>
              </w:rPr>
              <w:t xml:space="preserve">-Развитие  </w:t>
            </w:r>
            <w:r>
              <w:rPr/>
              <w:t>различных форм культурно-досугов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Сохранение культурного наследия Балашов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рнизация и укрепление материально-технической базы учреждений культуры. 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.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мероприятий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>
          <w:trHeight w:val="1685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хранение культурного наследия Балашовского района;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укрепление материально-технической базы учреждений культуры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алашовского муниципального района и Комитет по финансам администрации Балашовского муниципального района 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2"/>
        <w:jc w:val="center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 и информации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2"/>
        <w:jc w:val="both"/>
        <w:rPr>
          <w:bCs/>
        </w:rPr>
      </w:pPr>
      <w:r>
        <w:rPr/>
        <w:t xml:space="preserve">        </w:t>
      </w:r>
      <w:r>
        <w:rPr/>
        <w:t>-</w:t>
      </w:r>
      <w:r>
        <w:rPr>
          <w:bCs/>
        </w:rPr>
        <w:t xml:space="preserve"> развитие </w:t>
      </w:r>
      <w:r>
        <w:rPr/>
        <w:t>различных форм культурно-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6г. - 300,000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>2017г. - 1685,002 тыс.руб. из них: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субсидий из федерального бюджета 413,8 тыс.руб.;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субсидий из областного бюджета        66,4 тыс.руб.;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местного бюджета 1204,802 тыс.руб.;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6-2017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/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left="5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17"/>
        <w:ind w:left="528" w:hanging="0"/>
        <w:rPr/>
      </w:pPr>
      <w:r>
        <w:rPr>
          <w:sz w:val="28"/>
          <w:szCs w:val="28"/>
        </w:rPr>
        <w:t>модернизация и укрепление материально-технической базы учреждений культуры.</w:t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6:00Z</dcterms:created>
  <dc:creator>Экономисты3</dc:creator>
  <dc:description/>
  <cp:keywords/>
  <dc:language>en-US</dc:language>
  <cp:lastModifiedBy>Делопроизводство</cp:lastModifiedBy>
  <cp:lastPrinted>2017-08-03T10:53:00Z</cp:lastPrinted>
  <dcterms:modified xsi:type="dcterms:W3CDTF">2017-08-08T04:53:00Z</dcterms:modified>
  <cp:revision>11</cp:revision>
  <dc:subject/>
  <dc:title>Муниципальная целевая Программа</dc:title>
</cp:coreProperties>
</file>