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5198" w:right="422" w:hanging="0"/>
        <w:rPr/>
      </w:pPr>
      <w:r>
        <w:rPr>
          <w:spacing w:val="-10"/>
        </w:rPr>
        <w:t xml:space="preserve">                                                          </w:t>
      </w:r>
      <w:r>
        <w:rPr>
          <w:spacing w:val="-10"/>
        </w:rPr>
        <w:t xml:space="preserve">Приложение №2 к  Постановлению администрации Балашовского </w:t>
      </w:r>
      <w:r>
        <w:rPr/>
        <w:t>муниципального района от  07.08.2017__№194-п_</w:t>
      </w:r>
    </w:p>
    <w:p>
      <w:pPr>
        <w:pStyle w:val="Normal"/>
        <w:shd w:fill="FFFFFF" w:val="clear"/>
        <w:spacing w:lineRule="exact" w:line="250"/>
        <w:ind w:left="5198" w:right="422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5198" w:right="422" w:hanging="0"/>
        <w:rPr/>
      </w:pPr>
      <w:r>
        <w:rPr/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создании и деятельности комиссии по установлению необходимости проведения капитального ремонта общего имущества в многоквартирных домах расположенных на территории Балашовского 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Verdana" w:hAnsi="Verdana" w:cs="Arial"/>
          <w:color w:val="000000"/>
        </w:rPr>
      </w:pPr>
      <w:r>
        <w:rPr>
          <w:color w:val="000000"/>
          <w:sz w:val="28"/>
          <w:szCs w:val="28"/>
        </w:rPr>
        <w:t>1.1. Настоящее Положение разработано в целях реализации положений Жилищного кодекса Российской Федерации, закона Саратовской области  от 27.12.2013г. № 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</w:t>
      </w:r>
      <w:r>
        <w:rPr>
          <w:rFonts w:cs="Arial" w:ascii="Verdana" w:hAnsi="Verdana"/>
          <w:color w:val="000000"/>
        </w:rPr>
        <w:t xml:space="preserve"> </w:t>
      </w:r>
      <w:r>
        <w:rPr>
          <w:color w:val="000000"/>
          <w:sz w:val="28"/>
          <w:szCs w:val="28"/>
        </w:rPr>
        <w:t>(далее – «закон Саратовской области № 240-ЗСО»), закона Саратовской области  от 5.08.2014г. № 88-ЗСО «О порядке</w:t>
      </w:r>
      <w:r>
        <w:rPr>
          <w:sz w:val="28"/>
          <w:szCs w:val="28"/>
        </w:rPr>
        <w:t xml:space="preserve"> установления необходимости проведения капитального ремонта общего имущества в многоквартирных домах на территории Саратовской  области</w:t>
      </w:r>
      <w:r>
        <w:rPr>
          <w:color w:val="000000"/>
          <w:sz w:val="28"/>
          <w:szCs w:val="28"/>
        </w:rPr>
        <w:t>»,</w:t>
      </w:r>
      <w:r>
        <w:rPr>
          <w:b/>
          <w:color w:val="26282F"/>
          <w:sz w:val="26"/>
          <w:szCs w:val="26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закона Саратовской области от 24 апреля 2017 г. № 31-ЗСО «О  внесении  изменений в некоторые законодательные акты Саратовской области</w:t>
        </w:r>
      </w:hyperlink>
      <w:r>
        <w:rPr>
          <w:b/>
          <w:color w:val="26282F"/>
          <w:sz w:val="26"/>
          <w:szCs w:val="26"/>
        </w:rPr>
        <w:t>»</w:t>
      </w:r>
      <w:r>
        <w:rPr>
          <w:color w:val="000000"/>
          <w:sz w:val="28"/>
          <w:szCs w:val="28"/>
        </w:rPr>
        <w:t xml:space="preserve">, постановления Правительства Саратовской  области от </w:t>
      </w:r>
      <w:r>
        <w:rPr>
          <w:bCs/>
          <w:sz w:val="28"/>
          <w:szCs w:val="28"/>
        </w:rPr>
        <w:t>31.12.2014 № 800-п «Об у</w:t>
      </w:r>
      <w:r>
        <w:rPr>
          <w:sz w:val="28"/>
          <w:szCs w:val="28"/>
        </w:rPr>
        <w:t>тверждении областной программы по проведению капитального ремонта общего имущества в многоквартирных домах на территории Саратовской  области» (далее - постановление Правительства Саратовской области № 800-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2. Настоящее Положение регламентирует работу комиссии по установлению необходимости проведения капитального ремонта общего имущества в многоквартирных домах (далее – МКД) </w:t>
      </w:r>
      <w:r>
        <w:rPr>
          <w:sz w:val="28"/>
          <w:szCs w:val="28"/>
        </w:rPr>
        <w:t xml:space="preserve">ранее сроков, установленных региональной программой по проведению капитального ремонта общего имущества в МКД на территории  Саратовской области </w:t>
      </w:r>
      <w:r>
        <w:rPr>
          <w:color w:val="000000"/>
          <w:sz w:val="28"/>
          <w:szCs w:val="28"/>
        </w:rPr>
        <w:t>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Комиссия является коллегиальным постоянно действующим органом, созданным для обеспечения принятия органом местного самоуправления поселения, городского округа области решений о необходимости (об отсутствии необходимости) проведения капитального ремонта общего имущества в многоквартирных домах в случаях, установленных Законом Саратовской области </w:t>
      </w:r>
      <w:r>
        <w:rPr>
          <w:color w:val="000000"/>
          <w:sz w:val="28"/>
          <w:szCs w:val="28"/>
        </w:rPr>
        <w:t>«О порядке</w:t>
      </w:r>
      <w:r>
        <w:rPr>
          <w:sz w:val="28"/>
          <w:szCs w:val="28"/>
        </w:rPr>
        <w:t xml:space="preserve"> установления необходимости проведения капитального ремонта общего имущества в многоквартирных домах на территории Саратовской  области</w:t>
      </w:r>
      <w:r>
        <w:rPr>
          <w:color w:val="000000"/>
          <w:sz w:val="28"/>
          <w:szCs w:val="28"/>
        </w:rPr>
        <w:t>» и в случае</w:t>
      </w:r>
      <w:r>
        <w:rPr>
          <w:sz w:val="28"/>
          <w:szCs w:val="28"/>
        </w:rPr>
        <w:t xml:space="preserve"> если органом местного самоуправления поселения, городского округа области принято решение об обследовании общего имущества в многоквартирном доме (многоквартирных домах) вследствие аварии, иных чрезвычайных ситуаций природного или техногенного характе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Комиссия руководствуется в своей деятельности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> 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аратовской области, постановлениями и распоряжениями администрации Балашовского муниципального района  Саратовской  области (далее – орган местного самоуправления), а также настоящим Положением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 Действие настоящего Положения распространяются на комиссию администрации Балашовского муниципального района, на территории  котор</w:t>
      </w:r>
      <w:r>
        <w:rPr>
          <w:rFonts w:cs="Times New Roman" w:ascii="Times New Roman" w:hAnsi="Times New Roman"/>
          <w:b w:val="false"/>
          <w:sz w:val="28"/>
          <w:szCs w:val="28"/>
        </w:rPr>
        <w:t>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положены МКД, подлежащие в соответствии с законом Саратовской области № 240-ЗСО и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равительства Саратовской области № 800-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ключению в областную програ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ведению капитального ремонта общего имущества в МКД на территории Саратов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– «региональная программа»).</w:t>
      </w:r>
      <w:r>
        <w:rPr>
          <w:rFonts w:cs="Times New Roman" w:ascii="Times New Roman" w:hAnsi="Times New Roman"/>
          <w:b w:val="false"/>
          <w:color w:val="26282F"/>
          <w:kern w:val="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5</w:t>
      </w:r>
      <w:r>
        <w:rPr>
          <w:sz w:val="28"/>
          <w:szCs w:val="28"/>
        </w:rPr>
        <w:t xml:space="preserve">  Комиссия осуществляет свою деятельность при формировании краткосрочного плана реализации областной программы капитального ремонта общего имущества в многоквартирных домах (далее - Программа) и при определении необходимости (отсутствия необходимости) проведения капитального ремонта общего имущества в многоквартирных домах в целях ликвидации последствий, возникших вследствие аварии, иных чрезвычайных ситуаций природного или техногенного характера  в случаях, </w:t>
      </w:r>
      <w:r>
        <w:rPr/>
        <w:t xml:space="preserve"> </w:t>
      </w:r>
      <w:r>
        <w:rPr>
          <w:sz w:val="28"/>
          <w:szCs w:val="28"/>
        </w:rPr>
        <w:t>за исключением, когда  орган местного самоуправления муниципального образования области незамедлительно с момента принятия  решения о введении режима чрезвычайной ситуации вследствие аварии, иных чрезвычайных ситуаций природного или техногенного характера направляет решение об обследовании общего имущества в многоквартирном доме (многоквартирных домах) в комиссию по установлению необходимости (отсутствия необходимости) проведения капитального ремонта общего имущества в многоквартирных домах для принятия ею решения о  проведении капитального ремонта общего имущества в многоквартирных домах и при определении необходимости (отсутствия необходимости) проведения капитального ремонта общего имущества в многоквартирных домах в целях ликвидации последствий, возникших вследствие аварии, иных чрезвычайных ситуаций природного или техногенно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сли в срок до 20  августа месяца  года, предшествующего планируемому году, собственники помещений в многоквартирном доме не представили в орган местного самоуправления решение о проведении капитального ремонта общего имущества в многоквартирном доме в соответствии с  региональной программ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сли в срок до  20 августа месяца  года, предшествующего планируемому году, собственники помещений в многоквартирном доме представили в орган местного самоуправления решение о проведении капитального ремонта общего имущества в многоквартирном доме ранее срока, предусмотренного региональной  программ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сли до наступления установленного Программой срока были выполнены отдельные работы по капитальному ремонту общего имущества в многоквартирном доме, предусмотренные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капитальный ремонт общего имущества в многоквартирном доме, собственники помещений в котором формируют фонд капитального ремонта на специальном счете, не проведен в срок, предусмотренный региональной программ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комисс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Установление необходимости проведения капитального ремонта общего имущества в МКД в целях формирования администрацией Балашовского муниципального района  краткосрочных планов реализации региональной программы, и актуализации региональной программы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Установление необходимости проведения капитального ремонта общего имущества в МКД в целях ликвидации последствий, возникших вследствие аварии, иных чрезвычайных ситуаций природного или техногенного характер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комисс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  Комиссия является коллегиальным постоянно действующим орган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остав</w:t>
      </w:r>
      <w:r>
        <w:rPr>
          <w:sz w:val="28"/>
          <w:szCs w:val="28"/>
        </w:rPr>
        <w:t>, председатель и секретарь Комиссии утверждаются постановлением 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 состав Комиссии включаются представители администрации Балашовского муниципального района, органа муниципального жилищного контроля и  регионального оператор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4. Состав Комиссии не может быть менее 5 (пяти) членов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5. К работе Комиссии могут привлекаться с правом совещательного голоса представител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организаций, осуществляющих управление МКД или оказание услуг и (или) выполнение работ по содержанию и ремонту общего имущества в МК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ертных организаций.</w:t>
      </w:r>
    </w:p>
    <w:p>
      <w:pPr>
        <w:pStyle w:val="Normal"/>
        <w:shd w:fill="FFFFFF" w:val="clear"/>
        <w:spacing w:lineRule="atLeast" w:line="252" w:before="280" w:after="280"/>
        <w:jc w:val="center"/>
        <w:rPr/>
      </w:pPr>
      <w:r>
        <w:rPr>
          <w:b/>
          <w:sz w:val="28"/>
          <w:szCs w:val="28"/>
        </w:rPr>
        <w:t>4. Организация работы Комисс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Балашовского муниципального района на безвозмездной основе предоставляет помещение для заседания Комиссии, а также осуществляет материально-техническое обеспечение работы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Комиссии являются открытыми и проводятся по мере необходимости не реже 1 раза в месяц, а в случае возникновения вопросов, требующих оперативного рассмотрения, проводятся внеочередные заседания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3. Заседание Комиссии проходит непрерывно, за исключением времени, назначенного для отдыха, которое не может составлять более 60 минут. Датой заседания Комиссии не может быть выходной или праздничный день. Заседания Комиссии проходят в пределах рабочего времени, установленного администрацией  Балаш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общее руководство деятельностью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тверждает план работы Комиссии, регламент работы Комиссии, повестку дня заседани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выполнение возложенных на комиссию задач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1. Председатель Комиссии имеет одного замест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 </w:t>
      </w:r>
      <w:r>
        <w:rPr>
          <w:color w:val="000000"/>
          <w:sz w:val="28"/>
          <w:szCs w:val="28"/>
        </w:rPr>
        <w:t>В отсутствие председателя его обязанности исполняет заместител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5. Секретарь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организацию работы по подготовке заседаний Комиссии, подготавливает повестку дня заседания Комиссии и формирует, по согласованию с председателем Комиссии, список приглашенных на заседание ли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беспечивает подготовку плана работы Комиссии, осуществляет сбор материалов по вопросам, подлежащим рассмотрению на заседании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лучает материалы, необходимые для подготовки заседания Комиссии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е позднее чем за 10 рабочих дней до заседания, информирует членов Комиссии и лиц, приглашенных на заседание о повестке дня заседания, дате, месте и времени его про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едет протокол заседания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правляет копии протоколов заседания Комиссии ее членам в течение 3 рабочих дней с момента его подпис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ыполняет иные обязанности по поручению председателя Комиссии или его замест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В отсутствие секретаря Комиссии его полномочия выполняет другой член Комиссии по решению председателя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6. Члены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исутствуют на заседаниях Комиссии, а при невозможности присутствовать на заседании Комиссии обязаны заблаговременно за 3 (три) рабочих дня известить об этом секретаря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осят председателю Комиссии предложения по плану работы Комиссии, повестке дня заседаний Комиссии и порядку обсуждения вопросов на заседаниях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секретарю Комиссии материалы по вопросам, подлежащим рассмотрению на заседании Комиссии, а также проекты решений заседаний Комисси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едлагают кандидатуры представителей экспертных организаций и иных заинтересованных лиц для участия в расширенном заседании Комисси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обсуждении рассматриваемых Комиссией вопросов и выработке по ним ре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в случае необходимости секретарю Комиссии свое мнение по вопросам повестки дня Комиссии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6.1. Члены Комиссии не вправе передавать свои полномочия другим лиц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6.2. Член Комиссии, в случае его отсутствия на заседании, вправе изложить свое мнение по рассматриваемым вопросам в письменной форме, которое оглашается на заседании и приобщается к протокол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4.7. Комиссия вправе запрашивать у </w:t>
      </w:r>
      <w:r>
        <w:rPr>
          <w:sz w:val="28"/>
          <w:szCs w:val="28"/>
        </w:rPr>
        <w:t>организаций, осуществляющих управление МКД или оказание услуг и (или) выполнение работ по содержанию и ремонту общего имущества в МКД,</w:t>
      </w:r>
      <w:r>
        <w:rPr>
          <w:color w:val="000000"/>
          <w:sz w:val="28"/>
          <w:szCs w:val="28"/>
        </w:rPr>
        <w:t xml:space="preserve"> государственных органов, объединений граждан информацию</w:t>
      </w:r>
      <w:r>
        <w:rPr>
          <w:sz w:val="28"/>
          <w:szCs w:val="28"/>
        </w:rPr>
        <w:t xml:space="preserve"> о техническом состоянии МКД</w:t>
      </w:r>
      <w:r>
        <w:rPr>
          <w:color w:val="000000"/>
          <w:sz w:val="28"/>
          <w:szCs w:val="28"/>
        </w:rPr>
        <w:t xml:space="preserve">, позволяющую определить необходимость проведения капитального ремонта общего имущества в МКД (далее – информация </w:t>
      </w:r>
      <w:r>
        <w:rPr>
          <w:sz w:val="28"/>
          <w:szCs w:val="28"/>
        </w:rPr>
        <w:t>о техническом состоянии МКД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4.8. </w:t>
      </w:r>
      <w:r>
        <w:rPr>
          <w:sz w:val="28"/>
          <w:szCs w:val="28"/>
        </w:rPr>
        <w:t xml:space="preserve">Для получения </w:t>
      </w:r>
      <w:r>
        <w:rPr>
          <w:color w:val="000000"/>
          <w:sz w:val="28"/>
          <w:szCs w:val="28"/>
        </w:rPr>
        <w:t xml:space="preserve">информация </w:t>
      </w:r>
      <w:r>
        <w:rPr>
          <w:sz w:val="28"/>
          <w:szCs w:val="28"/>
        </w:rPr>
        <w:t>о техническом состоянии МКД Комиссия вправе привлекать за счет средств собственников помещений МКД, указанного в обращении экспертные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9. С целью проверки информации о техническом состоянии МКД Комиссия проводит визуальный осмотр таких МК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10. Заседание Комиссии считается правомочными, если в нем принимает участие не менее двух третей ее членов. Члены Комиссии участвуют в заседаниях без права зам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Решение Комиссии принимается простым большинством голосов присутствующих на ее заседании. Члены комиссии, не поддержавшие принятое комиссией решение, имеют право в письменной форме изложить свое особое мнение, которое прилагается к решению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ешение комисс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По результатам работы, Комиссия принимает</w:t>
      </w:r>
      <w:r>
        <w:rPr>
          <w:sz w:val="28"/>
          <w:szCs w:val="28"/>
        </w:rPr>
        <w:t xml:space="preserve"> в срок до 1 сентября года, предшествующего планируемому году, </w:t>
      </w:r>
      <w:r>
        <w:rPr>
          <w:color w:val="000000"/>
          <w:sz w:val="28"/>
          <w:szCs w:val="28"/>
        </w:rPr>
        <w:t>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1. </w:t>
      </w:r>
      <w:r>
        <w:rPr>
          <w:sz w:val="28"/>
          <w:szCs w:val="28"/>
        </w:rPr>
        <w:t>О признании МКД требующим капитального ремонта определенных конструктивных элементов и (или) инженерных систем, относящихся к общему имуществу собственников помещений МК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1.2. </w:t>
      </w:r>
      <w:r>
        <w:rPr>
          <w:sz w:val="28"/>
          <w:szCs w:val="28"/>
        </w:rPr>
        <w:t>О признании МКД не требующим капитального ремонта определенных конструктивных элементов и (или) инженерных систем, относящихся к общему имуществу собственников помещений МК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1.3.</w:t>
      </w:r>
      <w:r>
        <w:rPr>
          <w:sz w:val="28"/>
          <w:szCs w:val="28"/>
        </w:rPr>
        <w:t xml:space="preserve"> О признании нецелесообразным проведения капитального ремонта общего имущества в МКД и направлении документов в межведомственную комиссию по признанию помещения жилым помещением, пригодным (непригодным) для проживания граждан, а также МКД аварийным и подлежащим сносу или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2. Комиссия принимает решение, указанное в п. 5.1.1. настоящего Положения,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если физический износ определенных конструктивных элементов и (или) инженерных систем, относящихся к общему имуществу собственников помещений МКД, достиг установленного законодательством РФ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, сохранность имущества физических или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исходя из технического состояния общего имущества в МКД имеется опасность нарушения установленных предельных характеристик надежности и безопасности в течение ближайших трех ле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Комиссия принимает решение, указанное в п. 5.1.2. настоящего Положения, в случае отсутствия обоснований, указанных в п. 5.2.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 Решение о необходимости (об отсутствии необходимости) проведения капитального ремонта общего имущества в многоквартирных домах принимается  в десятидневный срок   с уче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ормативных сроков службы конструктивных элементов до проведения очередного капитального ремонта (нормативных межремонтных сроков) общего имущества в многоквартирном доме на основании ведомственных строительных норм </w:t>
      </w:r>
      <w:hyperlink r:id="rId4">
        <w:r>
          <w:rPr>
            <w:rStyle w:val="InternetLink"/>
            <w:color w:val="0000FF"/>
            <w:sz w:val="28"/>
            <w:szCs w:val="28"/>
          </w:rPr>
          <w:t>ВСН 58-88 (р)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FF"/>
            <w:sz w:val="28"/>
            <w:szCs w:val="28"/>
          </w:rPr>
          <w:t>ВСН 53-86 (р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сведений о проведенном ранее ремонте конструктивных элем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изического износа и технического состояния общего имущества многоквартирного дом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лючений экспертиз состояния общего имущества в многоквартирном доме или акта осмотра общего имущества многоквартирного дом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5. Решение Комиссии оформ</w:t>
      </w:r>
      <w:r>
        <w:rPr>
          <w:sz w:val="28"/>
          <w:szCs w:val="28"/>
        </w:rPr>
        <w:t>ляется</w:t>
      </w:r>
      <w:r>
        <w:rPr>
          <w:color w:val="000000"/>
          <w:sz w:val="28"/>
          <w:szCs w:val="28"/>
        </w:rPr>
        <w:t xml:space="preserve"> протоколом, который подписывается председателем, секретарем Комиссии и присутствующими на заседаниях членами Комисс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 Протокол заседания Комиссии в течение  пяти рабочих дней направляется в адрес  администрации Балашов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7. Комиссия прекращает свое действие после принятия решения, указанного в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>5.1 настоящего Поло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Решения, принимаемые комиссией, могут быть обжалованы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98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Глава Балашовского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98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муниципального района                                                                          П.М.  Петраков</w:t>
      </w:r>
    </w:p>
    <w:p>
      <w:pPr>
        <w:pStyle w:val="Normal"/>
        <w:autoSpaceDE w:val="false"/>
        <w:ind w:left="-54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sectPr>
      <w:footerReference w:type="default" r:id="rId6"/>
      <w:type w:val="nextPage"/>
      <w:pgSz w:w="11906" w:h="16838"/>
      <w:pgMar w:left="1134" w:right="567" w:gutter="0" w:header="0" w:top="591" w:footer="709" w:bottom="76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45012306&amp;sub=0" TargetMode="External"/><Relationship Id="rId3" Type="http://schemas.openxmlformats.org/officeDocument/2006/relationships/hyperlink" Target="garantf1://10003000.0/" TargetMode="External"/><Relationship Id="rId4" Type="http://schemas.openxmlformats.org/officeDocument/2006/relationships/hyperlink" Target="consultantplus://offline/ref=33AD25877E39E7BCA47E08618DEF0F26728B5D8E3A574DCE9E47CB2EF659DF62FEAE360184EEA3ZCEFL" TargetMode="External"/><Relationship Id="rId5" Type="http://schemas.openxmlformats.org/officeDocument/2006/relationships/hyperlink" Target="consultantplus://offline/ref=33AD25877E39E7BCA47E08618DEF0F267387538831574DCE9E47CB2EZFE6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19:00Z</dcterms:created>
  <dc:creator>Краснояр</dc:creator>
  <dc:description/>
  <cp:keywords/>
  <dc:language>en-US</dc:language>
  <cp:lastModifiedBy>Делопроизводство</cp:lastModifiedBy>
  <cp:lastPrinted>2014-06-02T10:23:00Z</cp:lastPrinted>
  <dcterms:modified xsi:type="dcterms:W3CDTF">2017-08-08T04:41:00Z</dcterms:modified>
  <cp:revision>117</cp:revision>
  <dc:subject/>
  <dc:title/>
</cp:coreProperties>
</file>