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-28575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Балаш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т_04.10.2018 г._ №_186-п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56"/>
                                <w:szCs w:val="56"/>
                              </w:rPr>
                              <w:t>муниципальная  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Ф</w:t>
                            </w: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 дворовых территорий многоквартирных домов в 2018году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лашов 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-2.2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Балашовского муниципального района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от_04.10.2018 г._ №_186-п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56"/>
                          <w:szCs w:val="56"/>
                        </w:rPr>
                        <w:t>муниципальная  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«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Ф</w:t>
                      </w: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 дворовых территорий многоквартирных домов в 2018году.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лашов 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>
          <w:trHeight w:val="23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 году.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 Балаш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hd w:fill="FFFFFF" w:val="clear"/>
              <w:spacing w:before="120" w:after="12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енности дворовых территорий; комфортности проживания в многоквартирных домах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Style17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Муниципальное казенное учреждение муниципального образования город Балашов «Городское ЖКХ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29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 источники финанс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ероприятий Программы  составляет </w:t>
            </w:r>
            <w:r>
              <w:rPr>
                <w:b/>
              </w:rPr>
              <w:t xml:space="preserve">39 116 508,99 </w:t>
            </w:r>
            <w:r>
              <w:rPr>
                <w:sz w:val="28"/>
                <w:szCs w:val="28"/>
              </w:rPr>
              <w:t>рублей, в т.ч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31 240 858,41</w:t>
            </w:r>
            <w:r>
              <w:rPr>
                <w:sz w:val="28"/>
                <w:szCs w:val="28"/>
              </w:rPr>
              <w:t xml:space="preserve"> руб. из средств федераль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 875 650,58 руб. из средств обла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5 000 000 руб. из средств местного бюджета МО г.Балашов.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й г.Балашов, в том числе и дворовых территорий многоквартирных домов и проездов к ним в состояние, соответствующее современным требованиям</w:t>
            </w:r>
            <w:r>
              <w:rPr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мероприятий Программы осуществляется МКУ «Управление по строительству и ЖКХ, архитектуре и градостроительству БМР» и МКУ МО город Балашов «Городское ЖКХ»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/>
        <w:t xml:space="preserve">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а и реализация муниципальной программы «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ормирование современной городской среды на территории муниципального образования город Балашов. Ремонт и благоустройство территорий общественного назначения и дворовых территорий многоквартирных домов в 2018году» позволит комплексно подойти к решению проблемы низкого уровня благоустройства территорий города Балашов, </w:t>
      </w:r>
      <w:r>
        <w:rPr>
          <w:color w:val="000000"/>
          <w:sz w:val="28"/>
          <w:szCs w:val="28"/>
        </w:rPr>
        <w:t>повысит комфортность проживания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Содержание проблемы и обоснование необходимости ее решения </w:t>
      </w:r>
    </w:p>
    <w:p>
      <w:pPr>
        <w:pStyle w:val="Normal"/>
        <w:ind w:lef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нализ состояния площадей и улиц города, дворовых территорий и проездов, количество обращений граждан по вопросу их капитального ремонта, свидетельствуют  о том, что необходим комплексный подход к  благоустройству с учетом ландшафтного проектирования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Актуальность настоящей Программы и необходимость ее реализации на территории МО город Балашов обусловлены тем, что большинство жилых домов муниципального района введены в эксплуатацию в 1970-1980 годах, и ремонт асфальтобетонного покрытия  проездов дворов проводился в недостаточном объеме. Асфальтобетонное покрытие более чем 80% дворовых территорий имеет высокий физический износ. Кроме того, за последнее десятилетие значительно выросло количество личного автотранспорта, что привело к росту потребности в парковочных местах на придомовых территориях.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ограммных мероприятий позволит: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улучшить архитектурный облик центральной части города, транспортно-эксплуатационное состояние проездов к дворовым территориям жилых домов;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снизить физический износ дорожного покрытия дворовых территорий и проездов к ним;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- повысить уровень благоустройства мест общего пользования в жилой застройке.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>В связи с этим в настоящее время необходимо выполнить ряд мероприятий по приведению мест общего пользования и дворовых территорий многоквартирных домов в надлежащее состояние.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граммы по выбору собственниками помещений МКД  запланирован ремонт асфальтового покрытия, замена бортового камня, обеспечение освещения дворовых территорий, установка  скамеек, урн. 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сновные цели и задач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 Программы являются: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повышение уровня благоустроенности дворовых территорий многоквартирных домов;</w:t>
      </w:r>
    </w:p>
    <w:p>
      <w:pPr>
        <w:pStyle w:val="A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>- улучшение качества проживания населения на территории муниципального образования город Балашов.</w:t>
      </w:r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рок и этапы реализации Программы</w:t>
      </w:r>
    </w:p>
    <w:p>
      <w:pPr>
        <w:pStyle w:val="Style15"/>
        <w:shd w:fill="FFFFFF" w:val="clear"/>
        <w:spacing w:lineRule="atLeast" w:line="390"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еализация программы рассчитана на 2018 год и осуществляется  в один этап.</w:t>
      </w:r>
    </w:p>
    <w:p>
      <w:pPr>
        <w:pStyle w:val="Style15"/>
        <w:shd w:fill="FFFFFF" w:val="clear"/>
        <w:spacing w:lineRule="atLeast" w:line="390" w:before="120" w:after="12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истема программных мероприятий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рограммных целей.</w:t>
      </w:r>
    </w:p>
    <w:p>
      <w:pPr>
        <w:pStyle w:val="Style15"/>
        <w:shd w:fill="FFFFFF" w:val="clear"/>
        <w:spacing w:before="120" w:after="12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Программы предполагает осуществление следующих мероприятий: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= Подготовка исходных материалов для проектирования 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лагоустройство общественных территорий и дворов МКД</w:t>
      </w:r>
    </w:p>
    <w:p>
      <w:pPr>
        <w:pStyle w:val="Style15"/>
        <w:shd w:fill="FFFFFF" w:val="clear"/>
        <w:spacing w:before="120" w:after="1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гласно утвержденного перечня                                            100 000 руб</w:t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но-сметной документации благоустройство общественных территорий и дворов МКД   =                                                      400 000 руб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и ремонт дворовых территорий МКД                  21 428 184,99 руб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ойство набережной реки Хопе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ул.Советская в г.Балашове -                                                           8 714 093 руб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Строительный контроль по обеспечению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а и объема выполняемых работ  =                                         300 000 руб.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иза достоверности сметной стоимости строительства       90 000 руб.  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монт скамеек на дворовых территориях МКД                                      110 000 руб  </w:t>
      </w:r>
    </w:p>
    <w:p>
      <w:pPr>
        <w:pStyle w:val="Style15"/>
        <w:shd w:fill="FFFFFF" w:val="clear"/>
        <w:spacing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проектно-сметной документации по </w:t>
      </w:r>
      <w:r>
        <w:rPr>
          <w:sz w:val="28"/>
          <w:szCs w:val="28"/>
        </w:rPr>
        <w:t>благоустройству набережной реки Хопер по ул.Советская и пешеходного мостового перехода через р. Хопер   в г.Балашове Саратовской области</w:t>
      </w:r>
      <w:r>
        <w:rPr>
          <w:color w:val="000000"/>
          <w:sz w:val="28"/>
          <w:szCs w:val="28"/>
        </w:rPr>
        <w:t xml:space="preserve">                         -                                     </w:t>
      </w:r>
      <w:r>
        <w:rPr>
          <w:sz w:val="28"/>
          <w:szCs w:val="28"/>
        </w:rPr>
        <w:t>7 974 231,0 руб</w:t>
      </w:r>
    </w:p>
    <w:p>
      <w:pPr>
        <w:pStyle w:val="Normal"/>
        <w:ind w:firstLine="90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Перечень дворовых территорий МКД, подлежащих ремонту и благоустройству в г.Балашове на 2018г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43"/>
        <w:gridCol w:w="38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Пригородная 2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8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8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8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офинского 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расина 8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расина 8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алинина 5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1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Ленина 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Рабочая 6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троителей 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Юбилейная 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. Маркса 4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Титова 13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1Б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1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3Б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3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5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5Б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Орджоникидзе 15В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5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5.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отребность в затратах на реализацию Программы  составляет </w:t>
      </w:r>
      <w:r>
        <w:rPr>
          <w:b/>
        </w:rPr>
        <w:t xml:space="preserve">39 116 508,99 </w:t>
      </w:r>
      <w:r>
        <w:rPr>
          <w:sz w:val="28"/>
          <w:szCs w:val="28"/>
        </w:rPr>
        <w:t>рублей, в т.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</w:rPr>
        <w:t>31 240 858,41</w:t>
      </w:r>
      <w:r>
        <w:rPr>
          <w:sz w:val="28"/>
          <w:szCs w:val="28"/>
        </w:rPr>
        <w:t xml:space="preserve"> руб. из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2 875 650,58 руб. из средств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 000 000 руб. из средств местного бюджета МО г.Балашов.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затрат по мероприятиям Программы </w:t>
      </w:r>
    </w:p>
    <w:p>
      <w:pPr>
        <w:pStyle w:val="Style17"/>
        <w:jc w:val="left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лавными распределителями средств на реализацию программы являются </w:t>
      </w:r>
      <w:r>
        <w:rPr>
          <w:b w:val="false"/>
          <w:sz w:val="28"/>
          <w:szCs w:val="28"/>
        </w:rPr>
        <w:t>МКУ «Управление по строительству и жилищно-коммунальному хозяйству, архитектуре и градостроительству  Балашовского муниципального района»</w:t>
      </w:r>
      <w:r>
        <w:rPr>
          <w:b w:val="false"/>
          <w:sz w:val="28"/>
          <w:szCs w:val="28"/>
          <w:lang w:val="ru-RU"/>
        </w:rPr>
        <w:t xml:space="preserve"> и</w:t>
      </w:r>
    </w:p>
    <w:p>
      <w:pPr>
        <w:pStyle w:val="Style17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униципальное казенное учреждение муниципального образования город Балашов «Городское ЖКХ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1620"/>
        <w:gridCol w:w="1980"/>
        <w:gridCol w:w="1596"/>
        <w:gridCol w:w="1824"/>
      </w:tblGrid>
      <w:tr>
        <w:trPr>
          <w:trHeight w:val="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аименование объек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перечень видов работ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rPr/>
            </w:pPr>
            <w:r>
              <w:rPr>
                <w:b/>
              </w:rPr>
              <w:t>Работ руб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     финансирования</w:t>
            </w:r>
          </w:p>
        </w:tc>
      </w:tr>
      <w:tr>
        <w:trPr>
          <w:trHeight w:val="7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Фед.. бюджета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убсидии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ластн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ный бюджет </w:t>
            </w:r>
          </w:p>
        </w:tc>
      </w:tr>
      <w:tr>
        <w:trPr>
          <w:trHeight w:val="25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textAlignment w:val="baselin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азработка проектно-сметной документации на благоустройство территорий общественного назначения и  дворов МКД                           </w:t>
            </w:r>
          </w:p>
          <w:p>
            <w:pPr>
              <w:pStyle w:val="Style15"/>
              <w:shd w:fill="FFFFFF" w:val="clear"/>
              <w:spacing w:before="120" w:after="12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готовка исходных материалов для проектирования </w:t>
            </w:r>
          </w:p>
          <w:p>
            <w:pPr>
              <w:pStyle w:val="Style15"/>
              <w:shd w:fill="FFFFFF" w:val="clear"/>
              <w:spacing w:before="120" w:after="12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</w:tr>
      <w:tr>
        <w:trPr>
          <w:trHeight w:val="10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 и ремонт дворовых территорий 26 МК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428 184,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 540 351,7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44 313,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  <w:t>2 843 520,15</w:t>
            </w:r>
          </w:p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9" w:firstLine="5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 территорий центральной части города Балаш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714 09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26 275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 337,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6 479,85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textAlignment w:val="baselin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роительный контроль выполняемых рабо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</w:tr>
      <w:tr>
        <w:trPr>
          <w:trHeight w:val="16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иза достоверности сметной стоимости ремонта объект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скамеек на дворовых территориях МК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 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000,0</w:t>
            </w:r>
          </w:p>
        </w:tc>
      </w:tr>
      <w:tr>
        <w:trPr>
          <w:trHeight w:val="2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120" w:after="120"/>
              <w:jc w:val="both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ставление проектно-сметной документации по </w:t>
            </w:r>
            <w:r>
              <w:rPr>
                <w:b/>
              </w:rPr>
              <w:t>благоустройству набережной реки Хопер по ул.Советская и пешеходного мостового перехода через р. Хопер   в г.Балашове Сарат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74 2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74 23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116 50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240 858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5 650,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0 000,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4.Оценка эффективности реализации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я по ремонту и благоустройству дворовых территорий многоквартирных домов предусматривают достижение следующих целей: приведение  в соответствие с требованиями норм и правил градостроительной деятельности, повышение степени комфортности проживания населения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5. Контроль за исполнение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е казенное учреждение «Управление по строительству и жилищно-коммунальному хозяйству, архитектуре и градостроительству» Балашовского муниципального района» и МКУ МО город Балашов «Городское ЖКХ» осуществляет координацию работ п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rStyle w:val="213pt"/>
          <w:sz w:val="28"/>
          <w:szCs w:val="28"/>
        </w:rPr>
        <w:t>Администрация Балашовского муниципального района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е средств и эффективностью их использования в пределах своей 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алашовского муниципального 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архитектуре, градостроительству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жилищно-коммунальному хозяйству                                              М.И.Зах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4">
    <w:name w:val="Основной текст (4)_"/>
    <w:basedOn w:val="Style13"/>
    <w:qFormat/>
    <w:rPr>
      <w:b/>
      <w:bCs/>
      <w:sz w:val="26"/>
      <w:szCs w:val="26"/>
      <w:shd w:fill="FFFFFF" w:val="clear"/>
      <w:lang w:bidi="ar-SA"/>
    </w:rPr>
  </w:style>
  <w:style w:type="character" w:styleId="Heading5Char">
    <w:name w:val="Heading 5 Char"/>
    <w:qFormat/>
    <w:rPr>
      <w:b/>
      <w:sz w:val="32"/>
      <w:lang w:val="ru-RU" w:bidi="ar-SA"/>
    </w:rPr>
  </w:style>
  <w:style w:type="character" w:styleId="Style14">
    <w:name w:val="Подпись к таблице_"/>
    <w:basedOn w:val="Style13"/>
    <w:qFormat/>
    <w:rPr>
      <w:b/>
      <w:bCs/>
      <w:sz w:val="26"/>
      <w:szCs w:val="26"/>
      <w:lang w:bidi="ar-SA"/>
    </w:rPr>
  </w:style>
  <w:style w:type="character" w:styleId="213pt">
    <w:name w:val="Основной текст (2) + 13 pt"/>
    <w:basedOn w:val="Style13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312"/>
      <w:jc w:val="center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18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6:48:00Z</dcterms:created>
  <dc:creator>Пользователь</dc:creator>
  <dc:description/>
  <cp:keywords/>
  <dc:language>en-US</dc:language>
  <cp:lastModifiedBy>Делопроизводство</cp:lastModifiedBy>
  <cp:lastPrinted>2018-10-03T14:33:00Z</cp:lastPrinted>
  <dcterms:modified xsi:type="dcterms:W3CDTF">2018-10-04T06:48:00Z</dcterms:modified>
  <cp:revision>2</cp:revision>
  <dc:subject/>
  <dc:title>Эээжжждизпа</dc:title>
</cp:coreProperties>
</file>