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29.08.2016 г. № ___183-п___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 2013  - 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2 этап переселения – 2015 - 01.06.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6-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>4 этап переселения  - 2016- 01.09.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7  458  962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</w:t>
            </w:r>
            <w:r>
              <w:rPr>
                <w:color w:val="000000"/>
              </w:rPr>
              <w:t xml:space="preserve">163  586  229,88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24  297 792,09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 442  427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7 233 196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26  996 734,06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           2  699,94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Фонда содействия реформ. ЖКХ     -         10 233 762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91  43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   </w:t>
            </w:r>
            <w:r>
              <w:rPr>
                <w:color w:val="000000"/>
              </w:rPr>
              <w:t>8 701 361 ,78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             870,2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Фонда содействия реформ. ЖКХ  -       2 589  202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 01.09.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     4 этап переселения – 2016 - 01 сентября 2017 г.г.         2 этап переселения – 2015 - по 01.06.2016 г.г.  5 этап переселения   нет  до  01 сентября 2017 г.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3 этап переселения – 2016 – 01 сентября 2017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163  586  229,88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132 513,03 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</w:t>
      </w:r>
      <w:r>
        <w:rPr/>
        <w:t xml:space="preserve">24  297 792,09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</w:t>
      </w:r>
      <w:r>
        <w:rPr/>
        <w:t xml:space="preserve">29  442  427,00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</w:t>
      </w:r>
      <w:r>
        <w:rPr>
          <w:b/>
          <w:color w:val="000000"/>
        </w:rPr>
        <w:t xml:space="preserve">217  458 962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                      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7  233 196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26 996 734,06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            2 699,94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</w:t>
      </w:r>
      <w:r>
        <w:rPr>
          <w:spacing w:val="-4"/>
        </w:rPr>
        <w:t>дополнительные средства  Фонда  содействия  реформ. ЖКХ    -    10  233  762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91 43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8 701 361,78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           870,22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</w:rPr>
        <w:t>дополнительные средства Фонда содействия реформ. ЖКХ     -   2 589 20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6892,6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 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3:00Z</dcterms:created>
  <dc:creator>1</dc:creator>
  <dc:description/>
  <cp:keywords/>
  <dc:language>en-US</dc:language>
  <cp:lastModifiedBy>Делопроизводство</cp:lastModifiedBy>
  <cp:lastPrinted>2016-08-26T07:57:00Z</cp:lastPrinted>
  <dcterms:modified xsi:type="dcterms:W3CDTF">2016-08-30T07:23:00Z</dcterms:modified>
  <cp:revision>2</cp:revision>
  <dc:subject/>
  <dc:title> Утверждена  </dc:title>
</cp:coreProperties>
</file>